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Тема. Українські обере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а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знайомити  вихованців із народними оберегами, священними знаками та символами роду; навчити виготовляти народні обереги; формувати ціннісне ставлення  до   традицій українського народу; розвивати творчі  здібності, виховувати  любов до України та бережливе ставлення до  українських традицій,повагу до старшого  покоління, шанобливе  ставлення до людей пра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очність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береги, інструкційні картки, ілюстр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ладнання та матеріали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артон, ножиці, клей, різноманітне насіння, горіхи, лавровий лист, нитки</w:t>
      </w:r>
      <w:r>
        <w:rPr>
          <w:sz w:val="28"/>
          <w:szCs w:val="28"/>
          <w:lang w:val="uk-UA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ультимеді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Хід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ходу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Доброго дня всім, хто тут зібрався нині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>Доброго дня всім, хто в гості завітав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>Доброго дня, великій цій родині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Шановні гості, ми вітаємо вас!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и раді Вас вітати у нашій світлиці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>І дарувати хліб із золота – пшениці,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Щоб хліб святий був завжди на столі,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Й щасливі були всі на українській цій землі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чий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йміть же хліб на мальовничім рушникові.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bidi="he-IL"/>
        </w:rPr>
        <w:t>Віншуєм вас привітним гожим слов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Батьківська хата. Мамина пісня. Бабусина вишиванка, хліб – сіль на вишитому рушнику, чиста криниця – все це наша родовідна пам’ять, наші символи, наші обере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чий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беріг ішов з землі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нас скіфами ще зв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алісман той берег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щастя в доленьці шук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еги мої українські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прийшли з давнини в майбут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шники й сорочки материнськ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 з нами ідуть у жит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любов’ю серця зігріваю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і тепло в них завж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и святість і відданість маю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ищають від лиха й бід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Біля хати наші предки завжди вирощували </w:t>
      </w:r>
      <w:r>
        <w:rPr>
          <w:rFonts w:cs="Times New Roman" w:ascii="Times New Roman" w:hAnsi="Times New Roman"/>
          <w:sz w:val="28"/>
          <w:szCs w:val="28"/>
        </w:rPr>
        <w:t>ще один оберіг українського народу – калин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ина -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е  національний символ, оберіг України. Раніше рідко та й зараз, можна було побачити криницю без калини. Вона прикрашає криницю, оберігає її  від спеки, і від усього злого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Пісня:  «Червона калина» 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Матуся навчила нас пісню співати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     У полі ранкову стрічати зорю,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     Матуся навчила людей шанувати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     І вірно любити Вкраїну свою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Приспів: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    Там червона калина мов святий оберіг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    Споришева стежина приведе на поріг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    Там матуся співала колискові пісні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На добро дарувала вишиванку мені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ab/>
        <w:t xml:space="preserve">     Матуся навчила добро пам'ятати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Стежину топтати у ріднім краю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Матуся навчила утоми незнати 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І вірно любити Вкраїну свою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ді</w:t>
      </w:r>
      <w:r>
        <w:rPr>
          <w:b/>
          <w:i/>
          <w:sz w:val="28"/>
          <w:szCs w:val="28"/>
        </w:rPr>
        <w:t>івчинка дарує калинову гілку</w:t>
      </w:r>
      <w:r>
        <w:rPr>
          <w:b/>
          <w:i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шник на стіні – давній наш звичай. Не було жодної оселі на Україні, яку б не прикрашали рушниками.  У кожній оселі були свої рушники, свої узори на них. Це був своєрідний календар, книга родово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шники... Рушники... Найсвятіший оберіг, який і до сьогодні живе, діє, допомагає добрим людям у житті. Сьогодні вони знову ожили, заговорили і стали повноцінними оберегами кожному, хто у це повіри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чи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вишива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иванка рідна, ну хіба не ди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ій ходити модно, стильно і краси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мистецький витвір, це краса і каз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ій душі наснага, материнська лас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ори сплелися в ній в узори й кві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б були щасливі і сміялись ді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елі люди від краси раді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самі, звичайно, вишивати вмі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ону калину, зелені лист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б були щасливі доні і синоч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рідні вишиванки їх оберіг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біди в дорозі діток захищ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б у вишиванках хлопчики мужні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дну Україну захистити вмі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шиванка наша, ну хіба не ди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шиванці завжди модно і красив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еду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Усі предмети в інтер'єрі української традиційної хати, крім своїх основних функцій - створення зручностей для відпочинку, зберігання різних речей, оздоблення - мають і символічне значенн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іч 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це насамперед во</w:t>
        <w:softHyphen/>
        <w:t xml:space="preserve">гонь, вогнище. Воно відігравало роль не лише «осередку» тепла, а й духовну, згуртовуючи навколо себе. Родинне вогнище було в центрі численних обрядів, родинних вірувань, звичаї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знайомившись із елементами інтер'єру традиційної української хати, із священними знаками та символами, бачимо, що всі вони пов'язані з давніми уявленнями людини про навколишній світ, з різного характеру віруваннями й забобон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еріг походить від слов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ереги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тобто оберігає житло, родину, яка там живе. Ще первісні люди на скелях малювали малюнки, які складались із умовних знаків  - символів, тобто оберегів. Кожен символ мав своє значення. Так, горизонтальна лінія означала землю, хвиляста - воду, вогонь зображували у вигляді хреста, а сонце - у вигляді кола, ромба чи квадрата. Свої обереги мали не тільки кожне плем'я, родина, а навіть окрема людина. Це були предмети, які, за віруванням, оберігали від недуг, дикого звіра, блискавок, ворога, неврожаю. Оберіг вселяв віру у власні сили, заспокоював, робив людину більш впевненою в критичних ситуація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народі існує повір'я, що часник, перець, вироби із солоного тіста відганяють від оселі нечисту силу, біду і нещастя, підтримують здоров'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лоски пшениці та жита символізують достаток, хліб - добробут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ечка - силу, теплоту подружніх стосунків, оберігає від зрад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укурудза взаєморозуміння, благополуччя, єдність і згоду в сім'ї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шоно - багатство у сім'ї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рох - міцне здоров'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ьон - материнська любов та вірність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сіння соняшника - символізує дітей у домі, тепло, радість, добро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васоля - початок родоводу і його продовженн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шок символізує багатство;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рав'яний віночок - уда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едуч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  Скориставшись різними насінинами, знаючи їх символіку, ми самі можемо виготовити обереги, які будуть допомагати вам жити в мирі, бути щасливими та здоров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ьогодні ми також велику увагу приділяємо оберегам. Це можуть бути підкови на щастя, різної форми обереги із сухої трави, на яку наклеєні орнаменти з насіння рослин, лис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едучий. Підков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– символ щастя. Якщо в хаті є такий оберіг, то він збирає усю негативну  енерг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  давньою легендою, десь у  світі  є країна  вічного літа. ЇЇ володар – цар Сонце – їздить на  золотій  колісниці, запряженій  білими конями із золотавими гривами. А підковані  ті коні золотими підковами. Виїжджає вранці цар Сонце молодим  юнаком, а  ввечері повертається  сивим старцем… одного разу погано підкував цар своїх коней. Відпала одна із золотих підків та й  полетіла на землю. А  людям здалося, що то впала зірка. Шукали її всім  людом. Знайшов  ту  підкову  бідний  хлопчик – і  з тих пір жила  його родина у   щасті. Так  з’явилася  прикмета: хто підкову знайде – той  щасливим буде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  щоб підкова  не загубилася, її міцно прибивали над дверима  хати. Прибили кінцями вниз – захищатиме  оселю від злих людей, а  якщо кінцями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вгору – стане охоронцем  сімейного щастя (  воно начебто збиратиметься в  ній, як  у  чаші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Ми теж зробимо підкову «на щастя», але незвичай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 xml:space="preserve">Учитель. 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Зараз ми виконаємо практичну роботу.</w:t>
      </w: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  <w:t xml:space="preserve">Практична </w:t>
      </w: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робота. Виготовлення  народних оберегів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Оберіг «Підкова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Використовуючи  шаблон вирізаємо  підкову  з цупкого карт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1361440" cy="11379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3" t="-20" r="6203" b="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Обмотуємо картон нитками різного кольор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Для  оздоблення  добираємо насіння – різне за кольором  та  розмір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Змащуючи картон клеєм,  акуратно викладаємо насіння одне за одни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Додаємо лаврового листочка, горіхи, монети п’ята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Порожні  місця  змащуємо клеєм  і засипаємо дрібним темним насіння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Додаємо стрічку для закріпленн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Учитель. Давайте діти продемонструємо наші обереги!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inline distT="0" distB="0" distL="0" distR="0">
            <wp:extent cx="15525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  <w:t xml:space="preserve">       </w:t>
      </w: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inline distT="0" distB="0" distL="0" distR="0">
            <wp:extent cx="1504950" cy="150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  <w:t xml:space="preserve">    </w:t>
      </w: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  <w:drawing>
          <wp:inline distT="0" distB="0" distL="0" distR="0">
            <wp:extent cx="1689735" cy="12852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  <w:t xml:space="preserve">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 xml:space="preserve">Ведуча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Хай ллється пісня у моєму краї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Хай рушниками вкриється земля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А світла радість всюди процвітає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І на добро усіх нас окриля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Нехай живуть традиції чудові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Що в Україні нашій збереглись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І щирість та любов живе у мові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І пісня ллється, як давно ко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1190" cy="2999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2514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ge">
                  <wp:posOffset>9735185</wp:posOffset>
                </wp:positionV>
                <wp:extent cx="943610" cy="94361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uk-UA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74.3pt;mso-wrap-distance-left:0pt;mso-wrap-distance-right:0pt;mso-wrap-distance-top:0pt;mso-wrap-distance-bottom:0pt;margin-top:766.55pt;mso-position-vertical-relative:page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  <w:lang w:val="uk-UA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lang w:val="uk-UA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1715" cy="36163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2447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700" cy="334708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inline distT="0" distB="0" distL="0" distR="0">
            <wp:extent cx="1552575" cy="14954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А я іду по світу в вишиванці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Встає над світом щире сонце вранці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І землю гріє променем ясним.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А я іду по світу в вишиванці.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Я – українець! і горджуся цим.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В нас обереги вишиваються  здавна.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Така традиція в народі прижилась.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Вона прадавня, вічна й дуже славна.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В культурі й до сьогодні збереглась.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Ані вікам, ні моді не здолати...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Вона в людському серці і душі.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У ній любові, мрій, надій багато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І ти традиції забути не спіши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1.</w:t>
        <w:tab/>
        <w:t xml:space="preserve">Оберіг-віяло.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Виготовляють такі  обереги з трави-осоки. Формують з неї віяло, розправляють його на твердій  основі  і  змащують клеєм  із борошна (на  1  склянку  холодної води 2-3  ст. ложки борошна). Потім кладуть його під вантаж, щоб надати плоскої форми. На віяло, починаючи знизу, наклеюють клеєм  ПВА різні  орнаменти з половинок  квасолі, гороху, гречки, кукурудзи тощо. Роботу  закінчують зверху. Там приклеюють невеликий  образок або викладають з насіння  підкову.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2.</w:t>
        <w:tab/>
        <w:t>Оберіг «Мішок достатку».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 xml:space="preserve">Його шиють із мішковини. Наповнюють різними лікарськими травами, які заспокоюють людину, оздоровлюють її організм і збирають негативну  енергію. До такого «Мішка  достатку» кладуть: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лофанд анісовий (гібрид меліси й  анісу – виводить радіонукліди)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меліса звичайна – заспокійлива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хміль – заспокійливий має містичну силу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м’ята перцева – від серця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гісан – лікує  астму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багно – додає аромату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розмарин та лаванда – молодить людину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ладан  - знімає негативну  енергію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чебрець повзучий – очищає дихальні шляхи;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-</w:t>
        <w:tab/>
        <w:t>шавлія –  має насичений ароматом, оздоровлюючу дію.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 xml:space="preserve">Коли «Мішок  достатку» вже наповнено травами, зверху </w:t>
      </w:r>
    </w:p>
    <w:p>
      <w:pPr>
        <w:pStyle w:val="Normal"/>
        <w:widowControl w:val="false"/>
        <w:autoSpaceDE w:val="false"/>
        <w:spacing w:lineRule="auto" w:line="240" w:before="0" w:after="0"/>
        <w:ind w:right="129" w:hanging="0"/>
        <w:jc w:val="both"/>
        <w:rPr>
          <w:rFonts w:ascii="Times New Roman" w:hAnsi="Times New Roman" w:cs="Times New Roman"/>
          <w:b/>
          <w:b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наклеюють різноманітне насіння, квіти безсмертника  (цмин) та ін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43:00Z</dcterms:created>
  <dc:creator>Grey Wolf</dc:creator>
  <dc:description/>
  <cp:keywords/>
  <dc:language>en-US</dc:language>
  <cp:lastModifiedBy>Света</cp:lastModifiedBy>
  <cp:lastPrinted>2017-01-22T19:40:00Z</cp:lastPrinted>
  <dcterms:modified xsi:type="dcterms:W3CDTF">2017-06-06T18:26:00Z</dcterms:modified>
  <cp:revision>7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03000000000001024140</vt:lpwstr>
  </property>
</Properties>
</file>