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правління освіти виконавчого комітету Полтавської міської рад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Міський методичний кабінет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лтавська загальноосвітня школа №2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пект уроку з біології 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клас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Тема: «  У ритмі серця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читель: Ємеліна Олена Василівна.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м. Полта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: Органи кровообігу. Серце. Серцевий цикл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а серц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Мета: </w:t>
      </w:r>
      <w:r>
        <w:rPr>
          <w:sz w:val="28"/>
          <w:szCs w:val="28"/>
          <w:lang w:val="uk-UA"/>
        </w:rPr>
        <w:t>встановити значення кровообігу в життєдіяльності організму людини, вивчити особливості будови серця і судин у зв’язку з їх функціями; вивчивши серцевий цикл, встановити причину інтенсивної роботи серця; познайомити учнів з механізмом нейрогуморальної регуляції роботи серця і встановити його пристосувальний характер. Розвивати вміння працювати в групі з метою виконання поставлених на уройці завдань. Виховувати активну позицію у навчанні і бережливе ставлення до свого здоров′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презентації «Будова судин», «Будова серця», «Серцевий цикл», «Регуляція роботи серця», набір завданнь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уроку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йний момент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Актуалізація опорних знань і мотивація навчальної діяльності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читель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не вітер гілку хиле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дубравушка шумить –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моє серденько стогне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осінній лист тремти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пишуть очікування на серцях і чіпляють їх на дошці.</w:t>
      </w:r>
    </w:p>
    <w:p>
      <w:pPr>
        <w:pStyle w:val="Normal"/>
        <w:ind w:firstLine="435"/>
        <w:jc w:val="both"/>
        <w:rPr/>
      </w:pPr>
      <w:r>
        <w:rPr>
          <w:b/>
          <w:sz w:val="28"/>
          <w:szCs w:val="28"/>
          <w:lang w:val="uk-UA"/>
        </w:rPr>
        <w:t xml:space="preserve">Учитель. </w:t>
      </w:r>
      <w:r>
        <w:rPr>
          <w:sz w:val="28"/>
          <w:szCs w:val="28"/>
          <w:lang w:val="uk-UA"/>
        </w:rPr>
        <w:t>Довгий час ї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вали за могутню і виняткову силу; нею скріплювали священні клятви; жерці нею змушували плакати своїх дерев′яних ідолів; давні греки приносили її у жертву своїм бога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що мова?</w:t>
      </w:r>
    </w:p>
    <w:p>
      <w:pPr>
        <w:pStyle w:val="Normal"/>
        <w:ind w:left="75"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ронтальне опитування (гра «Мікрофон»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кров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складові частини крові (Плазма, клітини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ідноситься до формених елементів крові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Їх називають білими клітинами крові. (Лейкоцити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Їх називають червоними клітинами крові. (Еритроцити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еритроцити мають червоний колір? (Гемоглобін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клітини крові мають постійну форму? (Еритроцити та тромбоцити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клітини беруть участь у згортанні крові? (Тромбоцити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клітини виконують захисну функцію? (Лейкоцити та тромбоцити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Ці клітини знаходяться тільки у крові (Еритроцити та тромбоцити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клітини знаходяться не тільки у крові, а ще і в лімфі? (Лейкоцити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 до самостійного переміщення? (Лейкоцити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а функція перенесення кисню? (Еритроцити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юється в кістковому мозку, селезінці, лімфовузлах? (Лейкоцити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клітини утворюються тільки в червоному кістковому мозку?  (Еритроцити та тромбоцити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Кількість цих клітин в 1мм</w:t>
      </w: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sz w:val="28"/>
          <w:szCs w:val="28"/>
          <w:lang w:val="uk-UA"/>
        </w:rPr>
        <w:t>крові 200-400 тис.? (Тромбоцити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Кількість цих клітин в 1мм</w:t>
      </w: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sz w:val="28"/>
          <w:szCs w:val="28"/>
          <w:lang w:val="uk-UA"/>
        </w:rPr>
        <w:t>крові 4,5-6млн..? (Еритроцити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Кількість цих клітин в 1мм</w:t>
      </w: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sz w:val="28"/>
          <w:szCs w:val="28"/>
          <w:lang w:val="uk-UA"/>
        </w:rPr>
        <w:t>крові 6-8- тис.? (Лейкоцити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руйнування еритроцитів? (Печінка, селезінка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валість життя 8-11 діб? (Тромбоцити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руйнування лейкоцитів? (Печінка, селезінка, лімфовузли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валість життя цих клітин 120 днів? (Еритроцити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валість життя клітин від кількох днів до кількох десятків років? (Лейкоцити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система органів забезпечує рух крові? (Кровоносна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органи входять до її складу? (Серце і судини). </w:t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нашого уроку – вивчити будову цих органів і втановити їх пристосованість до виконання свої функцій.</w:t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firstLine="63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Вивчення нового матеріалу.</w:t>
      </w:r>
    </w:p>
    <w:p>
      <w:pPr>
        <w:pStyle w:val="Normal"/>
        <w:ind w:left="75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класу поділені на 4 групи, кожна група отримала випереджальне домашне завдання, створити тематичну презентацію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дини (демонстрація презентації першою групою)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иди судин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будова судин;</w:t>
      </w:r>
    </w:p>
    <w:p>
      <w:pPr>
        <w:pStyle w:val="Normal"/>
        <w:ind w:left="708" w:hanging="0"/>
        <w:jc w:val="both"/>
        <w:rPr/>
      </w:pPr>
      <w:r>
        <w:rPr/>
        <w:t>Заповнення таблиці під час перегляду презентації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суди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знач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до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рії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ляр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перегляду презентації три команди отримують завдання на закріплення вивченого матеріалу.</w:t>
      </w:r>
    </w:p>
    <w:p>
      <w:pPr>
        <w:pStyle w:val="Normal"/>
        <w:ind w:left="7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</w:t>
      </w:r>
    </w:p>
    <w:p>
      <w:pPr>
        <w:pStyle w:val="Normal"/>
        <w:ind w:left="75" w:firstLine="633"/>
        <w:jc w:val="both"/>
        <w:rPr/>
      </w:pPr>
      <w:r>
        <w:rPr>
          <w:sz w:val="28"/>
          <w:szCs w:val="28"/>
          <w:lang w:val="uk-UA"/>
        </w:rPr>
        <w:t>1.1.Отримавши малюнки судин, розпізнати їх за певними ознаками.</w:t>
      </w:r>
    </w:p>
    <w:p>
      <w:pPr>
        <w:pStyle w:val="Normal"/>
        <w:ind w:left="75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Яка судина найважливіша?</w:t>
      </w:r>
    </w:p>
    <w:p>
      <w:pPr>
        <w:pStyle w:val="Normal"/>
        <w:ind w:left="75" w:firstLine="633"/>
        <w:jc w:val="both"/>
        <w:rPr/>
      </w:pPr>
      <w:r>
        <w:rPr>
          <w:sz w:val="28"/>
          <w:szCs w:val="28"/>
          <w:lang w:val="uk-UA"/>
        </w:rPr>
        <w:t>1.3.В якій послідовності рухається кров по судинах?</w:t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дце, тебе не хочется покоя!</w:t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дце, как хорошо на свете жить!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  <w:lang w:val="uk-UA"/>
        </w:rPr>
        <w:t>Сердце, как хорошо, что т</w:t>
      </w:r>
      <w:r>
        <w:rPr>
          <w:sz w:val="28"/>
          <w:szCs w:val="28"/>
        </w:rPr>
        <w:t>ы такое!</w:t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сибо, сердце, что ты умеешь так любить!</w:t>
      </w:r>
    </w:p>
    <w:p>
      <w:pPr>
        <w:pStyle w:val="Normal"/>
        <w:ind w:left="2907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И. Дунаевский)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ак пишуть поети. Яке ж воно насправді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ова серця (демонстрація презентації другою групою)</w:t>
      </w:r>
    </w:p>
    <w:p>
      <w:pPr>
        <w:pStyle w:val="Normal"/>
        <w:ind w:left="7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</w:t>
      </w:r>
    </w:p>
    <w:p>
      <w:pPr>
        <w:pStyle w:val="Normal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ати схему будови серц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цевий цикл (демонстрація презентації третьою групою)</w:t>
      </w:r>
    </w:p>
    <w:p>
      <w:pPr>
        <w:pStyle w:val="Normal"/>
        <w:ind w:left="7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3.1.Чому серце працює протягом усього життя помітно не стомлюючись?</w:t>
      </w:r>
    </w:p>
    <w:p>
      <w:pPr>
        <w:pStyle w:val="Normal"/>
        <w:ind w:left="75" w:firstLine="633"/>
        <w:jc w:val="both"/>
        <w:rPr/>
      </w:pPr>
      <w:r>
        <w:rPr>
          <w:sz w:val="28"/>
          <w:szCs w:val="28"/>
          <w:lang w:val="uk-UA"/>
        </w:rPr>
        <w:t>3.2. Підрахувати скільки відпочивають передсердя, шлуночки, серце?</w:t>
      </w:r>
    </w:p>
    <w:p>
      <w:pPr>
        <w:pStyle w:val="Normal"/>
        <w:ind w:left="75" w:firstLine="633"/>
        <w:jc w:val="both"/>
        <w:rPr/>
      </w:pPr>
      <w:r>
        <w:rPr>
          <w:sz w:val="28"/>
          <w:szCs w:val="28"/>
          <w:lang w:val="uk-UA"/>
        </w:rPr>
        <w:t>3.3.Підрахувати ХОК під час відпочінку і роботи, порівняти результати. Пояснити різницю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  <w:lang w:val="uk-UA"/>
        </w:rPr>
        <w:t>Регуляція роботи серця</w:t>
      </w:r>
      <w:r>
        <w:rPr>
          <w:sz w:val="28"/>
          <w:szCs w:val="28"/>
          <w:lang w:val="uk-UA"/>
        </w:rPr>
        <w:t xml:space="preserve"> (</w:t>
      </w:r>
      <w:r>
        <w:rPr>
          <w:b/>
          <w:sz w:val="28"/>
          <w:szCs w:val="28"/>
          <w:lang w:val="uk-UA"/>
        </w:rPr>
        <w:t>демонстрація презентації четвертою групою)</w:t>
      </w:r>
    </w:p>
    <w:p>
      <w:pPr>
        <w:pStyle w:val="Normal"/>
        <w:ind w:left="7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</w:t>
      </w:r>
    </w:p>
    <w:p>
      <w:pPr>
        <w:pStyle w:val="Normal"/>
        <w:ind w:left="75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Від чого залежать зміни сили і частоти скорочень серця при різних станах організму?</w:t>
      </w:r>
    </w:p>
    <w:p>
      <w:pPr>
        <w:pStyle w:val="Normal"/>
        <w:ind w:left="75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Яке значення мають для організму зміни сили і частоти скорочень серця?</w:t>
      </w:r>
    </w:p>
    <w:p>
      <w:pPr>
        <w:pStyle w:val="Normal"/>
        <w:ind w:left="75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3. Знайдіть зайве </w:t>
      </w:r>
    </w:p>
    <w:p>
      <w:pPr>
        <w:pStyle w:val="Normal"/>
        <w:ind w:left="75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ідність – збудливість – скромність – скоротливість</w:t>
      </w:r>
    </w:p>
    <w:p>
      <w:pPr>
        <w:pStyle w:val="Normal"/>
        <w:ind w:left="75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Учитель.  </w:t>
      </w:r>
      <w:r>
        <w:rPr>
          <w:sz w:val="28"/>
          <w:szCs w:val="28"/>
          <w:lang w:val="uk-UA"/>
        </w:rPr>
        <w:t>З поняттям «Серце» з давніх-давен пов′язують уявлення людей про любов, волю, шляхетність. Який зміст вкладено в наступні висловлювання? (Кожна команда по черзі пояснює їх зміст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блено від усього серц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це у п′ятах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це кров′ю обливається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лючне слово вчител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и б різними за змістом не були ці висловлювання, вони всі кажуть про одне: наше серце реагує на біль, гнів, радість. Ми зрідка згадуємо і не дуже цінуємо нескінченну працю великого трудівн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... </w:t>
      </w:r>
      <w:r>
        <w:rPr>
          <w:sz w:val="28"/>
          <w:szCs w:val="28"/>
        </w:rPr>
        <w:t>тебя я помучил немало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вспомню, ни ночи, ни дн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 мной ты покоя не знало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сти, мое сердце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е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плетью, ах, будь я неладен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вое подгонял колоть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то, что я был беспощаден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ти меня, сердце мо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то, что железным ты мнилос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мог подставлять под копь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бя я, безумью на милость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ти меня, сердце мо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ужит, как над полем сражень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ой над тобой воронь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одвиги долготерпень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ти меня, сердце мое !...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(Р. Гамзатов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вашому тілі б′ється серце. Годинник, який заведено раз і на все життя. Серце важко працює. Не заважайте йому. Ставтеся з повагою до свого серця! І до сердець оточуючих люде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. Домашнє завданн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Опрацювати § 17,18.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исати листа до свого серця. Лист вибачення або подяки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7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</w:t>
      </w:r>
    </w:p>
    <w:p>
      <w:pPr>
        <w:pStyle w:val="Normal"/>
        <w:ind w:left="7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3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33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08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.1. Отримавши малюнки судин, розпізнати їх по певних ознаках.</w:t>
      </w:r>
    </w:p>
    <w:p>
      <w:pPr>
        <w:pStyle w:val="Normal"/>
        <w:ind w:left="75" w:firstLine="633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5" w:firstLine="633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5" w:firstLine="633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5" w:firstLine="633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5" w:firstLine="633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.2. Яка судина найважливіша?</w:t>
      </w:r>
    </w:p>
    <w:p>
      <w:pPr>
        <w:pStyle w:val="Normal"/>
        <w:ind w:left="75" w:firstLine="633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5" w:firstLine="633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5" w:firstLine="633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5" w:firstLine="633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5" w:firstLine="633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.3. В якій послідовності рухається кров по судинах?</w:t>
      </w:r>
    </w:p>
    <w:p>
      <w:pPr>
        <w:pStyle w:val="Normal"/>
        <w:ind w:left="75" w:firstLine="633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08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08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08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08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08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.1.Чому серце працює протягом усього життя помітно не стомлюючись?</w:t>
      </w:r>
    </w:p>
    <w:p>
      <w:pPr>
        <w:pStyle w:val="Normal"/>
        <w:ind w:left="75" w:firstLine="633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5" w:firstLine="633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5" w:firstLine="633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5" w:firstLine="633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5" w:firstLine="633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08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08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.2. Підрахувати скільки відпочивають передсердя, шлуночки, серце?</w:t>
      </w:r>
    </w:p>
    <w:p>
      <w:pPr>
        <w:pStyle w:val="Normal"/>
        <w:ind w:left="75" w:firstLine="633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5" w:firstLine="633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5" w:firstLine="633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5" w:firstLine="633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5" w:firstLine="633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08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.3.Підрахувати ХОК під час відпочінку і роботи, порівняти результати. Пояснити різницю.</w:t>
      </w:r>
    </w:p>
    <w:p>
      <w:pPr>
        <w:pStyle w:val="Normal"/>
        <w:ind w:left="75" w:firstLine="633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5" w:firstLine="633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5" w:firstLine="633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08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4.1. Від чого залежать зміни сили і частоти скорочень серця при різних станах організму?</w:t>
      </w:r>
    </w:p>
    <w:p>
      <w:pPr>
        <w:pStyle w:val="Normal"/>
        <w:ind w:left="75" w:firstLine="633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5" w:firstLine="633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5" w:firstLine="633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08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08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08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4.2. Яке значення мають для організму зміни сили і частоти скорочень серця?</w:t>
      </w:r>
    </w:p>
    <w:p>
      <w:pPr>
        <w:pStyle w:val="Normal"/>
        <w:ind w:left="75" w:firstLine="633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5" w:firstLine="633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5" w:firstLine="633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5" w:firstLine="633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5" w:firstLine="633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5" w:firstLine="633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4.3. Знайдіть зайве:</w:t>
      </w:r>
    </w:p>
    <w:p>
      <w:pPr>
        <w:pStyle w:val="Normal"/>
        <w:ind w:left="75" w:firstLine="633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овідність – збудливість – скромність – скоротливість</w:t>
      </w:r>
    </w:p>
    <w:p>
      <w:pPr>
        <w:pStyle w:val="Normal"/>
        <w:tabs>
          <w:tab w:val="clear" w:pos="708"/>
          <w:tab w:val="left" w:pos="540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7:52:00Z</dcterms:created>
  <dc:creator>Bobo</dc:creator>
  <dc:description/>
  <cp:keywords/>
  <dc:language>en-US</dc:language>
  <cp:lastModifiedBy>UserT</cp:lastModifiedBy>
  <dcterms:modified xsi:type="dcterms:W3CDTF">2017-12-21T08:50:00Z</dcterms:modified>
  <cp:revision>7</cp:revision>
  <dc:subject/>
  <dc:title/>
</cp:coreProperties>
</file>