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:  Виникнення українського козацтва. Запорозька січ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/>
      </w:pPr>
      <w:r>
        <w:rPr>
          <w:b/>
          <w:sz w:val="28"/>
          <w:szCs w:val="28"/>
        </w:rPr>
        <w:t>Мета:</w:t>
      </w:r>
      <w:r>
        <w:rPr>
          <w:sz w:val="28"/>
          <w:szCs w:val="28"/>
        </w:rPr>
        <w:t xml:space="preserve"> з’ясувати, як і чому виникло українське козацтво; розповісти про появу перших січей і діяльність Д. Вишневецького; охарактеризувати життя й побут козаків; продовжити формування в учнів навичок критичного мислення; формувати громадянську свідомість, виховувати повагу до історичного минулого Батьківщини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/>
      </w:pPr>
      <w:r>
        <w:rPr>
          <w:b/>
          <w:sz w:val="28"/>
          <w:szCs w:val="28"/>
        </w:rPr>
        <w:t>Тип уроку:</w:t>
      </w:r>
      <w:r>
        <w:rPr>
          <w:sz w:val="28"/>
          <w:szCs w:val="28"/>
        </w:rPr>
        <w:t xml:space="preserve"> комбінований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/>
      </w:pPr>
      <w:r>
        <w:rPr>
          <w:b/>
          <w:sz w:val="28"/>
          <w:szCs w:val="28"/>
        </w:rPr>
        <w:t>Обладнання:</w:t>
      </w:r>
      <w:r>
        <w:rPr>
          <w:sz w:val="28"/>
          <w:szCs w:val="28"/>
        </w:rPr>
        <w:t xml:space="preserve"> підручник, стінна карта, атлас, ілюстративний і дидактичний матеріал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/>
      </w:pPr>
      <w:r>
        <w:rPr>
          <w:b/>
          <w:sz w:val="28"/>
          <w:szCs w:val="28"/>
        </w:rPr>
        <w:t>Основні терміни та поняття:</w:t>
      </w:r>
      <w:r>
        <w:rPr>
          <w:sz w:val="28"/>
          <w:szCs w:val="28"/>
        </w:rPr>
        <w:t xml:space="preserve"> козак, Дике Поле, Дніпровський Низ, Великий Луг, Запорожжя, покозачення, низове козацтво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/>
      </w:pPr>
      <w:r>
        <w:rPr>
          <w:b/>
          <w:sz w:val="28"/>
          <w:szCs w:val="28"/>
        </w:rPr>
        <w:t>Основні дати та події:</w:t>
      </w:r>
      <w:r>
        <w:rPr>
          <w:sz w:val="28"/>
          <w:szCs w:val="28"/>
        </w:rPr>
        <w:t xml:space="preserve"> 1489 р. – перша писемна згадка в історичних джерелах про українських козаків; 50-ті рр. XVI ст. – спорудження Д. Вишневецьким замку на острові Мала Хортиця.</w:t>
      </w:r>
    </w:p>
    <w:p>
      <w:pPr>
        <w:pStyle w:val="Style18"/>
        <w:shd w:fill="FFFFFF" w:val="clear"/>
        <w:spacing w:lineRule="auto" w:line="276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ІД УРОКУ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. ОРГАНІЗАЦІЯ НАВЧАЛЬНОЇ ДІЯЛЬНОСТІ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. ПЕРЕВІРКА ДОМАШНЬОГО ЗАВДАНН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овесний метод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іда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Якими були передумови укладення Люблінської унії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значте основні відмінності в позиціях польської, литовської та української сторін щодо об єднання Польщі та Литви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Як було укладено Люблінську унію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характеризуйте адміністративно-політичний устрій українських земель у складі Речі Посполитої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I. ВИВЧЕННЯ НОВОГО МАТЕРІАЛУ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ізація опорних знань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Якими були основні стани українського суспільства на початку XVI ст.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 картою в атласі визначте, із якими державами в середині XVI ст. межували українські землі на півдні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Чи можна вважати, що українське південне порубіжжя було центром протистояння християнського й мусульманського світів? Обґрунтуйте свою думку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иникнення українського козацтв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 занурення у минуле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бота з термінами та поняттями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зацтво – від XV–XVI ст. збірна назва козаків в Україні й сусідніх державах. Слово «козак» тюркського походження, що означає «вільна людина», «страж», «конвоїр», «воїн-найманець», «шукач пригод» тощо. Воно вживалося щодо вільних людей, які населяли південноукраїнські степи. Унаслідок Національно-визвольної війни українського народу середини XVII ст. козацтво стало привілейованим станом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ява перших козацьких січей. Діяльність Д. Вишневецького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43175" cy="3705225"/>
            <wp:effectExtent l="0" t="0" r="0" b="0"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 занурення у минуле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бота з термінами та поняттями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іпровський Низ – землі з обох боків Дніпра, розташовані за його порогами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ий Луг – заплава Дніпра, що простягалася з обох його боків від острова Хортиця приблизно на 100 км і мала ширину від 3 до 25 км; загальна площа – понад мільйон десятин землі. Нині майже вся територія Великого Лугу затоплена штучним Каховським морем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рожжя – землі в нижній течії Дніпра на південь від Дніпровських порогів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озачення – перехід представників різних верств українського суспільства до козацтва як один зі способів зміни свого соціального стану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ове козацтво – назва, що вживалася щодо козаків-запорожців, які селилися в нижній течії Дніпра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Життя та побут козаків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V. ЗАКРІПЛЕННЯ НОВИХ ЗНА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овесний метод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іда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Яким роком датується перша писемна згадка про українських козаків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Що таке Дике Поле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Якими були причини виникнення українського козацтва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Що таке Великий Луг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 якому острові заснував свій замок-«городок» Д. Вишневецький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ли козацтво стало окремим станом українського суспільства?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облемно-пошуковий метод 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 завдання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омий український історик І. Крипякевич писав про українське козацтво, що «у степах виробився оригінальний тип господарки, а в його обороні – нова воєнна організація; знов під впливом сеї господарки і у війні зі степовими ордами постала нова козацька суспільність, зі своїм окремим побутом і окремим світоглядом». Чи поділяєте ви цю думку? Наведіть факти, які її підтверджують або спростовують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. ПІДСУМКИ УРОКУ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не слово вчителя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 кінця XV ст. в історичних свідченнях з’являються відомості про появу козацтва на теренах південноукраїнських степів. В умовах порубіжжя формується своєрідний тип козака – людини, характерною рисою якої було поєднання в одній особі воїна і трудівника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ня діяльності Д. Вишневецького для становлення козацтва полягає в тому, що він, на відміну від інших старост південноукраїнських міст, уперше розгорнув діяльність на Запорожжі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вання своєрідного життя й побуту козаків сприяло поступовому його перетворенню з міжстанового прошарку на окремий стан українського суспільства, що виник у 70–80-х рр. XVI ст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I. ДОМАШНЄ ЗАВДАННЯ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облемно-пошуковий метод 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 завдання. Історики дотримуються різних думок щодо походження українського козацтва та виникнення перших січей. Ознайомитися з ними за додатковою літературою або ресурсами Інтернету і підготувати повідомл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2">
    <w:name w:val="Основний текст 3"/>
    <w:basedOn w:val="Normal"/>
    <w:qFormat/>
    <w:pPr>
      <w:jc w:val="center"/>
    </w:pPr>
    <w:rPr>
      <w:sz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7:06:00Z</dcterms:created>
  <dc:creator>Юлия</dc:creator>
  <dc:description/>
  <cp:keywords/>
  <dc:language>en-US</dc:language>
  <cp:lastModifiedBy>Len</cp:lastModifiedBy>
  <cp:lastPrinted>2017-12-05T22:15:00Z</cp:lastPrinted>
  <dcterms:modified xsi:type="dcterms:W3CDTF">2017-12-06T20:18:00Z</dcterms:modified>
  <cp:revision>80</cp:revision>
  <dc:subject/>
  <dc:title>ПРОГРАМА</dc:title>
</cp:coreProperties>
</file>