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 Військо Запорозьке. Перші козацькі повстанн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розповісти про виникнення Запорозької Січі; показати на карті місця запорозьких січей-фортець та володінь Запорозької Січі; розповісти про утворення реєстрового козацтва та Війська Запорозького; визначити характерні риси політичного, військового й адміністративного устрою Війська Запорозького; охарактеризувати причини та наслідки перших козацьких повстань 90-х рр. XVI ст.; удосконалювати набуті вміння і навички; формувати громадянську свідомість, виховувати почуття поваги до історичного минулого Батьківщин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ідручник, стінна карта, атлас, ілюстративний і дидактичний матеріа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терміни та поняття:</w:t>
      </w:r>
      <w:r>
        <w:rPr>
          <w:sz w:val="28"/>
          <w:szCs w:val="28"/>
        </w:rPr>
        <w:t xml:space="preserve"> Запорозька Січ, реєстрове козацтво, Військо Запорозьке, гетьман, військова старшина, клейнод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дати та події:</w:t>
      </w:r>
      <w:r>
        <w:rPr>
          <w:sz w:val="28"/>
          <w:szCs w:val="28"/>
        </w:rPr>
        <w:t xml:space="preserve"> кінець 70-х – початок 80-х рр. XVI ст. – виникнення Запорозької Січі на острові Томаківка; 1572 р. – створення за дорученням польського короля Сигізмунда II Августа полку українських реєстрових козаків; 1591–1593 рр. – козацьке повстання під проводом К. Косинського; 1594–1596 рр. – козацьке повстання під проводом С. Наливайка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РГАНІЗАЦІЯ НАВЧАЛЬНОЇ ДІЯЛЬНОСТІ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ЕРЕВІРКА ДОМАШНЬОГО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передумови й причини виникнення українського козац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і факти підтверджують, що в першій половині XVI ст. українське козацтво було міжстановим соціальним прошарком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кажіть про появу перших козацьких січе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діяльність Д. Вишневецьког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кими були особливості життя й побуту козаків?</w:t>
      </w: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0325" cy="244792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244792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ВИВЧЕННЯ НОВОГО МАТЕРІАЛ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опорних знань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віть причини виникнення українського козац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то й коли збудував на острові Мала Хортиця замок, який став попередником Запорозької Січі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 ставилася до діяльності українських козаків литовська й польська влад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никнення Запорозької Січі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озька Січ – організація українського козацтва, яка виникла й розвинулася за Дніпровськими порогами в першій половині XVI ст. Центром Січі було місто-фортеця, яке з різних обставин змінювало своє розташування, але завжди залишалося за порогам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йськове мистецтво козаків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орення реєстрового козац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рій Війська Запорозьког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зацькі повстання 1591–1596 рр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ЗАКРІПЛЕННЯ НОВИХ ЗНА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 й де виникла Томаківська Січ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Що таке Запорозька Січ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то такі реєстрові козаки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Яке місто зробив резиденцією реєстрових козаків Стефан Баторій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ку роль в устрої Війська Запорозького відігравала козацька рад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звіть основні клейноди Війська Запорозьког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Хто очолив повстання козаків у 1591 р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звіть дату повстання С. Наливайк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Якими були причини козацьких повстань 90-х рр. XVI ст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ому козацькі повстання зазнали поразк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гров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на гра «Що означає слово?»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гри. Учитель називає слова (терміни і поняття з вивченої теми), а учні повинні дати їх визначення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іни та поняття: Запорозька Січ, реєстрове козацтво, Військо Запорозьке, гетьман, військова старшина, клейноди, обозний, писар, курінний отаман, підскарбій, бунчук, литаври, пірнач, корогва, булава, козацькі війни, козацькі повстання, козацька рада, курінь, Великий Луг, зимівник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ІДСУМКИ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не слово вчител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икнення Томаківської Січі як нової форми військової організації козацтва сприяло його зміцненню й згуртуванню. Запорозька Січ відіграла важливу роль у подальших подіях української історії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2950" cy="3419475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орення реєстрового козацтва стало поштовхом до оформлення козаків у новий стан українського суспільства зі своїми правами, привілеями й обов’язкам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йсько Запорозьке як військово-політична організація українського козацтва сприяло затвердженню в козацькому середовищі демократичних традицій і принципів. У роки Національно-визвольної війни українського народу середини XVII ст. на основі його устрою формувалися органи управління Українською козацькою державо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і козацькі повстання 90-х рр. XVI ст. мали характер боротьби козацтва за свої станові інтереси. Гасел звільнення українського народу й захисту його національно-релігійних прав не висувалося. Проте вони сприяли набуттю козацтвом досвіду повстанської боротьби й управління великими територіям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ДОМАШНЄ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лідницьк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датковими джерелами підготувати повідомлення та презентацію до практичного заняття за темою «Повсякденне життя представників основних верств суспі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Основний текст 3"/>
    <w:basedOn w:val="Normal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06:00Z</dcterms:created>
  <dc:creator>Юлия</dc:creator>
  <dc:description/>
  <cp:keywords/>
  <dc:language>en-US</dc:language>
  <cp:lastModifiedBy>Len</cp:lastModifiedBy>
  <cp:lastPrinted>2017-12-05T22:15:00Z</cp:lastPrinted>
  <dcterms:modified xsi:type="dcterms:W3CDTF">2017-12-06T20:11:00Z</dcterms:modified>
  <cp:revision>76</cp:revision>
  <dc:subject/>
  <dc:title>ПРОГРАМА</dc:title>
</cp:coreProperties>
</file>