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Тема  уроку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е  з  різними  частинами  мов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е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сприяти  систематизації  й  узагальненню  знань  учнів  про  написання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е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 різними  частинами мови  разом  і  окремо;  сприяти  удосконаленню  вмінь  і  навичок  правильного  написання  слів  з  не;  сприяти  формуванню  вмінь  і  навичок  рецензування;  спостереження  над  мовними  явищами,  проведення  дослідницької  роботи;  сприяти  формуванню  в  учнів  почуття  патріотизм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ип  уроку</w:t>
      </w:r>
      <w:r>
        <w:rPr>
          <w:rFonts w:cs="Times New Roman" w:ascii="Times New Roman" w:hAnsi="Times New Roman"/>
          <w:sz w:val="28"/>
          <w:szCs w:val="28"/>
          <w:lang w:val="uk-UA"/>
        </w:rPr>
        <w:t>:  узагальнення  й  систематизація  здобутих  знан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етоди</w:t>
      </w:r>
      <w:r>
        <w:rPr>
          <w:rFonts w:cs="Times New Roman" w:ascii="Times New Roman" w:hAnsi="Times New Roman"/>
          <w:sz w:val="28"/>
          <w:szCs w:val="28"/>
          <w:lang w:val="uk-UA"/>
        </w:rPr>
        <w:t>:  тестові  завдання,  лабораторна  робота,  розподільна  робота,  захист  посібника,  рецензія,  самоконтроль,  взаємоконтроль.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Епіграф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че  наш,  у  Твоїм  часоплинні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е  минає  -  ридай  не  ридай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Боже,  вибач  гріхи  Україні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І  надалі  грішити  не  да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.  Забаштанськ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ребіг  урок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І. Мотивація  навчальної  діяльності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ш  урок  проходить  напередодні  чорної  дати  в  історії  згорьованої  України.  26  квітня 1986  року  вибух  на  Чорнобильській  АЕС  приніс  нам  страшну  трагедію,  якої  могло  б  і  не  бути,  якщо  б  кожен  робітник  прагнув бути фахівцем,  якщо  б  кожен  сумлінно  виконував  свої  обов’язки,  а  не  сподівався  б  тільки  на  допомогу  Бог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Уявімо  собі  таку  картину.  Лагідне  спокійне  море  купається  в  променях  сонця.  Небо  чисте,  синє.  По  воді  пливуть  два  човни.  Раптом  звідкілясь  появився  клаптик  хмаринки,  потім  ще  один,  а  там,  гляди,  ще  інший.  Вони  зустрілися,  обійнялися  -  і  по  небу вже пливе  велика  хмара.  Звідки  де  не  взявся  вітер.  Хмари  вже  затулили  сонце. Перші  краплі  -  і  на  море  впала  буря.  Човни  заметушилися.  В  одному  весляр  щосили  бореться  з  бурею,  хвилями,  добиваючись  до  берега,  а  в  другому  -  страх  паралізував  людину,  вона  зіщулилася  й  чекає…  Молиться  Богу  й  чекає,  а  може,  буря  стихне  й  він  порятується.  Та буря  не  стихає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  ви  гадаєте, який  із веслярів  урятується,  а  хто  піде  на  дно,  кому  допоможе  Бог?  Тому, що  лише  молиться,  чи тому,  що  й  молиться,  й  бореться?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 гадаю,  що  врятується  той,  хто  бореться.  Бо  Бог,  на  мою  думку,  допомагає  тим, хто  не  сподівається  тільки  на  його  допомогу,  а  сам  працює.  Як  кажуть  у  народі:  «Сподівайся  на  Бога,  а  сам  роби»  та  «Під  лежачий  камінь  вода  не  тече»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ильно.  Людина  -  це  Божий  храм, в  якому  повинна  звучати  молитва,  підкріплена  знаннями.  Отже,  сьогодні  ми  продовжимо  будувати  свій  храм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овідомлення  теми,  мети  уроку.  Ознайомлення  з  планом  у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 що  записаний  на  дошці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ІІ.  Актуалізація  здобутих  знань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Усна  розминк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нання,  здобуті  в  школі, -  це  сходи  до  нашого храму.  Як  завжди,  кожна  наша  сходинка  складається  з  трьох  частин:  теоретичної,  практичної  та  творчої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  теоретичною  частиною  давайте  проведемо  усну  розминку.  Поясніть  правопис  слів  і  словосполучен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 -  Європ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леко  не  приємн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вок  не великий,  а  глибокий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естові  завдання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з  метою  контролю  знань,  закріплення  навичок  та  усвідомлення правильного  написання  не  з  різними  частинами  мови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СТОВІ  ЗАВДАННЯ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.  З  якими  частинами  мови  НЕ  пишеться  окремо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 Дієприкметниками,  іменниками,  прислівник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 Сполучниками,  прийменниками,  числівник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 Прикметниками,  прислівниками,  займенник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ІІ.  Як  пишеться  НЕ  з  дієсловами  і  дієприслівникам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аз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крем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Разом  і  окремо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І.  Коли  НЕ  в  іменниках  може  бути  лише  частко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 Коли  наявне  протиставленн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  Коли  можна  замінити  синонім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Коли  без  НЕ  не  вживаєть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ІУ.  Коли  НЕ  з  дієприслівниками  пишеться  разом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Коли є  залежні  слов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У складі  префікса  недо-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ли  можна  замінити  синонім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.  Коли  НЕ  з  дієприкметниками  пишеться  разом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 Коли не  має  при  собі  пояснювальних  слі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 Коли дієприкметник  є  присудк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  Коли  є  протиставленн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І.  Коли  НЕ  з  дієприкметниками  пишемо  окремо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Якщо   дієприкметник  пишемо  окрем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Якщо  дієприкметник  має  пояснювальні  сло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У  складі  префікса  недо-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ІІ.  Як  НЕ  пишеться  зі  сполучникам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аз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 Окрем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Разом  і  окрем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ІІІ.  Як  НЕ  пишеться  з  дієприкметникам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аз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 Окрем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Разом  і  окрем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ІХ.  Чому  в  реченні  «Проблеми  не  розв’язані»  НЕ  пишеться  окремо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 Є  залежні  сло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 Не  виступає  присудком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Наявне  протиставлен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Х. Чому  в  словосполученні  «не  спростований  ніким  факт»  НЕ  пишеться  окремо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Є  протиставлен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 Є  залежні  сло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Не  виступає  присудк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ХІ.  Чому  в  реченні  «У  нього  немає  часу»  НЕ  пишеться  разом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 Без  НЕ  не  вживаєть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 Можна  замінити  формою  не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Можна  замінити  синонім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ХІІ.  Чому  в  реченні  «Я  нездужаю  вже  тиждень»  НЕ  пишеться  разом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Слово  без  НЕ  не  вживаєть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 Можна  замінити  синонім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Утворює  єдине  поняття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Оцінювання  в  режимі  «взаємоконтроль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    2    3    4    5    6    7    8    9    10    11    1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    3    1     2    1    1    2    3   2      2       2     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ІІІ.  Узагальнення  й  систематизація  здобутих  знан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Лабораторна  робо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з  метою  проведення  мовних  спостережень,  аналізу  лінгвістичних  явищ,  встановлення  між  ними  структурних  зв’язків.  Виконує  перша  груп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 Друга  група  -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подільна  робота</w:t>
      </w:r>
      <w:r>
        <w:rPr>
          <w:rFonts w:cs="Times New Roman" w:ascii="Times New Roman" w:hAnsi="Times New Roman"/>
          <w:sz w:val="28"/>
          <w:szCs w:val="28"/>
          <w:lang w:val="uk-UA"/>
        </w:rPr>
        <w:t>.  Вправа. (Один  учень  працює  за  дошкою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Третя  група  -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амостійна  робота</w:t>
      </w:r>
      <w:r>
        <w:rPr>
          <w:rFonts w:cs="Times New Roman" w:ascii="Times New Roman" w:hAnsi="Times New Roman"/>
          <w:sz w:val="28"/>
          <w:szCs w:val="28"/>
          <w:lang w:val="uk-UA"/>
        </w:rPr>
        <w:t>.  Вправа.(Користується  таблицею,  що  висить  на  дошці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.  Оцінювання  робі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 Перша  група  -  перевірка  в  режимі  «контроль  учител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Додаткове  питання:  «Як  в  усному  мовленні  можна  розрізнити  написання  НЕ  разом  і  окремо?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 Я  вважаю,  що  в  усному  мовленні  на  заперечну  частку  повинен  падати  логічний  наголос,  а  коли  не  пишемо  разом  зі  словом,  то  в   ньому  не  вже  виступає  префіксом.  Після  заперечної  частки  повинна  бути  невелика  пауз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АБОРАТОРНА  РОБО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ма.  Правопис  НЕ  з  різними  частинами  мов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а:  формування  навичок  дослідницької   роботи,  проведення  мовних  спостережень,  обгрунтування  вибору,  закріплення  навичок  та  усвідомлення  правильного  написання  НЕ  з  різними  частинами  мов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днання:  реченн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Рушієм  і  мірою  життя   є  добро,  а  (не)  зло,   дружба,  а  (не)  ненависть  і  (не)поневолення.  Прийдешнє  осяває  наші  лиця,  (не)  спокій  творчий  з  вічністю  єд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Хід  роботи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важно  прочитати  речення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частину  мови  слова,  з  яким  уживається  не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грунтувати  правильне  написання  не  зі  слов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остереження:   У  досліджених  реченнях  НЕ  вживається  при  іменниках.  У  першому  реченні  не  пишемо  окремо,  бо  іменники,  перед  якими  стоїть  не,  протиставляється  іншим:  добро,  а  не  зло,  дружба,  а  не  ненависть  і  не  поневолення.  У  другому  реченні  ми  пишемо  разом,  бо  іменник  з  префіксом  не-  становить  єдину  назву  предмета,  яку  можна  передати  синонімом:  неспокій  -  ру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сновок:  Отже,  НЕ  виступає  в  ролі  частки  тоді,  коли  іменник,  перед  яким  вживається  не,  протиставляється  іншому;  НЕ  виступає  в  ролі  префікса  тоді,  коли  іменник  з  не  можна  замінити  синонімом  без  н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АБОРАТОРНА  РОБОТ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ма.  Правопис  НЕ  з  різними  частинами  мов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а:  формування  навичок  дослідницької   роботи,  проведення  мовних  спостережень,  обгрунтування  вибору,  закріплення  навичок  та  усвідомлення  правильного  написання  НЕ  з  різними  частинами  мов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днання:  речен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зеро  неглибоке.  Він  невисокий.  Озеро  не  глибоке.  Він  не  висок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Хід  роботи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важно  прочитати  речення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частину  мови  слова,  з  яким  уживається  не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грунтувати  правильне  написання  не  зі  слов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остереження:   У  досліджених  реченнях  НЕ  вживається  з  прикметником.  У  перших  двох  реченнях   не  пишеться  разом,  бо  не  зі  словом  становить єдине  поняття,  яке  можна  замінити  синонімом:  озеро  неглибоке  -  озеро  мілке,  він  невисокий  -   він  низький.  Ці  речення   стверджувальні.  У  двох  наступних  реченнях  між  не  і  відповідним  прикметником  -  присудком  за  змістом  речення  можна  вставити  слова  є,  було,  був.  Наприклад:  озеро  не  є  глибоким,  він  не  був  високий.  У  цих  реченнях  заперечується  озна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ок:  Отже,  НЕ  з  прикметниками  пишемо  разом,  коли  щось стверджується,  а  окремо  -  коли  заперечується  щос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АБОРАТОРНА  РОБО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ма.  Правопис  НЕ  з  різними  частинами  мов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а:  формування  навичок  дослідницької   роботи,  проведення  мовних  спостережень,  обгрунтування  вибору,  закріплення  навичок  та  усвідомлення  правильного  написання  НЕ  з  різними  частинами  мов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днання:  речен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очу,  щоб  ніколи  (не)  зачерствіло  серце.  Як  я  (не)  навиджу  вас,  добрі,  щирі,  що  служите  підлоті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Хід  роботи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важно  прочитати  речення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 частину  мови  слова,  з  яким  уживається  не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грунтувати  правильне  написання  не  зі  слов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остереження:   У  досліджених  реченнях  НЕ  вживається  з  дієсловами.  У  першому  реченні  не  з  дієсловом  пишемо  окремо,  бо  слово  без  не  може  вживатися:  не  зачерствіло  -   зачерствіло.  У  другому  реченні  не  пишемо  разом,  бо  дієслово  без  НЕ  не  вживаєть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ок:  Отже,  НЕ  з  дієсловом  пишеться  разом тоді,  коли  без  НЕ  не вживається,  в  усіх  інших  випадках  не  з  дієсловами  пишеться   окрем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АБОРАТОРНА  РОБО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ма.  Правопис  НЕ  з  різними  частинами  мов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а:  формування  навичок  дослідницької   роботи,  проведення  мовних  спостережень,  обгрунтування  вибору,  закріплення  навичок  та  усвідомлення  правильного  написання  НЕ  з  різними  частинами  мов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днання:  реченн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икола  вже  був  (не)  молодий  хлопець,  а  чоловік  з  довгими  вусами,  з  міцним  станом,  широкими  плечима.  Харитон  Шакула  був  чоловік  уже  (не)  молодий  -  літ  під  сор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Хід  роботи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важно  прочитати  речення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частину  мови  слова,  з  яким  уживається  не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грунтувати  правильне  написання  не  зі  словами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остереження:   У  досліджених  реченнях  не  вживається  з  прикметником.  У  першому  реченні  не  пишемо  окремо,  бо  прикметник  з  іменником,  перед  яким  є  не,  протиставляється  іншому:  «не  молодий  хлопець,  а  чоловік».  У  другому  реченні  прикметник  «немолодий»  можна  замінити  синонімом  «старий»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ок:  Отже,  НЕ  з  прикметниками  пишемо  разом,  якщо  можна  замінити  синонімом,  а  окремо  тоді,  якщо  прикметник,  перед  яким  є  не,  протиставляється  іншом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АБОРАТОРНА  РОБО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ма.  Правопис  НЕ  з  різними  частинами  мов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а:  формування  навичок  дослідницької   роботи,  проведення  мовних  спостережень,  обгрунтування  вибору,  закріплення  навичок  та  усвідомлення  правильного  написання  НЕ  з  різними  частинами  мов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днання:  реченн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Нема  полону  й  рабства  для  душі,  (не)  скутої  нікчемним  страхом  смерті.  А  всі  оті  будовані  й  (не)  збудовані  твої  кораблі,  вони  всі  попереду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Хід  роботи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важно  прочитати  речення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частину  мови  слова,  з  яким  уживається  не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грунтувати  правильне  написання  не  зі  слов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остереження:   У  досліджених  реченнях  НЕ  вживається  з  дієприкметником.  У  першому  реченні  ми  НЕ  пишемо  з  дієприкметником  окремо,  бо  при  ньому  є  слово,  яке  пояснює  його:  не  скутої  страхом  (чим?).  У  другому  реченні  ми  НЕ  пишемо  з  дієприкметником  разом,  бо  при  ньому  немає  пояснюючого  сло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ок:  Отже,  на  правильне  написання  НЕ  з  дієприкметниками  впливає  наявність  пояснюючого  слова  при  ньом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АБОРАТОРНА  РОБОТ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ма.  Правопис  НЕ  з  різними  частинами  мов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а:  формування  навичок  дослідницької   роботи,  проведення  мовних  спостережень,  обгрунтування  вибору,  закріплення  навичок  та  усвідомлення  правильного  написання  НЕ  з  різними  частинами  мов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днання:  речен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Тільки  той  пожив  (не)  марно,  хто  злу  ішов  наперекір.  (Не)  легко  бути  людино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Хід  роботи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важно  прочитати  речення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частину  мови  слова,  з  яким  уживається  не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грунтувати  правильне  написання  не  зі  слов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остереження:   У  досліджених  реченнях  НЕ  вживається  з  прислівником.  У  першому  реченні  НЕ  з  прислівником  пишеться  окремо,  бо  не  виступає  в  ролі  заперечної  частки:  не  марно.  У  другому  реченні  не  пишемо  разом,  бо  можна  замінити  синонімом:  нелегко  -  важк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ок:  Отже,  НЕ  з  прислівниками  пишеться  окремо,  якщо  в  реченні  щось  заперечується,  а  разом  пишемо  в  тому  випадку,  коли  не  з  прислівником  становить  одне  поняття,  яке  легко  замінити  синонім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АБОРАТОРНА  РОБОТ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ма.  Правопис  НЕ  з  різними  частинами  мов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а:  формування  навичок  дослідницької   роботи,  проведення  мовних  спостережень,  обгрунтування  вибору,  закріплення  навичок  та  усвідомлення  правильного  написання  НЕ  з  різними  частинами  мов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днання:  речен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чення  в  щасті  украшає,  а  в  (не)  щасті  утішає.  Учений  іде,  а  (не)  ук  слідом  спотикаєть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Хід  роботи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важно  прочитати  речення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частину  мови  слова,  з  яким  уживається  не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грунтувати  правильне  написання  не  зі  слов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остереження:   У  досліджених  реченнях  НЕ  вживається  з  іменниками.  У  першому  реченні  іменник  з  не  становить  єдину  назву  предмета,  яку  можна  замінити  синонімом:  нещасті  -  біді.  У  другому  реченні  іменник  без  НЕ  не  вживаєть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ок:  Отже,  НЕ  виступає  в  ролі  префікса  в  іменниках,  які  можна  замінити  синонімом ,  а  також  в  іменниках,  які  без  НЕ  не  вживають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АБОРАТОРНА  РОБОТ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ма.  Правопис  НЕ  з  різними  частинами  мов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а:  формування  навичок  дослідницької   роботи,  проведення  мовних  спостережень,  обгрунтування  вибору,  закріплення  навичок  та  усвідомлення  правильного  написання  НЕ  з  різними  частинами  мов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днання:  речен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Часом  думаю,  що  занадто  замовчувати  й  (не)договорювати  те,  що  можна  зовсім  просто  й  щиро  сказати,  теж  не  слід.  Щасливий  той,  хто  бачив  мрію,  але  (не)  доторкнувся  її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Хід  роботи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важно  прочитати  речення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частину  мови  слова,  з  яким  уживається  не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грунтувати  правильне  написання  не  зі  слов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остереження:   У  досліджених  реченнях  НЕ  вживається  при  дієсловах.  У  першому  реченні  НЕ  пишеться  в  префіксі  недо-,   який  вказує  на  неповноту  дії та  його   можна  замінити  синонімом:  недоговорювати  -  затаювати.  У  другому  реченні    НЕ  виступає  в  ролі  заперечної  частки  при  дієслові  з  префіксом  до-:  не  доторкнувс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сновок:  Отже,  дієслово  може  мати  складений  префікс  недо-,  який  надає  йому  значення  неповноти  дії,  а  також  НЕ  може  виступати  в  ролі  заперечної  частки  при  дієслові  з  префіксом  до-.  Якщо  НЕ  частка,  то  пишемо  окремо,  якщо  префікс,  то  раз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)  Друга  груп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 перевірка  одного  зошита  в  режимі  «контроль  учителя»,  викликаний  учень  перевіряє  роботу  біля  дошки  в  режимі  «взаємоперевірка»  за  контроль-карткою;  усі  інші  перевіряють  свої  роботи  в  режимі  «самоконтроль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324" w:type="dxa"/>
        <w:jc w:val="left"/>
        <w:tblInd w:w="9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12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окрем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є префікс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 НЕ не вживається</w:t>
            </w:r>
          </w:p>
        </w:tc>
      </w:tr>
      <w:tr>
        <w:trPr>
          <w:trHeight w:val="16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зима, а літ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прияз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нець</w:t>
            </w:r>
          </w:p>
        </w:tc>
      </w:tr>
      <w:tr>
        <w:trPr>
          <w:trHeight w:val="16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добро, а з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розгада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года</w:t>
            </w:r>
          </w:p>
        </w:tc>
      </w:tr>
      <w:tr>
        <w:trPr>
          <w:trHeight w:val="16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високий, а низь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пов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ук</w:t>
            </w:r>
          </w:p>
        </w:tc>
      </w:tr>
      <w:tr>
        <w:trPr>
          <w:trHeight w:val="1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зайвий, а потріб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ові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йтронний</w:t>
            </w:r>
          </w:p>
        </w:tc>
      </w:tr>
      <w:tr>
        <w:trPr>
          <w:trHeight w:val="19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во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нависть</w:t>
            </w:r>
          </w:p>
        </w:tc>
      </w:tr>
      <w:tr>
        <w:trPr>
          <w:trHeight w:val="15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безпе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греня</w:t>
            </w:r>
          </w:p>
        </w:tc>
      </w:tr>
      <w:tr>
        <w:trPr>
          <w:trHeight w:val="27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уга</w:t>
            </w:r>
          </w:p>
        </w:tc>
      </w:tr>
      <w:tr>
        <w:trPr>
          <w:trHeight w:val="9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волити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3)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ретя  груп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-  перевірка  робіт  у  режимі  «ланцюжок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4)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хист   посібника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формування  вмінь  і  навичок  написання  наукових  робіт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ступ  упорядника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нове!  Темою  моєї  роботи  є  дослідження  правопису  НЕ  з  різними  частинами  мови.  Під  час  роботи  в  мене  виник  задум  створити  посібник  «Алгоритми».  Алгоритми  -  це  послідовність  дій,  виконання  яких  дає  певні  результати Вони  можуть  бути  використані  як  у   процесі  набуття  знань,  так  і  в  процесі  формування  вмінь  і  навичок.  Використання  алгоритмів,  на  мою  думку,  прискорює  вироблення  навичок  грамотного  письма,  розвиває розумову  діяльність,  сприяє  формуванню  раціональних  прийомів  засвоєння  правил.</w:t>
      </w:r>
    </w:p>
    <w:p>
      <w:pPr>
        <w:pStyle w:val="Normal"/>
        <w:spacing w:lineRule="auto" w:line="360" w:before="0" w:after="0"/>
        <w:ind w:left="55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сібник  складається  із  8  алгоритмів,  кожен  з  яких  проілюстрований  прикладами.  На зворотньому  боці  сторінки  залишено  місце  для  нотаток,  де  можна  написати  винятки  з  правил,  складні  випадки  правопису  частки  НЕ  зі  словами.  Також  у  посібнику  подається  словничок  із  50  слів,  які  без  НЕ не  вживаються.    (демонструє  презентацію).</w:t>
      </w:r>
    </w:p>
    <w:p>
      <w:pPr>
        <w:pStyle w:val="Normal"/>
        <w:spacing w:lineRule="auto" w:line="360" w:before="0" w:after="0"/>
        <w:ind w:left="55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говорення.</w:t>
      </w:r>
    </w:p>
    <w:p>
      <w:pPr>
        <w:pStyle w:val="Normal"/>
        <w:spacing w:lineRule="auto" w:line="360" w:before="0" w:after="0"/>
        <w:ind w:left="55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 В  яких  випадках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ишеться  разом,  а  коли  окремо?</w:t>
      </w:r>
    </w:p>
    <w:p>
      <w:pPr>
        <w:pStyle w:val="Normal"/>
        <w:spacing w:lineRule="auto" w:line="360" w:before="0" w:after="0"/>
        <w:ind w:left="55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 Дякую.  Цікаве  питання.  Саме  такі  складні  випадки  я  мав  на  увазі,  коли  пропонував    місце  для  нотаток.  Отже,  слід  розрізняти    заперечне  слово  «немає»  (його  можна  замінити  формою  «нема»),  в  якому  НЕ   пишеться  разом, і  дієслово  «не  має»  (він  не  має),  з  яким  частка  НЕ  пишеться  окремо.  Наприклад:  І  немає  (нема)  маленьких  людей   -  є  лиш  душі  малі. Хто  нічого  не  робить,  той  ніколи  не  має  часу.</w:t>
      </w:r>
    </w:p>
    <w:p>
      <w:pPr>
        <w:pStyle w:val="Normal"/>
        <w:spacing w:lineRule="auto" w:line="360" w:before="0" w:after="0"/>
        <w:ind w:left="55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б)  А  чи  не  могли  б  Ви  більш  конкретизувати  роздільне  написання  НЕ  з  дієприкметником?</w:t>
      </w:r>
    </w:p>
    <w:p>
      <w:pPr>
        <w:pStyle w:val="Normal"/>
        <w:spacing w:lineRule="auto" w:line="360" w:before="0" w:after="0"/>
        <w:ind w:left="55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 Дякую.  На  це  питання  я  також  звертаю  вашу  увагу  у  своїх  нотатках.  До  теми  «Не  з  дієприкметником»  я  пропоную  ще  таку  схему  роздільного  написання  НЕ  з  дієприкметниками.</w:t>
      </w:r>
    </w:p>
    <w:p>
      <w:pPr>
        <w:pStyle w:val="Normal"/>
        <w:spacing w:lineRule="auto" w:line="360" w:before="0" w:after="0"/>
        <w:ind w:left="55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  з  дієприкметниками            </w:t>
      </w:r>
    </w:p>
    <w:p>
      <w:pPr>
        <w:pStyle w:val="Normal"/>
        <w:spacing w:lineRule="auto" w:line="360" w:before="0" w:after="0"/>
        <w:ind w:left="55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                                 =                                 ЗС</w:t>
      </w:r>
    </w:p>
    <w:p>
      <w:pPr>
        <w:pStyle w:val="Normal"/>
        <w:spacing w:lineRule="auto" w:line="360" w:before="0" w:after="0"/>
        <w:ind w:left="55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протиставлення)              (присудок)                 (залежне  слово)</w:t>
      </w:r>
    </w:p>
    <w:p>
      <w:pPr>
        <w:pStyle w:val="Normal"/>
        <w:spacing w:lineRule="auto" w:line="360" w:before="0" w:after="0"/>
        <w:ind w:left="55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любленою  працею  кожен  із  нас  буває  не  виснажений,  а  зміцнений.  Не  хвали  кашу,  коли  просо  не  посіяне.  Мені  поля  задумливо  шептали  свої  ніким  не  співані  пісні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Рецензі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  вступі  до  посібника  упорядник  наголошує  на  ролі,  яку  виконує  алгоритм  у  процесі  формування  та  удосконалення  навичок  правильного  написання  НЕ  з  різними  частинами  мови.  Книжка  містить  8  алгоритмів.  Автор  наводить  приклади  написання  НЕ  з  різними  частинами  мови.  Варто  визначити,  що  укладач  не  обмежує  читача  тільки  алгоритмами, розуміючи,   що  не  все  можна  вкласти  в  прокрустове  ложе.  Він  дає  можливість  для  самостійної  пошукової  роботи,  відводячи  з  цією  метою  місце  для нотаток.  Слушним,  мені  здається,  є  й  запропонований  словничок  із  найчастіше  вживаних  слів,  які  з  НЕ  становлять  єдине  смислове  ціле.  Та,  на  мою  думку,  кількість  наведених  слів  могла  бути  й  більшою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ід  зазначити,  що  упорядник  приділив  увагу  й  оформленню  своєї  роботи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тже,  рецензований  посібник  -  книжка  для  учня,  яка  допоможе  йому  раціонально  засвоювати  правила  написання  НЕ  з    різними частинами   мов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.  Розвиток  творчих  здібностей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кладання  молитви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Можливо,  Чорнобиль  -  це   наша  спокута  за  гріхи.  Я  пропоную  першій  групі  скласти молитву  до  Бога  за  Україну.  На  уроках  літератури  ми  нещодавно  знайомились  з  молитвою  Т.Г.Шевченка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  називається  молитвою?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литва  -  це  звернення  до  Бога  з  проханням  надіслати  благополуччя  та  відвернути  зло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руга  й  третя  групи  з  метою  збагачення  лексики  та  підготовки  до  іспиту  пише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инонімічний  диктан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(один  учень  за  дошкою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ривога,  близько,  намагаючись,  важкий,  злий,  хворіти,  турбуватися,  ганьбити,  хвороба,  загроза,  кривда,  дешевий,  низький,  хиба,  безладдя,  підозра,  заперечення,  лихо,  рабство,  ворог  (20  слів)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еревірка  робі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 Синонімічний  диктант  перевіряється  у  режимі  «самоконтроль»,  а  викликаний  учень  перевіряє  роботу  на  дошці  в  режимі  «взаємоконтроль»  за  контроль-карткою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еспокій,  недалеко, нелегкий,  недобрий,  нездужати,   непокоїтися,  неславити,  недуга,  небезпека,  неправда,  недорогий,  невисокий,  недолік,  непорядок,  недовіра,  незгода,  нещастя,  неволя,  недру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б)  Складання  молитви  перевіряється  в  режимі  «ланцюжок» У роботі повинні бути слова з Н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-  Господи,  Боже  наш  славний.  Влада  твоя  Безмежна,  сила  Твоя  нездоланна,  ім’я  Твоє  священне!  Немає  вищої  справедливості,  ніж  Твоя  справедливість,  немає  вищого  суду,  ніж  Твій  суд,  немає  вищої  милості,  ніж  твоя  миліст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Тетяна  П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-  Батьку  наш  небесний,  ми  -  твої  діти,  благаємо  Тебе,  не  залишай  нашу  багатостраждальну  Україну  в  скрутну  годину.  Скільки  нещасть  пережила  вона  в  останньому  столітті!  Господи,  прости  тим  людям,  що  допустили  це,  бо  не  розуміли  вони,  що  творили,  не думали,  яку  високу  ціну  за  їхні  діла  будемо  сплачувати  ми  -   їхні  нащад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олю  тебе,  Боже,  дай  кожній  українській  родині  надію  на  краще,  не  залишай  їх  навіть тоді,  коли  вони  не  звертаються  до  Тебе,  бо  не  знають,  що  роблять.  Амін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(Ганна  Р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Господи  наш  милосердний,  Отче  наш  всевишній!  Щиро  молю  Тебе  за  Україну,  оберігай її,  Господи,  від  воєн,  хвороб,  кривди,  неправди,  ненависті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світи,  Боже,  наші  душі,  серця  й  розум,  щоб  не  було  в  них  місця  брудним  і  грішним  думкам  і  почуванням,  щоб  не  спокусилися  ми  на  нечисті  вчинки,  а  натомість  жили  в  злагоді  із  заповідями  Твої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аставляй  нас  на  шлях  праведний,  щоб  могли  ми  віддано  й  незрадливо  служити  тій  землі,  яку   Ти  визначив  для  нас.  Амінь.   (</w:t>
      </w:r>
      <w:r>
        <w:rPr>
          <w:rFonts w:cs="Times New Roman" w:ascii="Times New Roman" w:hAnsi="Times New Roman"/>
          <w:sz w:val="28"/>
          <w:szCs w:val="28"/>
          <w:lang w:val="uk-UA"/>
        </w:rPr>
        <w:t>Катерина  Ф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-  Господи!  Я  звертаюся  до  Тебе  в  цю  нелегку  годину,  щоб  попросити  про  допомогу .  Дай щастя  й  добробуту  Україні,  захисти  її  від  зла  й  невдач,  нещастя  й  страждань.  Дай  українському  народові  сили  й  мудрості,  щоб  не  втратили  духовних  цінностей  у  ці  складні  час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астережи  нас, українців,  від  неправедного  шляху,  хибних  кроків  і  злих  намірів  і  діянь.  Збережи  Україну  від  нестатків  та  допоможи  відродитися  в  ім’я  незалежності.  Амінь</w:t>
      </w:r>
      <w:r>
        <w:rPr>
          <w:rFonts w:cs="Times New Roman" w:ascii="Times New Roman" w:hAnsi="Times New Roman"/>
          <w:sz w:val="28"/>
          <w:szCs w:val="28"/>
          <w:lang w:val="uk-UA"/>
        </w:rPr>
        <w:t>. (Наталя П.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Господи  наш  єдиний,  спасителю  наш.  Збережи  й  допоможи  країні,  яка  свято  вірить у  Тебе,  свято  й  незрушно,  яка  терпить  багато  нещастя  злого  й  сподівається  на  допомогу  Твою.  Подай  Свою  святую  руку  нашій  Україні  й  виведи  з  темряви  й  неволі.  Стань  провідником  нашим  у  світі  жорстокому  й  не  дай  нам  упасти  до  пекла  нестерпного.  Нехай  красується  й  пишається  українська  земля  вільною  й  нехай  не  топче  її  ворожа  нога.  Нехай  буде  вона  окрасою  вінця  й  слави  Твоєї.  Амінь.  (Олена  Р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.  Домашнє  завдан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а  група   -  відредагувати  молитву  до  Бога  за  Україну  для  подання її  на  шкільний  конкурс  творчих  робіт  «Мій  рідний  край  -  Україн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руга  група  -  впра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ретя  група  -  впра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  Підсумок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д  якою  темою  ми  сьогодні  працювали?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 корисного  ви  взяли  з  уро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555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2:22:00Z</dcterms:created>
  <dc:creator>Юличка</dc:creator>
  <dc:description/>
  <cp:keywords/>
  <dc:language>en-US</dc:language>
  <cp:lastModifiedBy>DNA7 X86</cp:lastModifiedBy>
  <dcterms:modified xsi:type="dcterms:W3CDTF">2017-12-03T13:29:00Z</dcterms:modified>
  <cp:revision>4</cp:revision>
  <dc:subject/>
  <dc:title/>
</cp:coreProperties>
</file>