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           </w:t>
      </w:r>
      <w:r>
        <w:rPr>
          <w:b/>
          <w:sz w:val="52"/>
          <w:szCs w:val="52"/>
          <w:lang w:val="uk-UA"/>
        </w:rPr>
        <w:t>Сценарій   свята  на  тему: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i/>
          <w:sz w:val="72"/>
          <w:szCs w:val="72"/>
          <w:lang w:val="uk-UA"/>
        </w:rPr>
        <w:t xml:space="preserve">«З  Днем  народження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i/>
          <w:sz w:val="72"/>
          <w:szCs w:val="72"/>
          <w:lang w:val="uk-UA"/>
        </w:rPr>
        <w:t xml:space="preserve">                          </w:t>
      </w:r>
      <w:r>
        <w:rPr>
          <w:b/>
          <w:i/>
          <w:sz w:val="72"/>
          <w:szCs w:val="72"/>
          <w:lang w:val="uk-UA"/>
        </w:rPr>
        <w:t xml:space="preserve">тебе, Львове!» 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читель  математики  ЛНВК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«Школа І ступеня-гімназія»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тик  Галина  Євгенівна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</w:t>
      </w:r>
      <w:r>
        <w:rPr>
          <w:b/>
          <w:sz w:val="32"/>
          <w:szCs w:val="32"/>
          <w:lang w:val="uk-UA"/>
        </w:rPr>
        <w:t>Львів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</w:t>
      </w:r>
      <w:r>
        <w:rPr>
          <w:b/>
          <w:sz w:val="32"/>
          <w:szCs w:val="32"/>
          <w:lang w:val="uk-UA"/>
        </w:rPr>
        <w:t>З Днем  народження  тебе,  Львове!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(До  760 – річчя Львова)</w:t>
      </w:r>
      <w:r>
        <w:rPr>
          <w:b/>
          <w:sz w:val="32"/>
          <w:szCs w:val="32"/>
          <w:lang w:val="uk-UA"/>
        </w:rPr>
        <w:t xml:space="preserve">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Звучить фонограма  пісні «Тільки  у  Львов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дучий 1._____________________</w:t>
      </w:r>
    </w:p>
    <w:p>
      <w:pPr>
        <w:pStyle w:val="Normal"/>
        <w:rPr/>
      </w:pPr>
      <w:r>
        <w:rPr>
          <w:b/>
          <w:lang w:val="uk-UA"/>
        </w:rPr>
        <w:t xml:space="preserve">                  </w:t>
      </w:r>
      <w:r>
        <w:rPr>
          <w:lang w:val="uk-UA"/>
        </w:rPr>
        <w:t xml:space="preserve"> </w:t>
      </w:r>
      <w:r>
        <w:rPr>
          <w:lang w:val="uk-UA"/>
        </w:rPr>
        <w:t>Дійсно, ми  так  любимо  Львів,  що  бракує  нам  сл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дучий 2._______________________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</w:t>
      </w:r>
      <w:r>
        <w:rPr>
          <w:lang w:val="uk-UA"/>
        </w:rPr>
        <w:t>Бо Львів,  то  є  Львів!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дучий 1.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До  речі, це  місто  ще  й  досі  не  можуть  поділити  народи,  які  вважають  його свої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дучий 2.__________________________ </w:t>
      </w:r>
    </w:p>
    <w:p>
      <w:pPr>
        <w:pStyle w:val="Normal"/>
        <w:rPr/>
      </w:pPr>
      <w:r>
        <w:rPr>
          <w:b/>
          <w:lang w:val="uk-UA"/>
        </w:rPr>
        <w:t xml:space="preserve">                     </w:t>
      </w:r>
      <w:r>
        <w:rPr>
          <w:lang w:val="uk-UA"/>
        </w:rPr>
        <w:t>Дійсно  так!  Українці,   наприклад,   називають   його  «княжий  Львів»,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а  от  поляки,  зітхаючи, кажуть  «</w:t>
      </w:r>
      <w:r>
        <w:rPr>
          <w:lang w:val="en-US"/>
        </w:rPr>
        <w:t>semper</w:t>
      </w:r>
      <w:r>
        <w:rPr>
          <w:lang w:val="uk-UA"/>
        </w:rPr>
        <w:t xml:space="preserve">  </w:t>
      </w:r>
      <w:r>
        <w:rPr>
          <w:lang w:val="en-US"/>
        </w:rPr>
        <w:t>fidelis</w:t>
      </w:r>
      <w:r>
        <w:rPr>
          <w:lang w:val="uk-UA"/>
        </w:rPr>
        <w:t xml:space="preserve">,  </w:t>
      </w:r>
      <w:r>
        <w:rPr>
          <w:lang w:val="en-US"/>
        </w:rPr>
        <w:t>Lwow</w:t>
      </w:r>
      <w:r>
        <w:rPr>
          <w:lang w:val="uk-UA"/>
        </w:rPr>
        <w:t xml:space="preserve">» (семпер  фіделіс, Львув)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що  в  перекладі  на  українську   означає  « Завжди  вірний  тобі,  Львове!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дучий 1</w:t>
      </w:r>
      <w:r>
        <w:rPr>
          <w:lang w:val="uk-UA"/>
        </w:rPr>
        <w:t>.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Євреї  ж  додадуть:  майже  «штетль»,  тобто -  майже  єврейське  містечко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а  от  австрійці  Львів  ніжно  називали  «кляйне  Лємберг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дучий 2._________________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</w:t>
      </w:r>
      <w:r>
        <w:rPr>
          <w:lang w:val="uk-UA"/>
        </w:rPr>
        <w:t xml:space="preserve">До  цієї   багатоголосої  розмови  долучаються   греки  та   угорці,   вірмени  і серб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італійці  та  литов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дучий 1._______________________________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</w:t>
      </w:r>
      <w:r>
        <w:rPr>
          <w:lang w:val="uk-UA"/>
        </w:rPr>
        <w:t>Знаєш,  я  думаю,  що,  насправді,  Львів  належить  усім,  хто  хоче  його  любити та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хто  відчуває   колорит  цього  міста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Львів  готовий  відкритися  кожному,  хто   навчиться   розуміти  львівську   гвару  і  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відрізняти  «дефіляду»  від  «атракції»,  а  «колєжанку»  від  «філіжанки»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Проте,  він     НІКОЛИ    не    погодиться  на  статус   периферії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дучий 2.____________________________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lang w:val="uk-UA"/>
        </w:rPr>
        <w:t>Справедливості  ради, треба  сказати, що  колись Львів був  майже  німецьким  містом.</w:t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Німецька   громада  у  Львові  існувала   з   13-го  століття. </w:t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Сам   Данило  Галицький    запрошував  до  Львова  німецьких купців   та   ремісників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lang w:val="uk-UA"/>
        </w:rPr>
        <w:t>На  початку  15 ст.  чисельність  німців  складала  70%  від  усіх  мешканців,</w:t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а  саме  місто  було  схоже   чи  то   на   Таллін,  чи  то, може,  на  Гдансь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дучий 1._____________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>Після  великої  пожежі  у 1527 році   місто  відбудовували   італійці,  вірмени,  поляки  та  німці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І Львів  поступово  набуває  рис   польського    та   польсько-єврейського  міста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Львівський  бургомістр Йоганн  Альнпек  так  писав  про  середньовічний  Львів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«Тут  натовпи    євреїв,  це  майже  їх  земля  обітована»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Цікавим   є   і   те,  що  60%   нерухомості    Львова   належала  євре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Ведучий 2.__________________________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До  речі,  до  1939 року  у  Львові  проживало  близько  320 тис.  чо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  них:   поляків –  50% , євреїв – 30%,  українців –  лише 15%,  як  бачимо,  ми   були   у  менш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дучий 1._________________________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</w:t>
      </w:r>
      <w:r>
        <w:rPr>
          <w:lang w:val="uk-UA"/>
        </w:rPr>
        <w:t>А  чи  знаєте  ви,  що колись  усі   видатні  львів</w:t>
      </w:r>
      <w:r>
        <w:rPr/>
        <w:t>’</w:t>
      </w:r>
      <w:r>
        <w:rPr>
          <w:lang w:val="uk-UA"/>
        </w:rPr>
        <w:t>яни – не  львівського  походження?</w:t>
      </w:r>
    </w:p>
    <w:p>
      <w:pPr>
        <w:pStyle w:val="Normal"/>
        <w:rPr/>
      </w:pPr>
      <w:r>
        <w:rPr>
          <w:b/>
          <w:lang w:val="uk-UA"/>
        </w:rPr>
        <w:t>Ведучий 2.____________________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lang w:val="uk-UA"/>
        </w:rPr>
        <w:t>Хіба?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Ведучий 1.____________________ </w:t>
      </w:r>
    </w:p>
    <w:p>
      <w:pPr>
        <w:pStyle w:val="Normal"/>
        <w:rPr/>
      </w:pPr>
      <w:r>
        <w:rPr>
          <w:b/>
          <w:lang w:val="uk-UA"/>
        </w:rPr>
        <w:t xml:space="preserve">                       </w:t>
      </w:r>
      <w:r>
        <w:rPr>
          <w:lang w:val="uk-UA"/>
        </w:rPr>
        <w:t>Ну, от,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наприклад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- найбільший  меценат  та  інвестор  Львова –  </w:t>
      </w:r>
      <w:r>
        <w:rPr>
          <w:b/>
          <w:lang w:val="uk-UA"/>
        </w:rPr>
        <w:t>грек</w:t>
      </w:r>
      <w:r>
        <w:rPr>
          <w:lang w:val="uk-UA"/>
        </w:rPr>
        <w:t xml:space="preserve">  з  Криту   Костянтин   Корнякт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- найбільший  купець Львова  Павло  Боїм – виходець  з  </w:t>
      </w:r>
      <w:r>
        <w:rPr>
          <w:b/>
          <w:lang w:val="uk-UA"/>
        </w:rPr>
        <w:t>Угорщини</w:t>
      </w:r>
      <w:r>
        <w:rPr>
          <w:lang w:val="uk-UA"/>
        </w:rPr>
        <w:t xml:space="preserve">  (каплиця  Боїмів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- велика  кількість  будівель,  якими  гордиться  Львів,  споруджені   </w:t>
      </w:r>
      <w:r>
        <w:rPr>
          <w:b/>
          <w:lang w:val="uk-UA"/>
        </w:rPr>
        <w:t xml:space="preserve">вірменським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архітектором  Юліаном  Захаревич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Це  і  головний  корпус  університету  «Львівська  політехніка», етнографіч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музей ,  а його  син  Альфред – автор  проекту  майже  всіх  будівель, що  за  спин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ам’ятника  королю  Данил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инахід  гасової  лампи  належить  польському технологу,  </w:t>
      </w:r>
      <w:r>
        <w:rPr>
          <w:b/>
          <w:lang w:val="uk-UA"/>
        </w:rPr>
        <w:t>вірменину</w:t>
      </w:r>
      <w:r>
        <w:rPr>
          <w:lang w:val="uk-UA"/>
        </w:rPr>
        <w:t xml:space="preserve">  за  походженням,       Ігнатію  Лукасевичу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- бургомістрами  Львова  були:   Кампіані,  Массарі,   Ульдіні…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дучий 2._________________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</w:t>
      </w:r>
      <w:r>
        <w:rPr>
          <w:lang w:val="uk-UA"/>
        </w:rPr>
        <w:t>Тобто  ти  хочеш  сказати,  що  ім’я   видатним   чужинцям  Львова –  ЛЕГІОН 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дучий 1._____________________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lang w:val="uk-UA"/>
        </w:rPr>
        <w:t>Можна  і  так  сказати!</w:t>
      </w:r>
      <w:r>
        <w:rPr>
          <w:b/>
          <w:lang w:val="uk-UA"/>
        </w:rPr>
        <w:t xml:space="preserve"> (</w:t>
      </w:r>
      <w:r>
        <w:rPr>
          <w:lang w:val="uk-UA"/>
        </w:rPr>
        <w:t>Саме  так!  ЛЕГІОН!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дучий 2._________________________ </w:t>
      </w:r>
    </w:p>
    <w:p>
      <w:pPr>
        <w:pStyle w:val="Normal"/>
        <w:rPr/>
      </w:pPr>
      <w:r>
        <w:rPr>
          <w:b/>
          <w:lang w:val="uk-UA"/>
        </w:rPr>
        <w:t xml:space="preserve">                    </w:t>
      </w:r>
      <w:r>
        <w:rPr>
          <w:lang w:val="uk-UA"/>
        </w:rPr>
        <w:t xml:space="preserve">Та  це  ніколи  ні  колись,  ні  тепер   не  заважало  нам    жити  мирно  та </w:t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розуміти    одне  одного.  Повірте,   нікому  тут  не  було  тіс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І  по  сьогодні   ми   живемо   у  мирі,  злагоді  та  дружб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дучий 1._____________________________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lang w:val="uk-UA"/>
        </w:rPr>
        <w:t>Саме  цій  дружбі   ми  і  присвячуємо   наше   свято.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Ідея  його –   ознайомлення   із   самобутньою  культурою   народів,   які  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проживали    у Львові, виховання   поваги   до   їх   звичаїв  та  тради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Ведучий 2._________________________ </w:t>
      </w:r>
    </w:p>
    <w:p>
      <w:pPr>
        <w:pStyle w:val="Normal"/>
        <w:rPr/>
      </w:pPr>
      <w:r>
        <w:rPr>
          <w:b/>
          <w:lang w:val="uk-UA"/>
        </w:rPr>
        <w:t xml:space="preserve">                   </w:t>
      </w:r>
      <w:r>
        <w:rPr>
          <w:lang w:val="uk-UA"/>
        </w:rPr>
        <w:t xml:space="preserve"> </w:t>
      </w:r>
      <w:r>
        <w:rPr>
          <w:lang w:val="uk-UA"/>
        </w:rPr>
        <w:t>Але  признаємося  собі,  чи  багато  ми  знаємо  про  звичаї,  традиції  та  культур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тих   народів,  які    віками  жили  у  Львові?    Думаю,  що  зовсім   небагато.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Ведучий 1.________________________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lang w:val="uk-UA"/>
        </w:rPr>
        <w:t>Ото ж  бо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дуже  би  хотілося,  щоб  це  свято  стало  святом  ДОБРА,  ЛЮБОВІ  та  ЄДНАННЯ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національних     культур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ляк 1. ______________________________</w:t>
      </w:r>
    </w:p>
    <w:p>
      <w:pPr>
        <w:pStyle w:val="Normal"/>
        <w:rPr/>
      </w:pPr>
      <w:r>
        <w:rPr>
          <w:b/>
          <w:lang w:val="uk-UA"/>
        </w:rPr>
        <w:t xml:space="preserve">                </w:t>
      </w:r>
      <w:r>
        <w:rPr>
          <w:lang w:val="uk-UA"/>
        </w:rPr>
        <w:t xml:space="preserve">Україна  і  Польща – два  сусідні  народи,  які  мають  спільну   історі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Був  час,  коли    вони  проживали   на  спільних  територіях  за  часів   Речі  Посполито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Не  забуваймо  й   про    численні   змішані  польсько-українські   родини.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До  речі,  з  такої  родини   походив  і  великий   Владика  Андрей    Шептицьк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ляк 2.______________________________</w:t>
      </w:r>
    </w:p>
    <w:p>
      <w:pPr>
        <w:pStyle w:val="Normal"/>
        <w:rPr/>
      </w:pPr>
      <w:r>
        <w:rPr>
          <w:b/>
          <w:lang w:val="uk-UA"/>
        </w:rPr>
        <w:t xml:space="preserve">                  </w:t>
      </w:r>
      <w:r>
        <w:rPr>
          <w:lang w:val="uk-UA"/>
        </w:rPr>
        <w:t>Всьому  світу  відомі  імена    польського  астронома  Миколи  Коперника,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фізика  Марії  Склодовської- Кюрі, математика Стефана Банах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письменника  Станіслава  Лема,  поета Адама  Міцкевич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режисерів    Єжи  Гофмана  та  Кшиштофа  Занусс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І  це  ще   далеко   не  весь  перелік  визначних  поляків, що   зробили  польську  науку,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мистецтво  та  культуру   впізнаваною  в  усіх  куточках   сві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ляк 3. _____________________________</w:t>
      </w:r>
    </w:p>
    <w:p>
      <w:pPr>
        <w:pStyle w:val="Normal"/>
        <w:rPr/>
      </w:pPr>
      <w:r>
        <w:rPr>
          <w:b/>
          <w:lang w:val="uk-UA"/>
        </w:rPr>
        <w:t xml:space="preserve">               </w:t>
      </w:r>
      <w:r>
        <w:rPr>
          <w:lang w:val="uk-UA"/>
        </w:rPr>
        <w:t xml:space="preserve">Треба  сказати, що  поляки  залишили  по  собі  Львову  і   львів’янам  величез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матеріальну  спадщину . В  першу  чергу  маю  на  увазі   Театр  опери  та  балету 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будований  за  проектом    Горголєвського ,  театр  Скарбківського  (або  Скарбека)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(зараз там  знаходиться  театр  ім. М. Заньковецької), костьол  св. Ельжбет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афедральний  собор,  пам’ятник   Адаму  Міцкевичу та  багато  іншого.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А  незаперечною  візитівкою   Польщі  є   «Полонез»   Міхая  Огінського.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>Звучить   музичний  символ  Польщі</w:t>
      </w:r>
      <w:r>
        <w:rPr>
          <w:lang w:val="uk-UA"/>
        </w:rPr>
        <w:t xml:space="preserve">  </w:t>
      </w:r>
      <w:r>
        <w:rPr>
          <w:b/>
          <w:lang w:val="uk-UA"/>
        </w:rPr>
        <w:t>«Полонез»  Міхая  Огінськ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Пісне  моя, полинь  у  даль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е  сяє  зоряний  криштал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Ріки  добра.  У  рідній  стороні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Чекає  вірно  мила  й  посміхається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Так  віддано  мен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У  тихому  саду  блукають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Сутінками   звуки  полонез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Ніжний  спогад   снів  овіє   серц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Оксамитом  кольорових   дні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е  світ  кохання  тішить  душ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Ясний  погляд,  де  ріка.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І  разом  ми –  в  руці  ру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ам  височіє  Божий  хра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На  славу  вічним    небес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ам  радісний   дитинства  світлий  ча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Вирує  у  полях   навкол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спогадами  кожного  із  на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еплом  ласкавим, рідним   спів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Ангельським   у  серці   розквітає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дучий 1.____________________________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 xml:space="preserve">Красива   мелодія !!!  Душевна. 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( </w:t>
      </w:r>
      <w:r>
        <w:rPr>
          <w:lang w:val="uk-UA"/>
        </w:rPr>
        <w:t>говорить на  фоні   єврейської  мелодії  «Евейну  шалом  алейхем») (у перекладі: миру   вам!)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А  це,  що  за   музика  звучить?  Чи   не   кошерна?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( виходять  на  сцену  учасники  танцювального  ансамбл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Єврей.___________________________  </w:t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lang w:val="uk-UA"/>
        </w:rPr>
        <w:t xml:space="preserve">Таки  да!   Ви  не  помилили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и   представники    єврейського  народу, для  яких  Україна,  і  в  тому  числі Львів,  стали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другою  домівкою.  До  речі,  Україна  займає  друге  місце   в  світі,  після  Ізраїлю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за  кількістю   іудейських  святи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Єврейка.__________________________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У  </w:t>
      </w:r>
      <w:r>
        <w:rPr>
          <w:lang w:val="uk-UA"/>
        </w:rPr>
        <w:t xml:space="preserve">свій  час 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ругий  президент  США  Джон  Адамс   так  оцінив  роль  євреїв у  світі: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«Римляни  та   їх  імперія, сказав  він,  були  всього  лише  мильною  бульбашкою  в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порівнянні  з  євреями . Євреї  дали  релігію  трьом  чвертям  земної  кулі  і  мали  більш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приятливий  вплив  на  справи  людської  спільноти,  ніж   будь-яка  нація, стародавнячи  сучасна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Єврей.____________________________</w:t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>У  Львові  євреї  з</w:t>
      </w:r>
      <w:r>
        <w:rPr/>
        <w:t>’</w:t>
      </w:r>
      <w:r>
        <w:rPr>
          <w:lang w:val="uk-UA"/>
        </w:rPr>
        <w:t>явилися   ще  за  часів  Данила  Галицького  та  його  сина  Ле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Як  і  інші  громади  міста   вони  мали  свою  дільницю, школу,  лікарню, цвинтар  та  синагог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Минали   віки,  змінювалася   влада,  лише  євреї  не  поспішали   змінювати  свій  побут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традиції  та  культуру  і    завжди   залишалися   вірними   своїй  древньоєврейській    магії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назва   якій  –    «Хава  нагіла»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У  перекладі  це  означає «Давайте  веселитися! Давайте  радіти!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Танець   «Хава  нагіла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2.________________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</w:t>
      </w:r>
      <w:r>
        <w:rPr>
          <w:lang w:val="uk-UA"/>
        </w:rPr>
        <w:t>А  зараз  – курс    на   південь! Туди,   де  міфічно   і   тепло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дучий 1.</w:t>
      </w:r>
      <w:r>
        <w:rPr>
          <w:lang w:val="uk-UA"/>
        </w:rPr>
        <w:t xml:space="preserve">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сі  ви,  напевно,  здогадалися: мова  піде  про    Греці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2._______________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</w:t>
      </w:r>
      <w:r>
        <w:rPr>
          <w:lang w:val="uk-UA"/>
        </w:rPr>
        <w:t>На   початку  17 ст.  у  Львові  було   зареєстровано  700  грецьких  купців.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Лише  з  острова  Крит   їх  прибуло  близько   150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До  Львова  грецькі  купці  привозили   вино,  оливки,  цитрини,  приправи,  а  також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одяг,   шовк,  бавовну,  а   ще –   моду  на  музи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Гречанка.</w:t>
      </w:r>
      <w:r>
        <w:rPr>
          <w:lang w:val="uk-UA"/>
        </w:rPr>
        <w:t xml:space="preserve"> ___________________</w:t>
        <w:br/>
        <w:t xml:space="preserve">          Вас  вітає    сонячна  Греція! Країна,  у  якій  є  все,  навіть,  грецькі  горіх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раїна  з  багатою  історичною  спадщиною та  чудовою  природною  крас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гадкові  гори, прекрасні  острови,  золотий  пісок,  чисте  й  блакитне   небо  та  найдавніш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ам’ятки   цивілізації   роблять  цю   країну  ідеальним   місцем  для  подорожей, відпочинк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і  розваг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ропоную   разом  з  нами  пожити  по-грецьки: багато  спати,  їсти,  пити  каву, милуючис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орем,  та  купатися  у  звуках    божественної  муз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b/>
          <w:lang w:val="uk-UA"/>
        </w:rPr>
        <w:t>Танець  «Сіртакі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дучий 2.____________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</w:t>
      </w:r>
      <w:r>
        <w:rPr>
          <w:lang w:val="uk-UA"/>
        </w:rPr>
        <w:t>Про  Львів  кажуть,  що  це  місто,  у  якого  є  душ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І   утворює   вона    цілу    національно –етнічну    мозаїку,   окрасою  якої   є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вірменська   культур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1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У  Львові  вірмени з</w:t>
      </w:r>
      <w:r>
        <w:rPr/>
        <w:t>’</w:t>
      </w:r>
      <w:r>
        <w:rPr>
          <w:lang w:val="uk-UA"/>
        </w:rPr>
        <w:t>явилися</w:t>
      </w:r>
      <w:r>
        <w:rPr/>
        <w:t xml:space="preserve">  </w:t>
      </w:r>
      <w:r>
        <w:rPr>
          <w:lang w:val="uk-UA"/>
        </w:rPr>
        <w:t xml:space="preserve"> у  другій   половині   13 ст.   на  запрошення  Данила  Галицьк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рменська   колонія    у  давньоруському  Львові  була  однією  з   найбільших  у  Європ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ісля   Венеції  та   Амстердам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2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А  чим   вони   тут  займалися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1._____________________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Більшість   львівських   вірмен    були   ремісниками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они   займалися   обробкою  металу, золота,  виготовляли   монети,  шили  ч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2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А  що   привозили   до  Львова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1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  Львова    привозили   килими,   шовк,  сукно,  зброю,  фрукти,   перець  та  ви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Вірмени   вважалися  хорошими,  як  сказали  би  сьогодні,   бізнесменами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Недарма   на   той     час   існувало  таке   прислів’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«Там,  де    починав   торгувати   грецький   купець – плакали    два   єврейські,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а  коли   приходив  вірменський,   то  плакали    вже   два   грецькі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2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Як  ми  уже  згадували,    разом   із   італійцями,  греками   та   поляками   архітектурн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обличчя   нашого   міста   творили   і   вірмени 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Проте,  вірмени    залишили    по    собі   і    кулінарний  слід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1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Маєш   на   увазі    їхні    традиційні   голубці   у   виноградному  листі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2._____________________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Ці,   як  ти   кажеш, голубці   у  виноградному  листі,   вірмени    називаються   далмою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Але  крім   далми    ще   відомий    вірменський   лаваш    та     медово-горіхова  пахлава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якою    ми     хочемо   вас   почастува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Прошу,  пригощайтеся!   (роздають  гостям   пахлаву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1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Сплетіння  багатьох  культур   спостерігається    у  знайомій   нам   львівській  субкультурі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під  назвою  </w:t>
      </w:r>
      <w:r>
        <w:rPr>
          <w:b/>
          <w:lang w:val="uk-UA"/>
        </w:rPr>
        <w:t>львівські  батяри</w:t>
      </w:r>
      <w:r>
        <w:rPr>
          <w:lang w:val="uk-UA"/>
        </w:rPr>
        <w:t xml:space="preserve">.   Їх  жартівливі  пісеньки,   що   представляють   собою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збірну    солянку    із  німецьких,  польських  та   єврейських  слів,   надавали  особлив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авантюрної     атмосфери.  Батяри,  на  сцену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Пісня    «Львівський  трамвай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плю  си   газету,  сяду   до  трамваю  </w:t>
      </w:r>
    </w:p>
    <w:p>
      <w:pPr>
        <w:pStyle w:val="Normal"/>
        <w:rPr/>
      </w:pPr>
      <w:r>
        <w:rPr>
          <w:lang w:val="uk-UA"/>
        </w:rPr>
        <w:t>Бувай  ми  здорова,  я  вже  від</w:t>
      </w:r>
      <w:r>
        <w:rPr/>
        <w:t>’</w:t>
      </w:r>
      <w:r>
        <w:rPr>
          <w:lang w:val="uk-UA"/>
        </w:rPr>
        <w:t>їжджаю</w:t>
      </w:r>
      <w:r>
        <w:rPr/>
        <w:t xml:space="preserve"> (2 </w:t>
      </w:r>
      <w:r>
        <w:rPr>
          <w:lang w:val="uk-UA"/>
        </w:rPr>
        <w:t>рази)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Газету  читаю,  їду  у   трамваю</w:t>
      </w:r>
    </w:p>
    <w:p>
      <w:pPr>
        <w:pStyle w:val="Normal"/>
        <w:rPr>
          <w:lang w:val="uk-UA"/>
        </w:rPr>
      </w:pPr>
      <w:r>
        <w:rPr>
          <w:lang w:val="uk-UA"/>
        </w:rPr>
        <w:t>Бувай  ми  здорова,  я  вже  тя  чека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Куплю  си  кашкета,    на  очі   нагач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Бувай  ми  здорова,  вже  тебе   не  бачу  (раз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Куплю  си  кашкета,    моїх  вух  не  вид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Бувай  ми  здорова,  вже  мені  не   стидно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уплю   си      телєфон ,   зателефону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увай  ми  здорова,   я   тебе   не   чую (2 раз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уплю   си      телєфон ,  не   телефонує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Бувай  ми  здорова,  колись   тя  почую.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2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Знаєш,     ця   мелодія    мимоволі   переносить   нас  у  часи,   коли…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Чистенькі,  рівні  тротуари…  Щоб   десь  папірчик   чи   стебло…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Щоб  хтось  когось  штовхнув  чи  вдарив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Такого  бути  не  могло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ідлітки  поважали   старших:  знімали  шапки  з 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І  говорили   не  інакше,   як  через  «прошу»  й   через  «ви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оганих    написів   на   мурах  не  зустрічалось  в  ті  час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 людей  тоді  була   культура  й  велика  тяга   до   крас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дучий 1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у,  справедливості    ради,  треба  сказати,  що  сучасний  Львів  з  кожним  роком  стає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все     красивішим    та   комфортнішим,   привітним   та   гостинни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ут  тісно   переплелося     минуле   із  сучасним,  що створило  неповторну  атмосферу  мі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Ведучий 2._____________________</w:t>
      </w:r>
      <w:r>
        <w:rPr>
          <w:lang w:val="uk-UA"/>
        </w:rPr>
        <w:t xml:space="preserve">              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Недарма  Львів  визнано  культурною  та  туристичною     столицею 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Лише  міжнародних  фестивалів   тут   щороку  проводиться  до  50-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Сучасний   Львів   радий    вітати   своїх   гостей,   бо  гостинність  у   нашій    ментальності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едучий 1.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Рідний  Львове, наше    найкраще   місто  на   землі!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У   день   твого  народження   бажаємо   тобі   миру   та   процвіт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Нехай  Всевишній   благословить  наше   славне  місто  на  многії  і  благії  літа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Пісня  «Тільки   у  Львов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 xml:space="preserve">1.   </w:t>
      </w:r>
      <w:r>
        <w:rPr>
          <w:lang w:val="uk-UA"/>
        </w:rPr>
        <w:t>На  світі  є  Відень,  Гонконг  і  Нью-Йорк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Я  ж  нігди   туди   не   поїд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 xml:space="preserve">Бо   зроду  не   схильний     до   хибних   думок,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Зі  Львова   я  ані   на  крок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Приспі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о  де   ще  є  людям   так   файно,  як   тут?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ільки    у  Львові!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о  де  ще   зобачиш   таку   красоту?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ільки    у  Львові!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>Ховаймо   на  спід    тягар  наших  бід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>І   в   Штати   нема   чо   тікати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>Тут   пиво  у  нас   холодне,  як  лід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Дівчата  солодкі,   як  мід!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</w:t>
      </w:r>
      <w:r>
        <w:rPr>
          <w:b/>
          <w:lang w:val="uk-UA"/>
        </w:rPr>
        <w:t>2</w:t>
      </w:r>
      <w:r>
        <w:rPr>
          <w:lang w:val="uk-UA"/>
        </w:rPr>
        <w:t>.  Най   інші   шукають  на  вербах  груш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В  Лондоні,  Парижі,   Торон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Мене  ж   Бог   боронить   від   хибних  думок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Зі  Львова   я   ані   на  кро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Приспі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о  де   ще  є  людям   так   файно,  як   тут?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ільки    у  Львові!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о  де  ще   зобачиш   таку   красоту?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ільки    у  Львові!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>Ховаймо   на  спід    тягар  наших  бід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>І   в   Штати   нема   чо   тікати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>Тут   пиво  у  нас   холодне,  як  лід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Дівчата  солодкі,   як  мід!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3.  </w:t>
      </w:r>
      <w:r>
        <w:rPr>
          <w:lang w:val="uk-UA"/>
        </w:rPr>
        <w:t>Якби   ще  хоч   раз    я   вродитися  міг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То  тільки   у   Львові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Так  люблю  той  Львів,  що  бракує  ми   слів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Бо  Львів,  то  є  Льв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6:00Z</dcterms:created>
  <dc:creator>User</dc:creator>
  <dc:description/>
  <cp:keywords/>
  <dc:language>en-US</dc:language>
  <cp:lastModifiedBy>Microsoft Office</cp:lastModifiedBy>
  <cp:lastPrinted>2017-01-29T21:01:00Z</cp:lastPrinted>
  <dcterms:modified xsi:type="dcterms:W3CDTF">2017-12-18T19:31:00Z</dcterms:modified>
  <cp:revision>523</cp:revision>
  <dc:subject/>
  <dc:title>Львів  скликає  друзів</dc:title>
</cp:coreProperties>
</file>