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.11.2017</w:t>
      </w:r>
    </w:p>
    <w:p>
      <w:pPr>
        <w:pStyle w:val="Style21"/>
        <w:shd w:fill="FFFFFF" w:val="clear"/>
        <w:rPr/>
      </w:pPr>
      <w:r>
        <w:rPr>
          <w:b/>
          <w:color w:val="000000"/>
          <w:sz w:val="28"/>
          <w:szCs w:val="28"/>
        </w:rPr>
        <w:t xml:space="preserve">Тема. </w:t>
      </w:r>
      <w:r>
        <w:rPr>
          <w:b/>
          <w:color w:val="000000"/>
          <w:sz w:val="28"/>
          <w:szCs w:val="28"/>
          <w:lang w:val="uk-UA"/>
        </w:rPr>
        <w:t>Б</w:t>
      </w:r>
      <w:r>
        <w:rPr>
          <w:b/>
          <w:color w:val="000000"/>
          <w:sz w:val="28"/>
          <w:szCs w:val="28"/>
        </w:rPr>
        <w:t xml:space="preserve">ожена Нємцова «Володар часу» </w:t>
      </w:r>
      <w:r>
        <w:rPr>
          <w:color w:val="000000"/>
          <w:sz w:val="28"/>
          <w:szCs w:val="28"/>
        </w:rPr>
        <w:t>(чесь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казка)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та: формувати в учнів уявлення про особистість чеської письменниці Божени Нємцової; вдосконалювати вміння виділяти у творі головну думку, характеризувати дійових осіб; розвивати навички виразного читання, вміння обґрунтовувати власну думку, усвідомлювати правильну поведінку людини у взаєминах з природою; виховувати уважність</w:t>
      </w:r>
      <w:r>
        <w:rPr>
          <w:color w:val="000000"/>
          <w:sz w:val="28"/>
          <w:szCs w:val="28"/>
          <w:lang w:val="uk-UA"/>
        </w:rPr>
        <w:t>, доброзичсливість, повагу,щирість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: мапа Європи; Державний Прапор Чехії; текст казки «Володар часу», проектор,презентація біографії  Б.Нємцової</w:t>
      </w:r>
    </w:p>
    <w:p>
      <w:pPr>
        <w:pStyle w:val="Style2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ід уроку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Актуалізація опорних знань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Вправа «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стр</w:t>
      </w:r>
      <w:r>
        <w:rPr>
          <w:color w:val="000000"/>
          <w:sz w:val="28"/>
          <w:szCs w:val="28"/>
          <w:lang w:val="uk-UA"/>
        </w:rPr>
        <w:t>ій»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права «Очікування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Підготовка до читання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правильно слова.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Прелихий, дванадцять, бідолашний, сердега, щез, легкий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Вставте пропущені букви 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Ст_рш_й, м_л_дш_й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II. Мотивація навчальної діяльності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Вправа «Збери  слова»</w:t>
      </w:r>
    </w:p>
    <w:p>
      <w:pPr>
        <w:pStyle w:val="Style21"/>
        <w:shd w:fill="FFFFFF" w:val="clear"/>
        <w:tabs>
          <w:tab w:val="clear" w:pos="720"/>
          <w:tab w:val="left" w:pos="3369" w:leader="none"/>
        </w:tabs>
        <w:ind w:left="5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а р В о л о</w:t>
        <w:tab/>
      </w:r>
      <w:r>
        <w:rPr>
          <w:color w:val="000000"/>
          <w:sz w:val="28"/>
          <w:szCs w:val="28"/>
          <w:lang w:val="uk-UA"/>
        </w:rPr>
        <w:t xml:space="preserve">у  </w:t>
      </w:r>
      <w:r>
        <w:rPr>
          <w:color w:val="000000"/>
          <w:sz w:val="28"/>
          <w:szCs w:val="28"/>
        </w:rPr>
        <w:t>с  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а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 назва твору, з яким ми ознайомимося сьогодні на уроці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шифруйте прізвище автора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Вправа «Навпаки»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воцмєН  анежоБ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знайомлення із біографією письменниці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і заздалегідь підготовлені розповідають про письменницю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>(Перегляд презентації)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- Народилася вона 1820 року у Відні - столиці Австрії, до якої тривалий час входила і Чехія. Справжнє ім’я письменниці було Бар-бара. Батько у неї був німець, мати - чеш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З 1826 по 1833 роки навчалася в школі в Чеських Скалиця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У 1837 році за наполяганням батьків вийшла заміж за Йозефа Немця (1805—1879), що працював податковим інспектором. За характером служби Немець часто переводився в інші міста, й сім'я була змушена переїжджати разом з ним. Шлюб не став щасливим. 1840 року лікувалася в доктора Й. Чейки, з яким потоваришувала; він познайомив Божену з патріотично настроєними письменниками. Наступного року переїхала до Праг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ершим її твором був вірш «Чеським жінкам» (1843). Написавши ще кілька віршів, Немцова перейшла на прозу. Найпомітнішим твором цього періоду стали публіцистичні «Картини домажлицьких околиць» (1845—1846) і «Народні казки та перекази» (ч. 1-7, 1845-47), що зайняли особливе місце в її творчост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Немцова з чотирма дітьми переїхала до Праги, де одразу увійшла в коло патріотичних літераторів. У 1851 році побувала з дітьми на курорті в Чеську Тршебову, а в 1852 році вирушила до чоловіка в Угорщину, попутно відвідавши Словаччину й залишивши про це дорожні замітки. У наступні роки здійснила ще кілька подорожей до Угорщи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Смерть сина Гінека, ще більше загострило взаємини подружжя. Того таки року Нємцова написала оповідання «Барушка». У 1855 році написано оповідання «Карла» й «Сестри», а також повість «Бабуся», що стала її найпопулярнішим реалістичним твором, і повість «Гірське село», яку сама Немцова вважала за свій найкращий тв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Того таки року сім'я оселилася на Рейковій вулиці, а через деякий час переїхала на вулицю На слупи (зараз на обох будинках — меморіальні дошки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Немцова познайомилася з редактором газети «Моравські новини» Франтишеком Клацелем, який публікував її твори, й сестрами Роттовими (Кароліною Свєтлою та Софією Подлипською), а також зблизилася з маєвцями, однак жила самотньо, з'явившись лише на похоронах Карела Гавличка-Боровськог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Найяскравішими роботами цього періоду стали «Дика Бара» (1856), «Хороша людина» (1858), «Будиночок у горах» (1858), «У замку й біля замку» (1858), «Словацькі казки» (1857—1858), що зібрала та переклала Немцова, й оповідання «Пан учитель», який став її останнім твор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Восени 1861 року залишила чоловіка й поїхала в Літомишль, але хвороба й фінансові труднощі змусили її повернутися назад. 22 січня 1862 року померла в своєму празькому домі «Коло трьох лип» на Прикоп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До самої смерті жила в прикрих злиднях, часто голодуючи. Неодноразово зверталася по допомогу до чеських патріотичних кіл. Ця мізерна допомога особливо контрастувала з пишністю похорону, що організували ті самі патріотичні кола, і славою, що дістала Немцова посмертн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оховали її на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Вишеградському кладовищі</w:t>
        </w:r>
      </w:hyperlink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.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Складно знайти в Чехії хлопчика чи дівчинку, які б не знали «Золотої книги казок» та «Срібної книги казок». Ці великі за обсягом, з гарними, барвистими малюнками видання належать сьогодні до найулюбленіших збірників казок ваших зарубіжних ровесників. Ці казки написала видатна чеська письменниця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ожена Нємцова. </w:t>
      </w:r>
    </w:p>
    <w:p>
      <w:pPr>
        <w:pStyle w:val="Style21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(На мапу Європи вивішую Державний Прапор Чехії.)</w:t>
      </w:r>
    </w:p>
    <w:p>
      <w:pPr>
        <w:pStyle w:val="Style21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Живуть і житимуть вічно твори Божени Немцової. Не одне покоління читатиме ці мудрі, цікаві казки, буде вчитися людяності й доброти, цінувати радісне, щасливе життя.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. Вивчення нового матеріалу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ьогодні ми працюватимемо над казкою, яка допоможе завітати в гості до володаря часу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 ви розумієте назву казки і про що йтиметься у ній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ще раз ім’я автора казки. Як ми називаємо таку казку? (Літературна, або авторська)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лово, записане на дошці, і доберіть до нього антонім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Щирий - ... (зажерливий, скупий і т. ін.)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же, читаючи казку, ми повинні звернути увагу, кому притаманні такі риси характеру.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Словникова робота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Чесний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лихий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Нестатки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несправедливий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Нікчема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жадібний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Сердега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скупий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Бідолаха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заздрісний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Лахміття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дука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Вдячний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поганий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ння за вчителем окремими учнями напівголосно, хором, з різною силою інтонування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color w:val="000000"/>
          <w:sz w:val="28"/>
          <w:szCs w:val="28"/>
          <w:lang w:val="uk-UA"/>
        </w:rPr>
        <w:t>ЕНЕРГДЖАЙЗЕР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Робота над текстом казки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итання казки вчителем, учнями, що гарно читають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говорення прочитаного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а біда сталася з молодшим братом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ому йому не допоміг старший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 повівся молодший брат на Скляній горі? Яку вдачу він мав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о йому допомогло розбагатіти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ому він зізнався старшому братові, звідки в нього гроші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кажіть про зустріч старшого брата з Володарем Часу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що його було покарано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ого навчає ця казка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вторне читання казки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 Ланцюжком »;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 Небо - земля ».</w:t>
      </w:r>
    </w:p>
    <w:p>
      <w:pPr>
        <w:pStyle w:val="Style21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IV. </w:t>
      </w:r>
      <w:r>
        <w:rPr>
          <w:b/>
          <w:color w:val="000000"/>
          <w:sz w:val="28"/>
          <w:szCs w:val="28"/>
          <w:lang w:val="uk-UA"/>
        </w:rPr>
        <w:t>Підсумок уроку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Якими ж були брати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 яким же був старший брат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яким був молодший брат?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права «Незакінчене речення»</w:t>
      </w:r>
    </w:p>
    <w:p>
      <w:pPr>
        <w:pStyle w:val="Style21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Діти дають повну відповідь-висновок</w:t>
      </w:r>
      <w:r>
        <w:rPr>
          <w:i/>
          <w:color w:val="000000"/>
          <w:sz w:val="28"/>
          <w:szCs w:val="28"/>
          <w:lang w:val="uk-UA"/>
        </w:rPr>
        <w:t>)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гадаю, що старший брат був..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му що..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иклад..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Отже, тому я і вважаю..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права Мікрофон»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 боротися із злом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 правильно зробив Володар Часу?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Пригадайте казку «Дванадцять місяців». Що зробили місяці із зажерливими мачухою та її донькою?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ого навчає вас ця казка?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Чи допомогли б ви молодшому братові?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Робота в групах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ібрати  вислови та пояснити їх)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Зло нічого не дає крім зл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мій прощати, як прощає мати.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За добро добром спіши возда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удрість зав</w:t>
      </w:r>
      <w:r>
        <w:rPr>
          <w:color w:val="000000"/>
          <w:sz w:val="28"/>
          <w:szCs w:val="28"/>
          <w:lang w:val="uk-UA"/>
        </w:rPr>
        <w:t>жди</w:t>
      </w:r>
      <w:r>
        <w:rPr>
          <w:color w:val="000000"/>
          <w:sz w:val="28"/>
          <w:szCs w:val="28"/>
        </w:rPr>
        <w:t xml:space="preserve"> доброю була .</w:t>
      </w:r>
    </w:p>
    <w:p>
      <w:pPr>
        <w:pStyle w:val="Style21"/>
        <w:shd w:fill="FFFFFF" w:val="clear"/>
        <w:rPr/>
      </w:pPr>
      <w:r>
        <w:rPr>
          <w:b/>
          <w:color w:val="000000"/>
          <w:sz w:val="28"/>
          <w:szCs w:val="28"/>
        </w:rPr>
        <w:t>V.  Домашнє завдання</w:t>
      </w:r>
      <w:r>
        <w:rPr>
          <w:b/>
          <w:color w:val="000000"/>
          <w:sz w:val="28"/>
          <w:szCs w:val="28"/>
          <w:lang w:val="uk-UA"/>
        </w:rPr>
        <w:t xml:space="preserve"> (диференційоване)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разно читати казку, розповідати її</w:t>
      </w:r>
      <w:r>
        <w:rPr>
          <w:color w:val="000000"/>
          <w:sz w:val="28"/>
          <w:szCs w:val="28"/>
          <w:lang w:val="uk-UA"/>
        </w:rPr>
        <w:t>,відповідати на поставлені питання.</w:t>
      </w:r>
    </w:p>
    <w:p>
      <w:pPr>
        <w:pStyle w:val="Style2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те казку: «І дав старший брат молодшому пару волів, сто золотих монет і...».</w:t>
      </w:r>
    </w:p>
    <w:p>
      <w:pPr>
        <w:pStyle w:val="Style21"/>
        <w:shd w:fill="FFFFFF" w:val="clear"/>
        <w:rPr/>
      </w:pPr>
      <w:r>
        <w:rPr>
          <w:color w:val="000000"/>
          <w:sz w:val="28"/>
          <w:szCs w:val="28"/>
        </w:rPr>
        <w:t>Для тих, хто любить читати – Казка Б. Нємцової «</w:t>
      </w:r>
      <w:r>
        <w:rPr>
          <w:color w:val="000000"/>
          <w:sz w:val="28"/>
          <w:szCs w:val="28"/>
          <w:lang w:val="uk-UA"/>
        </w:rPr>
        <w:t>Сіль дорожча за золото</w:t>
      </w:r>
      <w:r>
        <w:rPr>
          <w:color w:val="000000"/>
          <w:sz w:val="28"/>
          <w:szCs w:val="28"/>
        </w:rPr>
        <w:t>».</w:t>
      </w:r>
    </w:p>
    <w:p>
      <w:pPr>
        <w:pStyle w:val="Style2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000000" w:val="clear"/>
        <w:spacing w:before="0" w:after="136"/>
        <w:ind w:left="567" w:hanging="0"/>
        <w:jc w:val="center"/>
        <w:rPr>
          <w:rFonts w:ascii="inherit;Times New Roman" w:hAnsi="inherit;Times New Roman" w:cs="inherit;Times New Roman"/>
          <w:b w:val="false"/>
          <w:b w:val="false"/>
          <w:color w:val="FFFFFF"/>
          <w:sz w:val="49"/>
          <w:szCs w:val="49"/>
        </w:rPr>
      </w:pPr>
      <w:r>
        <w:rPr>
          <w:rFonts w:cs="inherit;Times New Roman" w:ascii="inherit;Times New Roman" w:hAnsi="inherit;Times New Roman"/>
          <w:b w:val="false"/>
          <w:bCs/>
          <w:color w:val="FFFFFF"/>
          <w:sz w:val="49"/>
          <w:szCs w:val="49"/>
        </w:rPr>
        <w:t>Сіль дорожча за золото</w:t>
      </w:r>
    </w:p>
    <w:p>
      <w:pPr>
        <w:pStyle w:val="Normal"/>
        <w:shd w:fill="000000" w:val="clear"/>
        <w:spacing w:lineRule="atLeast" w:line="272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000000" w:val="clear"/>
        <w:spacing w:lineRule="atLeast" w:line="272" w:before="0" w:after="0"/>
        <w:jc w:val="center"/>
        <w:rPr>
          <w:rFonts w:ascii="Calibri" w:hAnsi="Calibri" w:cs="Calibri"/>
          <w:color w:val="797979"/>
          <w:sz w:val="16"/>
          <w:szCs w:val="16"/>
          <w:lang w:val="uk-UA"/>
        </w:rPr>
      </w:pPr>
      <w:r>
        <w:rPr>
          <w:rFonts w:cs="Calibri" w:ascii="Calibri" w:hAnsi="Calibri"/>
          <w:color w:val="797979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Жив якось король і було у нього три доньки. Як постарів, замучили його сумніви, котру з них зробити королевою. Адже всіх трьох він любив однаково! Покликав одного дня король дівчат до себе й мовить: 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Донечки мої! Я вже старий і не відаю, скільки ще проживу на світі. Тому хочу вирішити, котрій із вас трон залишити. Але спочатку мені треба знати, як ви мене любите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Старша донька відповіла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О, мій таточку! Ви мені дорожчі за золото, – і ніжно поцілувала батьківську руку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О, любий мій тато! Ви мені дорожчі за вінчальну фату. Заради Вас я і заміж не піду! – запевнила середня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А найменша донька, Марійка, ніжно дивлячись на батька, сказала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Я, татуню, люблю Вас, як сіль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Ах ти, негіднице, ти любиш батька, як сіль? – накинулися на неї старші сестри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Дуже розгнівався король на молодшу свою доньку. Любити батька, як сіль! Просту сіль, яка в кожного є, яку кожен може купити! Сіль, існування якої ніхто не помічає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Іди геть з моїх очей! – закричав король і додав: – Якщо настануть такі часи, коли сіль стане для людей дорожча за золото, приходь назад – я зроблю тебе королевою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Марійка не могла не послухатись і тієї ж миті залишила палац. Вона дуже страждала від того, що батько її не зрозумів, адже вона любить його не менше, ніж сестри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І пішла дівчинка світ за очі, слідом за вітрами, через гори і долини, поки не потрапила до густого лісу. Раптом, звідки не візьмись, з’явилася перед нею якась бабуся. Марійка чемно вклонилася. А старенька помітила її сльози і питає, чому вона плаче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Все розповіла дівчинка новій знайомій, ще й додала, що зовсім не хоче бути королевою, а хоче, щоб батько вірив в її любов. Жінка про все це наперед знала, адже вона була мудрою віщункою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Бабуся запропонувала дівчинці піти до неї на службу. Марійка була працьовитою і слухняною, тому відразу погодилася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Поки молодша сестра служила у віщунки, дві старші тільки й знали, що розважалися. До батька лащилися, щодня вимагали у нього нові розкішні сукні та прикраси. Згодом стало королю зрозуміло, що це їм дорожче за нього. І часто згадував він Марійку, яка піклувалася про нього. Але ось біда, де її тепер шукати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Якось влаштували у палаці бенкет горою. Та раптом прибігає до короля кухар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Всемилостивіший король, у нас велика неприємність! – доповідає він схвильовано. – Вся сіль розмокла. Поки з далеких країн повернуться вози, скільки часу пройде! А чим зараз гостей пригощати, чим частування солити?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Король не знав, що і відповісти. Адже йому і на думку не спадало, що без солі людині не прожити. Розсердився володар, прогнав кухаря, наказав обходитися без солі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Це були дивні гостини! Страви виглядали дуже красивими і апетитними, але їсти їх ніхто не став. Розгніваний король не знаходив собі місця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Повсюди були розіслані гінці, щоб сіль принесли. Але ті поверталися з порожніми руками і доповідали, що по всій країні припаси солі розмокли. Вирядили вози за сіллю в інші далекі краї. Сіль стала дорожча за золото. Зрозумів тут король, що значить для людини сіль. Шкода йому стало, що доньку свою образив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А Марійка живе собі в лісовій хатинці і не знає, що з батьком і сестрами сталося. Зате її господиня, мудра віщунка, про все знала. Говорить вона якось Марійці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Дитя моє, я казала тобі, що правда переможе. Час тобі додому повертатися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Ох, люба бабусенько, хіба я можу додому йти, адже батько мене бачити не хоче, – відповідає дівчинка, а сама плаче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Тут віщунка їй розповіла, що сіль тепер дорожча за золото і дорогоцінне каміння. Шкода було Марійці залишати мудру жінку, але дуже вона за батьком скучила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Ти мені чесно служила, – сказала їй старенька, – і заслуговуєш на щедру нагороду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Нічого мені не треба. Дайте лише жменьку солі, щоб я батькові віднесла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Добре, якщо ти з такою повагою ставишся до солі, нехай у тебе буде її завжди вдосталь. Ось тобі хворостинка, як тільки відчуєш, що подув вітер з півдня, ступай за ним; пройдеш три долини, три гори – зупинись і вдар хворостинкою об землю. Розступиться земля, а ти спускайся вниз. Що там знайдеш – усе твоє. Це я тобі в придане даю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Я повернуся за Вами і заберу до свого палацу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Віщунка лише посміхнулася і у відповідь промовила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Завжди залиша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йся такою ж доброю і чесною, і життя у тебе буде радісним. 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Хотіла Марійка ще раз їй подякувати, озирнулася – ні хатинки, ні самої бабусі вже не було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Пішла дівчинка через ліс до рідного палацу. Але вдягнена вона була у просте платтячко та в хустинку, тому ніхто її не впізнав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Пустіть мене, – благала Марійка, – я несу королю те, що дорожче за срібло і золото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Доповіли про це королю, і він наказав впустити дівчинку. Запропонував їй шматочок хліба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Ось тільки солі у нас немає, – сумно додав він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Сіль є у мене! – вигукнула мала і дістала мішечок, посолила хліб, а решту віддала королю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Сіль! – зрадів король. – Ох, миле дитя, який цінний подарунок ти мені принесла! Як тобі віддячити? Що хочеш проси, нічого не пошкодую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Мені нічого не потрібно, люб’язний татусю, тільки любіть мене, як любите сіль, – відповіла Марійка і скинула з голови хустинку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Побачив король свою улюблену донечку, трохи свідомість не втратив, став благати, щоб вона його вибачила. А Марійка обіймає батька, просить старе забути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Розлетілася по всьому королівству радісна новина. Кожному, хто приходив, дівчинка давала трішки солі. Скільки віддасть, стільки в мішечку і прибуде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На радощах король оголосив Марійку королевою. Святкування проходило надворі. Відчула Марійка південний вітер, пригадала слова мудрої віщунки, попередила батька і вирушила дорогою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Ось позаду три долини, три гори. Ось і земля розступилася. Спустилася вона вниз, бачить – все блищить, іскриться, наче крижане. Раптом назустріч дівчинці вистрибнули гномики, вітають її: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Добридень, королево, ми на тебе давно чекаємо! Наша господиня наказала показати тобі все соляне королівство, адже воно тепер твоє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Що це за дивовижні квіти навколо? – запитала та. – Скільки живу, такої краси не бачила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Все це – сіль, – відповіли їй крихітки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– Невже? Хіба сіль росте? – здивувалася королева. – Як шкода порушувати таку красу і брати її звідси!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Але гномики сказали, що скільки вона солі візьме, стільки ж її і прибуде. Марійка низько вклонилася маленьким чоловічкам, щиро подякувала і вибралася на поверхню, але вхід до соляного королівства назавжди залишився для неї відкритим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Дівчина повернулася додому і розповіла батькові про те, що бачила і чула. Старий король зрозумів, яке багатство дала його доньці в придане мудра віщунка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Марійка ніяк не могла забути свою добру бабусю. Вирушили вони з батьком по неї. Весь ліс об’їздили каретою, та марно. 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  <w:r>
        <w:rPr>
          <w:rFonts w:cs="Helvetica" w:ascii="Helvetica" w:hAnsi="Helvetica"/>
          <w:color w:val="FFFFFF"/>
          <w:sz w:val="28"/>
          <w:szCs w:val="28"/>
        </w:rPr>
        <w:br/>
      </w:r>
      <w:r>
        <w:rPr>
          <w:rFonts w:cs="Helvetica" w:ascii="Helvetica" w:hAnsi="Helvetica"/>
          <w:color w:val="FFFFFF"/>
          <w:sz w:val="28"/>
          <w:szCs w:val="28"/>
          <w:shd w:fill="000000" w:val="clear"/>
        </w:rPr>
        <w:t>Всі навколо були вдячні Марійці за доброту та щирість і зрозуміли, що сіль – це справжній скарб.</w:t>
      </w:r>
      <w:r>
        <w:rPr>
          <w:rFonts w:cs="Cambria Math" w:ascii="Cambria Math" w:hAnsi="Cambria Math"/>
          <w:color w:val="FFFFFF"/>
          <w:sz w:val="28"/>
          <w:szCs w:val="28"/>
          <w:shd w:fill="000000" w:val="clear"/>
        </w:rPr>
        <w:t> 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080;&#1096;&#1077;&#1075;&#1088;&#1072;&#1076;&#1089;&#1100;&#1082;&#1077;_&#1082;&#1083;&#1072;&#1076;&#1086;&#1074;&#1080;&#1097;&#1077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21:00Z</dcterms:created>
  <dc:creator>1-1</dc:creator>
  <dc:description/>
  <cp:keywords/>
  <dc:language>en-US</dc:language>
  <cp:lastModifiedBy>User</cp:lastModifiedBy>
  <cp:lastPrinted>2002-04-19T15:13:00Z</cp:lastPrinted>
  <dcterms:modified xsi:type="dcterms:W3CDTF">2017-11-06T17:23:00Z</dcterms:modified>
  <cp:revision>1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