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5245"/>
        <w:rPr/>
      </w:pPr>
      <w:r>
        <w:rPr>
          <w:rFonts w:eastAsia="Calibri"/>
          <w:b/>
          <w:i/>
          <w:szCs w:val="28"/>
          <w:lang w:val="ru-RU"/>
        </w:rPr>
        <w:t>Ковал</w:t>
      </w:r>
      <w:r>
        <w:rPr>
          <w:rFonts w:eastAsia="Calibri"/>
          <w:b/>
          <w:i/>
          <w:szCs w:val="28"/>
        </w:rPr>
        <w:t>ьова Ю.В.,</w:t>
      </w:r>
    </w:p>
    <w:p>
      <w:pPr>
        <w:pStyle w:val="Normal"/>
        <w:spacing w:lineRule="auto" w:line="240" w:before="0" w:after="0"/>
        <w:ind w:right="-1" w:firstLine="5245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вихователь</w:t>
      </w:r>
    </w:p>
    <w:p>
      <w:pPr>
        <w:pStyle w:val="Normal"/>
        <w:spacing w:lineRule="auto" w:line="240" w:before="0" w:after="0"/>
        <w:ind w:right="-1" w:firstLine="5245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Глухівської загальноосвітньої</w:t>
      </w:r>
    </w:p>
    <w:p>
      <w:pPr>
        <w:pStyle w:val="Normal"/>
        <w:spacing w:lineRule="auto" w:line="240" w:before="0" w:after="0"/>
        <w:ind w:right="-1" w:firstLine="5245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школи-інтернату І-ІІІ ступенів</w:t>
      </w:r>
    </w:p>
    <w:p>
      <w:pPr>
        <w:pStyle w:val="Normal"/>
        <w:spacing w:lineRule="auto" w:line="240" w:before="0" w:after="0"/>
        <w:ind w:right="-1" w:firstLine="5245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імені М.І.Жужоми</w:t>
      </w:r>
    </w:p>
    <w:p>
      <w:pPr>
        <w:pStyle w:val="Normal"/>
        <w:spacing w:lineRule="auto" w:line="360"/>
        <w:ind w:right="-1"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ЕКОТУР (ВІРТУАЛЬНА ПОДОРОЖ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/>
          <w:b/>
          <w:szCs w:val="28"/>
        </w:rPr>
        <w:t>«СВІТ НАВКОЛО ТЕБЕ»</w:t>
      </w:r>
    </w:p>
    <w:p>
      <w:pPr>
        <w:pStyle w:val="NoSpacing"/>
        <w:spacing w:lineRule="auto" w:line="360"/>
        <w:rPr>
          <w:rFonts w:ascii="Arial Narrow" w:hAnsi="Arial Narrow" w:cs="Arial Narrow"/>
          <w:sz w:val="24"/>
        </w:rPr>
      </w:pPr>
      <w:r>
        <w:fldChar w:fldCharType="begin"/>
      </w:r>
      <w:r>
        <w:rPr>
          <w:sz w:val="24"/>
          <w:rFonts w:cs="Arial Narrow" w:ascii="Arial Narrow" w:hAnsi="Arial Narrow"/>
          <w:lang w:val="ru-RU"/>
        </w:rPr>
        <w:instrText xml:space="preserve"> SKIPIF 1 &lt; 0            </w:instrText>
      </w:r>
      <w:r>
        <w:rPr>
          <w:rFonts w:cs="Arial Narrow" w:ascii="Arial Narrow" w:hAnsi="Arial Narrow"/>
          <w:sz w:val="24"/>
          <w:lang w:val="ru-RU"/>
        </w:rPr>
      </w:r>
      <w:r>
        <w:rPr>
          <w:sz w:val="24"/>
          <w:rFonts w:cs="Arial Narrow" w:ascii="Arial Narrow" w:hAnsi="Arial Narrow"/>
          <w:lang w:val="ru-RU"/>
        </w:rPr>
        <w:fldChar w:fldCharType="separate"/>
      </w:r>
      <w:r>
        <w:rPr>
          <w:rFonts w:cs="Arial Narrow" w:ascii="Arial Narrow" w:hAnsi="Arial Narrow"/>
          <w:sz w:val="24"/>
          <w:lang w:val="ru-RU"/>
        </w:rPr>
      </w:r>
      <w:r>
        <w:rPr>
          <w:rFonts w:cs="Arial Narrow" w:ascii="Arial Narrow" w:hAnsi="Arial Narrow"/>
          <w:sz w:val="24"/>
          <w:lang w:val="ru-RU"/>
        </w:rPr>
      </w:r>
      <w:r>
        <w:rPr>
          <w:sz w:val="24"/>
          <w:rFonts w:cs="Arial Narrow" w:ascii="Arial Narrow" w:hAnsi="Arial Narrow"/>
          <w:lang w:val="ru-RU"/>
        </w:rPr>
        <w:fldChar w:fldCharType="end"/>
      </w:r>
      <w:r>
        <w:rPr>
          <w:b/>
          <w:i/>
          <w:sz w:val="32"/>
          <w:szCs w:val="32"/>
        </w:rPr>
        <w:t>Мета</w:t>
      </w:r>
      <w:r>
        <w:rPr>
          <w:b/>
          <w:sz w:val="32"/>
          <w:szCs w:val="32"/>
        </w:rPr>
        <w:t>:</w:t>
      </w:r>
      <w:r>
        <w:rPr>
          <w:szCs w:val="28"/>
        </w:rPr>
        <w:t xml:space="preserve"> перевірити, розширити та поглибити знання учнів про природу, вчити </w:t>
      </w:r>
      <w:r>
        <w:rPr>
          <w:color w:val="000000"/>
          <w:szCs w:val="28"/>
          <w:shd w:fill="FFFFFF" w:val="clear"/>
        </w:rPr>
        <w:t>охороняти і примножувати багатство і красу природи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озвивати допитливість учнів, вміння спостерігати та робити висновки;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иховувати в учнів почуття прекрасного, любов до природи рідного краю та шанобливе ставлення до неї; формувати вміння встановити взаємозв’язок між природними об’єктами.</w:t>
      </w:r>
    </w:p>
    <w:p>
      <w:pPr>
        <w:pStyle w:val="NoSpacing"/>
        <w:spacing w:lineRule="auto" w:line="360"/>
        <w:ind w:left="851" w:hanging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lineRule="auto" w:line="360"/>
        <w:ind w:left="851" w:hanging="851"/>
        <w:jc w:val="both"/>
        <w:rPr>
          <w:szCs w:val="28"/>
        </w:rPr>
      </w:pPr>
      <w:r>
        <w:rPr>
          <w:b/>
          <w:i/>
          <w:sz w:val="32"/>
          <w:szCs w:val="32"/>
        </w:rPr>
        <w:t>Обладнання</w:t>
      </w:r>
      <w:r>
        <w:rPr>
          <w:b/>
          <w:sz w:val="32"/>
          <w:szCs w:val="32"/>
        </w:rPr>
        <w:t>:</w:t>
      </w:r>
      <w:r>
        <w:rPr>
          <w:szCs w:val="28"/>
        </w:rPr>
        <w:t xml:space="preserve"> мультимедійна презентація, відео та аудіо - носії.</w:t>
      </w:r>
    </w:p>
    <w:p>
      <w:pPr>
        <w:pStyle w:val="NoSpac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spacing w:lineRule="auto" w:line="360"/>
        <w:ind w:left="851" w:hanging="851"/>
        <w:jc w:val="both"/>
        <w:rPr>
          <w:szCs w:val="28"/>
        </w:rPr>
      </w:pPr>
      <w:r>
        <w:rPr>
          <w:b/>
          <w:i/>
          <w:sz w:val="32"/>
          <w:szCs w:val="32"/>
        </w:rPr>
        <w:t>Оформлення класу</w:t>
      </w:r>
      <w:r>
        <w:rPr>
          <w:b/>
          <w:sz w:val="32"/>
          <w:szCs w:val="32"/>
        </w:rPr>
        <w:t>:</w:t>
      </w:r>
      <w:r>
        <w:rPr>
          <w:szCs w:val="28"/>
        </w:rPr>
        <w:t xml:space="preserve"> на дошці вислови відомих письменників про природу, виставка книжок, мапа.</w:t>
      </w:r>
    </w:p>
    <w:p>
      <w:pPr>
        <w:pStyle w:val="NoSpacing"/>
        <w:spacing w:lineRule="auto" w:line="360"/>
        <w:ind w:left="851" w:hanging="851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spacing w:lineRule="auto" w:line="360"/>
        <w:ind w:left="851" w:hanging="851"/>
        <w:jc w:val="both"/>
        <w:rPr>
          <w:szCs w:val="28"/>
        </w:rPr>
      </w:pPr>
      <w:r>
        <w:rPr>
          <w:b/>
          <w:i/>
          <w:sz w:val="32"/>
          <w:szCs w:val="32"/>
        </w:rPr>
        <w:t>Вік учасників</w:t>
      </w:r>
      <w:r>
        <w:rPr>
          <w:b/>
          <w:sz w:val="32"/>
          <w:szCs w:val="32"/>
        </w:rPr>
        <w:t>:</w:t>
      </w:r>
      <w:r>
        <w:rPr>
          <w:szCs w:val="28"/>
        </w:rPr>
        <w:t xml:space="preserve"> учні 5-го класу. </w:t>
      </w:r>
    </w:p>
    <w:p>
      <w:pPr>
        <w:pStyle w:val="NoSpacing"/>
        <w:spacing w:lineRule="auto" w:line="360"/>
        <w:ind w:left="851" w:hanging="851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spacing w:lineRule="auto" w:line="360"/>
        <w:ind w:left="851" w:hanging="851"/>
        <w:jc w:val="both"/>
        <w:rPr>
          <w:szCs w:val="28"/>
        </w:rPr>
      </w:pPr>
      <w:r>
        <w:rPr>
          <w:b/>
          <w:i/>
          <w:sz w:val="32"/>
          <w:szCs w:val="32"/>
        </w:rPr>
        <w:t>Форма проведення</w:t>
      </w:r>
      <w:r>
        <w:rPr>
          <w:b/>
          <w:sz w:val="32"/>
          <w:szCs w:val="32"/>
        </w:rPr>
        <w:t>:</w:t>
      </w:r>
      <w:r>
        <w:rPr>
          <w:szCs w:val="28"/>
        </w:rPr>
        <w:t xml:space="preserve"> екотур (віртуальна подорож)</w:t>
      </w:r>
    </w:p>
    <w:p>
      <w:pPr>
        <w:pStyle w:val="NoSpacing"/>
        <w:spacing w:lineRule="auto" w:line="36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  <w:szCs w:val="40"/>
        </w:rPr>
      </w:pPr>
      <w:r>
        <w:rPr>
          <w:rFonts w:cs="Arial Narrow" w:ascii="Arial Narrow" w:hAnsi="Arial Narrow"/>
          <w:b/>
          <w:sz w:val="24"/>
          <w:szCs w:val="40"/>
        </w:rPr>
      </w:r>
    </w:p>
    <w:p>
      <w:pPr>
        <w:pStyle w:val="NoSpacing"/>
        <w:spacing w:lineRule="auto" w:line="360"/>
        <w:jc w:val="center"/>
        <w:rPr>
          <w:b/>
          <w:b/>
          <w:szCs w:val="40"/>
        </w:rPr>
      </w:pPr>
      <w:r>
        <w:rPr>
          <w:b/>
          <w:szCs w:val="40"/>
        </w:rPr>
        <w:t>ХІД ЗАХОДУ</w:t>
      </w:r>
    </w:p>
    <w:p>
      <w:pPr>
        <w:pStyle w:val="NoSpacing"/>
        <w:spacing w:lineRule="auto" w:line="36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Spacing"/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  <w:u w:val="single"/>
        </w:rPr>
        <w:t>Вихователь</w:t>
      </w:r>
      <w:r>
        <w:rPr>
          <w:szCs w:val="28"/>
        </w:rPr>
        <w:t>. Доброго дня, шановні учні, гості. Раді вітати вас на віртуальній екологічній подорожі. Сьогодні ми разом з нашими командами учасницями здійснимо екотур під назвою «Світ навколо тебе».</w:t>
      </w:r>
    </w:p>
    <w:p>
      <w:pPr>
        <w:pStyle w:val="NoSpac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Кожен із нас живе в неосяжному, різноманітному, чарівному світі природи. З дитячих років ми звикаємо до її чарівної краси та, звичайно, не замислюємося, що – природа – це, попри все, ще й наша з вами домівка.</w:t>
      </w:r>
    </w:p>
    <w:p>
      <w:pPr>
        <w:pStyle w:val="NoSpac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Чудові віршовані рядки кажуть:</w:t>
      </w:r>
    </w:p>
    <w:p>
      <w:pPr>
        <w:pStyle w:val="NoSpacing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Природа нам – як рідний дім,</w:t>
      </w:r>
    </w:p>
    <w:p>
      <w:pPr>
        <w:pStyle w:val="NoSpacing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Вона усім – як мати.</w:t>
      </w:r>
    </w:p>
    <w:p>
      <w:pPr>
        <w:pStyle w:val="NoSpacing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Щоб лад завжди був в домі тім –</w:t>
      </w:r>
    </w:p>
    <w:p>
      <w:pPr>
        <w:pStyle w:val="NoSpacing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  <w:t>Про це нам треба дбати.</w:t>
      </w:r>
    </w:p>
    <w:p>
      <w:pPr>
        <w:pStyle w:val="NoSpac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Але щоб дбати про природу, нам потрібні певні знання. Ці знання ви отримуєте у школі на уроках, із підручників, Інтернету, книжок, журналів, газет, завдяки телебаченню. Отримуєте. Та чи засвоюєте їх, чи вчитеся застосовувати?</w:t>
      </w:r>
    </w:p>
    <w:p>
      <w:pPr>
        <w:pStyle w:val="NoSpac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Переконатися в цьому ми зможемо завдяки командам учнів 5-го класу, які і доведуть нам це.</w:t>
      </w:r>
    </w:p>
    <w:p>
      <w:pPr>
        <w:pStyle w:val="NoSpacing"/>
        <w:spacing w:lineRule="auto" w:line="360"/>
        <w:jc w:val="both"/>
        <w:rPr>
          <w:szCs w:val="28"/>
        </w:rPr>
      </w:pPr>
      <w:r>
        <w:rPr>
          <w:szCs w:val="28"/>
        </w:rPr>
        <w:t>Команда «ЕКО ПАТРУЛЬ» та «ВСЕЗНАЙКИ»</w:t>
      </w:r>
    </w:p>
    <w:p>
      <w:pPr>
        <w:pStyle w:val="NoSpac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Сьогодні я пропоную вам подорож нашою планетою, під час якої ми з'ясуємо, що ви знаєте про наш спільний дім, про навколишній світ та визначимо хто з вас справжній знавець і друг природи.</w:t>
      </w:r>
    </w:p>
    <w:p>
      <w:pPr>
        <w:pStyle w:val="NoSpac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Ну що вирушаємо…</w:t>
      </w:r>
    </w:p>
    <w:p>
      <w:pPr>
        <w:pStyle w:val="NoSpacing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Давайте спробуємо насолодитися красою природи.</w:t>
      </w:r>
    </w:p>
    <w:p>
      <w:pPr>
        <w:pStyle w:val="NoSpacing"/>
        <w:spacing w:lineRule="auto" w:line="36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(Перегляд відеоролику «Краса природи»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48"/>
        </w:rPr>
      </w:pPr>
      <w:r>
        <w:rPr>
          <w:b/>
          <w:color w:val="000000"/>
          <w:sz w:val="36"/>
          <w:szCs w:val="48"/>
        </w:rPr>
        <w:t>Станція «РОСЛИНИ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6"/>
          <w:szCs w:val="48"/>
        </w:rPr>
        <w:t>Зупинка «ЗАГАДКИ»</w:t>
      </w:r>
    </w:p>
    <w:p>
      <w:pPr>
        <w:pStyle w:val="Normal"/>
        <w:spacing w:lineRule="auto" w:line="360"/>
        <w:rPr/>
      </w:pPr>
      <w:r>
        <w:rPr>
          <w:color w:val="000000"/>
          <w:sz w:val="32"/>
          <w:szCs w:val="32"/>
        </w:rPr>
        <w:tab/>
      </w:r>
      <w:r>
        <w:rPr>
          <w:b/>
          <w:szCs w:val="28"/>
          <w:u w:val="single"/>
        </w:rPr>
        <w:t>Вихователь</w:t>
      </w:r>
      <w:r>
        <w:rPr>
          <w:szCs w:val="28"/>
        </w:rPr>
        <w:t>.</w:t>
      </w:r>
      <w:r>
        <w:rPr>
          <w:color w:val="000000"/>
          <w:sz w:val="32"/>
          <w:szCs w:val="32"/>
        </w:rPr>
        <w:t>На цій станції на вас чекають загадки й питання про рослинний світ. За кожну правильну відповідь кожен з вас отримає картку. Тож уперед!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Біла – не сніг, зелена – не луг, кучерява – не людина? (Береза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Червоний колір, а кислий смак, кам'яне серце  - у кого так?(Вишня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По краях зелений та гладенький, а всередині – червоний, солоденький? (Кавун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Ні сучок, ні листок, а на дереві росте? (Кора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Не вогонь, а обпікає? (Кропива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Що називають легенями планети? (Ліси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Яку загальну назву мають усі рослини Землі? (Флора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 Як називається наука про рослини? (Ботаніка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 Як визначити вік спиляного дерева? (За кількістю кілець на зрізі)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 Назвіть найвищу траву на землі? (Бамбук)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6"/>
          <w:szCs w:val="48"/>
        </w:rPr>
        <w:t>Зупинка «ЕРУДИТ»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ab/>
        <w:t>На цій зупинці вам потрібно за описом впізнати рослину і показати її малюнок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szCs w:val="28"/>
        </w:rPr>
        <w:t>Цю рослину називають лілея. Вона декоративна та прикрашає квітники, дуже гарно пахне. (Лілія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Ці квіткові рослини найпершими з'являються з-під снігу навесні й першими зацвітають. (Проліски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Ця рослина є прикрасою лісів і парків. Її стебла мають незвичайне забарвлення. (Береза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Ці квіткові рослини є одними з найпоширеніших у нашій місцевості. Зацвітають вони в травні, виростають із цибулинок. На стеблі по одній квітці. (Тюльпани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Ця рослина мешканець пустель. Вона пристосувалась до високих температур завдяки широкому, м’ясистому стеблу. А от листків ця рослина не має. (Кактус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Квітки цих рослин – великі й красиві – зацвітають наприкінці літа. На одному стеблі розміщуються в ряд кілька квіток і пуп’янок.(Гладіолус)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  <w:sz w:val="36"/>
          <w:szCs w:val="48"/>
        </w:rPr>
        <w:t>Станція «ТВАРИНИ»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  <w:sz w:val="36"/>
          <w:szCs w:val="48"/>
        </w:rPr>
        <w:t>Зупинка «ЗАГАДКИ»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Cs w:val="28"/>
        </w:rPr>
        <w:tab/>
      </w:r>
      <w:r>
        <w:rPr>
          <w:b/>
          <w:szCs w:val="28"/>
          <w:u w:val="single"/>
        </w:rPr>
        <w:t>Вихователь</w:t>
      </w:r>
      <w:r>
        <w:rPr>
          <w:szCs w:val="28"/>
        </w:rPr>
        <w:t xml:space="preserve">. </w:t>
      </w:r>
      <w:r>
        <w:rPr>
          <w:color w:val="000000"/>
          <w:szCs w:val="28"/>
        </w:rPr>
        <w:t>Як  рослинний світ так і тваринний дуже багатий і різноманітний. Саме на цій зупинці вам знадобляться знання про тваринний світ Землі.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1.У зеленому жакеті галасує, хоч і плавати мастак, а не риба і не рак. (Жаба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2.Сірий, а не вовк, довговухий, та не заєць, з копитами та не кінь. (Осел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3.Двічі родився, у школі не вчився, а години знає. (Півень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4.Не кравець, а все життя з голками ходить. (Їжак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5.Як називається найбільший дельфін.(Імператорський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6.Чим живляться тюлені.(Рибою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7.Який колір найпоширеніший у арктичних тварин. (Білий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8.Чи справді вовки виють на місяць.(Ні, вони подають сигнал один одному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9.Хто такий грізлі. (Великий бурий ведмідь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10.Який бик живе в Арктиці. (Вівцебик)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  <w:sz w:val="36"/>
          <w:szCs w:val="48"/>
        </w:rPr>
        <w:t>Зупинка «ЕРУДИТ»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ab/>
        <w:t>На цій зупинці вам потрібно за описом впізнати тварину і показати її малюнок.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1.Ці птахи великі, красиві, граційні. Вони стали персонажами багатьох казок. В одних вони служать темним силам, а в інших допомагають позитивним героям. Птахи мають надзвичайно щільний пір'яний покрив.(Лебеді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2.А ці тварини є рекордсменами зі швидкості пересування. Вони здатні бігати(хоч і не довго) зі швидкістю 120 км/год. Вони хижі. (Гепард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3.Ці тварини вважаються найближчими родичами людей. Вони вміють сміятися, гніватися й навіть хворіють на ті самі хвороби, що й людина.(Мавпи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4.Ці тварини великі і сильні, у висоту досягають 2 м, дуже витривалі. Їх використовують у пустелі для перевезення вантажів на великі відстані.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(Верблюд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5.Це привабливі, незвичайні птахи. Вони завжди живуть великими групами та є близькими родичами лелек. Зустрічаються на узбережжі Південної Америки та на далеких Галапогоських островах. (Фламінго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6.Ця тварина має видовжене тіло, довгий хвіст, стиснутий з боків. Пристосована до напівводяного способу життя. Між пальцями задніх ніг є плавальні перетинки. Тіло вкрите роговими щитами. Самки відкладають яйця в пісок. (Крокодил)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Фізкультхвилин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18"/>
      </w:tblGrid>
      <w:tr>
        <w:trPr/>
        <w:tc>
          <w:tcPr>
            <w:tcW w:w="4153" w:type="dxa"/>
            <w:tcBorders/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Добре те, що сонце світить!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Добре те, що вітер віє!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Добре те, що в Україні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Чорне море є!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Добре те, що небо синє!</w:t>
              <w:br/>
              <w:t>Добре те, що степ широкий!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Добре те, що в Україні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Милій  живемо!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</w:tc>
        <w:tc>
          <w:tcPr>
            <w:tcW w:w="5418" w:type="dxa"/>
            <w:tcBorders/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(Розводять руки в сторони)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(Махають руками вгорі)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(Нахиляються вперед, розводять руками)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(Хвилеподібні рухи руками)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(Піднімають руки вгору)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(Тупотять ногами)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(Права рука на серці, ліва – вниз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 w:val="36"/>
          <w:szCs w:val="48"/>
        </w:rPr>
        <w:t>Станція «ДИВОСВІТ»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  <w:sz w:val="36"/>
          <w:szCs w:val="48"/>
        </w:rPr>
        <w:t>Зупинка «ЗАГАДКИ»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szCs w:val="28"/>
          <w:u w:val="single"/>
        </w:rPr>
        <w:t>Вихователь</w:t>
      </w:r>
      <w:r>
        <w:rPr>
          <w:szCs w:val="28"/>
        </w:rPr>
        <w:t>. На цій станції на вас чекають запитання та завдання загального характеру: про природу, людей та інше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У двох матерів по п’ять синів,а всім одне ім'я. (Пальці на руках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Червоний гість дерево їсть. (Вогонь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Не вода і не суша, на човні не пропливеш і ногами не підеш. (Болото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опе, хропе, часом чхає, сюди-туди зазирає; на морозі замерзає, бо одежини не має. (Ніс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Як називається рух повітря. (Вітер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Який океан найбільший у світі. (Тихий океан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Яку назву має книга, до якої заносять рідкісні та зникаючі види рослин і тварин. (Червона книга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Який птах відкладає яйця у чужі гнізда.(Зозуля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Яку тварину називають кораблем пустелі.(Верблюди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Якого птаха називають лісовим лікарем. (Дятел)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упинка «ЕКОЛОГІЧНЕ ЛОТО»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ab/>
        <w:t>У конвертах, які ви отримали знаходяться по два прислів’я. Проте вони не зібрані в один вислів. Ваше завдання якомога швидше зібрати правильний варіант.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1.Одне дерево зрубав – посади сорок.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2.Не плюй у криницю, знадобиться води напиться.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Cs w:val="28"/>
        </w:rPr>
        <w:t>3.Не копай іншому ями, бо й сам упадеш.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4. Крапля мала, а по краплині – море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  <w:sz w:val="36"/>
          <w:szCs w:val="36"/>
        </w:rPr>
        <w:t>Зупинка «НАРОДНІ ПРИКМЕТИ»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ab/>
        <w:t>Кожному з вас відомо, що з давніх часів наші предки вміли прогнозувати погоду за допомогою природи. Ваше завдання згадати ці прикмети і доповнити її. Завдання команди отримують по черзі.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1.Якщо ластівки літають над землею високо, а змії ліниво лежать у траві, то …(Буде хороша погода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2.Якщо замовкають горобці, а зяблики збираються у зграю, то…(Буде холодно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3.Якщо риби занурюються на дно водойми, а качки поспішають до води,то …(Буде дощ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4.Грім у вересні на…(Тепло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5.Якщо багато павутиння і шпаки не поспішають відлітати, то осінь буде…(Тривала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6.Якщо сіль і цукор на столі зволожуються, то буде…(Дощ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7. Ластівки низько літають буде…(Дощ)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8.Жаби голосно кумкають, а потім раптово замовкають…(Перед похолоданням)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упинка «МУЗИЧНА»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Cs w:val="28"/>
        </w:rPr>
        <w:tab/>
      </w:r>
      <w:r>
        <w:rPr>
          <w:b/>
          <w:szCs w:val="28"/>
          <w:u w:val="single"/>
        </w:rPr>
        <w:t>Вихователь</w:t>
      </w:r>
      <w:r>
        <w:rPr>
          <w:szCs w:val="28"/>
        </w:rPr>
        <w:t xml:space="preserve">. Наша природа настільки чарівна, що звичайно про неї складено дуже багато віршів, художніх творів, де автор може цілими розділами описувати красу та велич природи та звичайно пісні. Саме вони і є завданням цієї зупинки. </w:t>
      </w:r>
    </w:p>
    <w:p>
      <w:pPr>
        <w:pStyle w:val="Normal"/>
        <w:spacing w:lineRule="auto" w:line="360"/>
        <w:ind w:left="720" w:hanging="0"/>
        <w:rPr>
          <w:color w:val="000000"/>
          <w:szCs w:val="28"/>
        </w:rPr>
      </w:pPr>
      <w:r>
        <w:rPr>
          <w:b/>
          <w:szCs w:val="28"/>
        </w:rPr>
        <w:t>Увага завдання для команд</w:t>
      </w:r>
      <w:r>
        <w:rPr>
          <w:color w:val="000000"/>
          <w:szCs w:val="28"/>
        </w:rPr>
        <w:t>: Прослухавши мелодію, вгадати пісню і назвати про яку рослину або тварину йде мова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упинка «ПРИРОДА –НАШ ДІМ»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b/>
          <w:szCs w:val="28"/>
          <w:u w:val="single"/>
        </w:rPr>
        <w:t>Вихователь</w:t>
      </w:r>
      <w:r>
        <w:rPr>
          <w:szCs w:val="28"/>
        </w:rPr>
        <w:t>.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ьогодні ми поговоримо про нас – людей, які нищать природу: зривають квіти, руйнують пташині гнізда, ламають дерева, забруднюють водойми, повітря, щоб тільки задовольнити свої забаганки, збагатитися. Наймудріша на землі – природа. Люди, які живуть в гармонії з нею – найщасливіші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ind w:left="720" w:firstLine="696"/>
        <w:rPr>
          <w:szCs w:val="28"/>
        </w:rPr>
      </w:pPr>
      <w:r>
        <w:rPr>
          <w:szCs w:val="28"/>
        </w:rPr>
        <w:t>У природі все влаштоване гармонійно. Рештки життєдіяльності організму обов’язково використовує інший, і це приносить йому користь. Отже, в природі не буває сміття. Сучасна людина почала жити за іншими законами, тому скрізь, де вона з'являється, її супроводжує сміття. Щотижня кожна родина викидає не менше двох відер сміття. Увага!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Скільки сміття викидає родина за рік, якщо в році 52 тижні?(104 відр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8"/>
        </w:rPr>
        <w:t>Скільки сміття назбирають жителі міста з мільйонним населенням, якщо у ньому близько 300 000 родин, за тиждень? (600 000 відер) за місяць ( 4 тижня)? ( 2 400 000 відер), за рік (52 тижня)? (31 200 000 відер)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Як довго зберігається папір, бляшанки, скло, пластик?</w:t>
      </w:r>
    </w:p>
    <w:p>
      <w:pPr>
        <w:pStyle w:val="Normal"/>
        <w:spacing w:lineRule="auto" w:line="360"/>
        <w:ind w:left="1080" w:hanging="0"/>
        <w:rPr>
          <w:szCs w:val="28"/>
        </w:rPr>
      </w:pPr>
      <w:r>
        <w:rPr/>
        <w:t>(Папір – до 2 років, консервні бляшанки – до 100 років, обпалені бляшанки – до 2 років, скло – понад 1 000 років, пластик – понад 1 000 років.)</w:t>
      </w:r>
    </w:p>
    <w:p>
      <w:pPr>
        <w:pStyle w:val="Normal"/>
        <w:spacing w:lineRule="auto" w:line="360"/>
        <w:ind w:left="720" w:firstLine="360"/>
        <w:jc w:val="center"/>
        <w:rPr>
          <w:i/>
          <w:i/>
          <w:szCs w:val="28"/>
        </w:rPr>
      </w:pPr>
      <w:r>
        <w:rPr>
          <w:szCs w:val="28"/>
          <w:lang w:eastAsia="ru-RU"/>
        </w:rPr>
        <w:t xml:space="preserve">Працюючи над цією темою, ми дізнались багато цікавого. Наведемо приклади. У землі не гниє </w:t>
      </w:r>
      <w:r>
        <w:rPr>
          <w:b/>
          <w:szCs w:val="28"/>
          <w:lang w:eastAsia="ru-RU"/>
        </w:rPr>
        <w:t>бляшанка 50 років</w:t>
      </w:r>
      <w:r>
        <w:rPr>
          <w:szCs w:val="28"/>
          <w:lang w:eastAsia="ru-RU"/>
        </w:rPr>
        <w:t xml:space="preserve">, </w:t>
      </w:r>
      <w:r>
        <w:rPr>
          <w:b/>
          <w:szCs w:val="28"/>
          <w:lang w:eastAsia="ru-RU"/>
        </w:rPr>
        <w:t>поліетиленовий пакет — 200 років</w:t>
      </w:r>
      <w:r>
        <w:rPr>
          <w:szCs w:val="28"/>
          <w:lang w:eastAsia="ru-RU"/>
        </w:rPr>
        <w:t>. У сухих звалищах папір не розкладається десятиліттями, спалений же папір — черговий внесок у негативні зміни клімату, розвиток парникового ефекту. Вторинна переробка однієї тонни паперу зберігає близько 30 тис. літрів води і 2,3 м3 простору на звалищах. Старий папір можна використати і на присадибній ділянці. Подрібнений і внесений у ґрунт, він поліпшує його структуру і сприяє підвищенню врожайності.</w:t>
        <w:br/>
      </w:r>
      <w:r>
        <w:rPr>
          <w:szCs w:val="28"/>
        </w:rPr>
        <w:t xml:space="preserve"> </w:t>
      </w:r>
      <w:r>
        <w:rPr>
          <w:i/>
          <w:szCs w:val="28"/>
        </w:rPr>
        <w:t>(Звучить пісня «На добро»у виконанні учнів 5-го класу)</w:t>
      </w:r>
    </w:p>
    <w:p>
      <w:pPr>
        <w:pStyle w:val="Normal"/>
        <w:spacing w:lineRule="auto" w:line="360"/>
        <w:ind w:left="720" w:firstLine="360"/>
        <w:jc w:val="center"/>
        <w:rPr>
          <w:i/>
          <w:i/>
          <w:szCs w:val="28"/>
        </w:rPr>
      </w:pPr>
      <w:r>
        <w:rPr>
          <w:i/>
          <w:szCs w:val="28"/>
        </w:rPr>
        <w:t>Підрахування балів.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b/>
          <w:szCs w:val="28"/>
          <w:u w:val="single"/>
        </w:rPr>
        <w:t>Вихователь</w:t>
      </w:r>
      <w:r>
        <w:rPr>
          <w:szCs w:val="28"/>
        </w:rPr>
        <w:t>. От і добігла до кінця наша подорож. І закінчити її мені хотілося б такими словами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Cs w:val="28"/>
        </w:rPr>
        <w:t>Люди майбутнього</w:t>
      </w:r>
      <w:r>
        <w:rPr>
          <w:color w:val="000000"/>
          <w:szCs w:val="28"/>
        </w:rPr>
        <w:t>! Будьте дбайливі!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Cs w:val="28"/>
        </w:rPr>
        <w:t xml:space="preserve">Природа й людина </w:t>
      </w:r>
      <w:r>
        <w:rPr>
          <w:color w:val="000000"/>
          <w:szCs w:val="28"/>
        </w:rPr>
        <w:t>– єдине ціле!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Cs w:val="28"/>
        </w:rPr>
        <w:t>Їх не розумно ділить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  <w:t>Вчіть та досліджуйте рідну природу,</w:t>
      </w:r>
    </w:p>
    <w:p>
      <w:pPr>
        <w:pStyle w:val="Normal"/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  <w:t>Вроду її бережіть!</w:t>
      </w:r>
    </w:p>
    <w:p>
      <w:pPr>
        <w:pStyle w:val="Normal"/>
        <w:spacing w:lineRule="auto" w:line="360"/>
        <w:ind w:left="720" w:hanging="0"/>
        <w:jc w:val="center"/>
        <w:rPr>
          <w:szCs w:val="28"/>
        </w:rPr>
      </w:pPr>
      <w:r>
        <w:rPr>
          <w:szCs w:val="28"/>
        </w:rPr>
        <w:t>Користь від цього буде нащадкам!</w:t>
      </w:r>
    </w:p>
    <w:p>
      <w:pPr>
        <w:pStyle w:val="Normal"/>
        <w:spacing w:lineRule="auto" w:line="360"/>
        <w:ind w:left="720" w:hanging="0"/>
        <w:jc w:val="center"/>
        <w:rPr>
          <w:color w:val="000000"/>
          <w:szCs w:val="28"/>
        </w:rPr>
      </w:pPr>
      <w:r>
        <w:rPr>
          <w:szCs w:val="28"/>
        </w:rPr>
        <w:t>Після вас їм тут жить!</w:t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color w:val="000000"/>
          <w:sz w:val="24"/>
          <w:szCs w:val="28"/>
        </w:rPr>
      </w:pPr>
      <w:r>
        <w:rPr>
          <w:rFonts w:cs="Arial Narrow" w:ascii="Arial Narrow" w:hAnsi="Arial Narrow"/>
          <w:b/>
          <w:color w:val="000000"/>
          <w:sz w:val="24"/>
          <w:szCs w:val="28"/>
        </w:rPr>
      </w:r>
    </w:p>
    <w:p>
      <w:pPr>
        <w:pStyle w:val="NoSpacing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spacing w:lineRule="auto" w:line="360"/>
        <w:jc w:val="both"/>
        <w:rPr>
          <w:rFonts w:ascii="Arial Narrow" w:hAnsi="Arial Narrow" w:cs="Arial Narrow"/>
          <w:b/>
          <w:b/>
          <w:sz w:val="24"/>
          <w:lang w:val="ru-RU"/>
        </w:rPr>
      </w:pPr>
      <w:r>
        <w:rPr>
          <w:rFonts w:cs="Arial Narrow" w:ascii="Arial Narrow" w:hAnsi="Arial Narrow"/>
          <w:b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21:20:00Z</dcterms:created>
  <dc:creator/>
  <dc:description/>
  <dc:language>en-US</dc:language>
  <cp:lastModifiedBy>Lizok</cp:lastModifiedBy>
  <cp:lastPrinted>2016-04-07T09:06:00Z</cp:lastPrinted>
  <dcterms:modified xsi:type="dcterms:W3CDTF">2017-12-17T21:20:00Z</dcterms:modified>
  <cp:revision>2</cp:revision>
  <dc:subject/>
  <dc:title>Глухівська спеціалізована школа-інтерн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a0a000000000001024140</vt:lpwstr>
  </property>
</Properties>
</file>