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Твоя безпе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торити основні правила безпечної поведінки в громадських місцях, на вулиці, нагадати про небезпечні ситуації, які можуть виникнути в квартирі, формувати життєву компетентність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комунікативні навички, навички роботи в групах, навички користування побутовою технікою, вміння вибирати місця та іграшки для розваг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спостережливість, кмітливість, толерантність, вміння організовувати своє дозвіл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макети доріг, картки з дорожніми знаками, емблеми команд , презентаці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Організаційний момент. (Слайд 1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 ділиться на три групи-коман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 чекають канікули. І ви всі повинні дотримуватися правил безпечної поведінки в побуті з газовими приладами, електроприладами, дотримуватися правил пожежної безпе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аз ми дізнаємося, як ви знаєте ці правила. Але перш за все давайте відгадає про що треба пам'ятати завжди. Про це не можна забувати ніде і нік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гадування кросворду «Безпека» (Слайд 2  )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Якщо у вас немає телефону, то покличете на допомогу з вікна, або (балкону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Щоб перейти вулицю потрібно використовувати пішохідний (Перехід)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 xml:space="preserve">Що за дивний перехід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варину схожий?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же людей від бід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де ним перехожий. (Зебр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Людина, яка їде в транспорті це .. (Пасажир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Як називається людина, що займається гасінням пожеж? (Пожежн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  <w:tab/>
        <w:t xml:space="preserve">По проводці я біжу,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проводки я стою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мене немає,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світло не палає. (Електрик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Як називається професія людини, яка дбає про здоров'я людей? (Ліка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Найголовніше, щоб під час ігор була безп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А - це турбота за своє життя, і оточуючих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нкурс - гра «Прибери з кімнати небезпечні предмети» (Слайд 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ок: Для власної безпеки краще грати в своїй кімнаті або в загальній кімнаті в своєму куточку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гадки «Побутова техніка» (Слайд 4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ожна назвати всі ці предмети? ( "Побутова техніка"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уже важливо навчитися правильно використовувати ці речі, щоб не нашкодити собі і ін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наче паровоз, гуде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мить, кипить, і пара йде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ачний заварює нам чай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ж він такий? От відгадай. (Чайник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прилад, як живий -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е та крутить головою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ітку відпочинку він не знає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ома все повітря розганяє. (Вентилятор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орожувати вміє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отрібно – розігріє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цу зробить за хвилину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дує всю родину. ( Мікрохвильова піч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вперед, то у бік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дить – бродить парохід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упиниш – горе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ірявить море.(Праска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 він порахувати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оже він пісні співати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алювати і писати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милки перевіряти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оже він листа прийняти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 другом швидко нас зв’язати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ін багато чого може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І завжди нам допоможе! (Комп’ютер 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 моркву покришити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жий сік для нас зробити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трібно йому рук -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функцій безліч штук. (Кухонний комбайн)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ще предмети побутової техніки ви знаєте і для чого вони потрібні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ує то холодним, то гарячим повітрям, сушить волосся, вкладає зачі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ньому довгий час можуть зберігатися різні продукти, але вони не псуються швидко, тому що знаходяться при низькій температур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мочує, пере, викручує і трохи сушить білизну і одя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блакитний екран, який дозволяє побачити все, що відбувається навколо нас і в світі. Каже, співає, показує, розповідає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бирає, вбирає в себе пил, бруд і невелике сміття, гуде, але не страшний, хороший в будинку поміч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ий технікою вам дозволяють користуватися самостійно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зкультхвилинка «Фікс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отиваційна бесіда(Слайди 5-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 чого може привести порушення правил використання електроприладів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ценка з подальшим обговоренням (Слайд 7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 столом  сидить Матроскін, читає газету. Стук в двері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роскін: Хто та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ходить Пєчкін з коробкою в рука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єчкін: Це я, Листоноша Пєчкін, приніс посилку від вашого хлопч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роскін: Проходьте, шановний Пєчкін. Хочете ч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єчкін: Ні, дякую. У мене нема ча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Дістає квитанцію, простягає Матроскін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єчкін: Розпишіться, і я далі під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Матроскін розписується. Пєчкін йд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атроскін відкриває коробку, дістає обігріва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роскін: Ура! Це ж дядя Федір надіслав нам електричне сонц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ключає обігрівач.) Мрр, теп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Лунає мукання корови: му-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оскін: Це моя корівка. Я забув її подої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идає газету біля обігрівача і тікає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 кімнати вбігає Шарик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арик: Гав, гав! Весь день на полюванні пробув. Замерз, як собака. Всі лапи наскрізь промочи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істає шкарпетки, вичавлює їх, вішає на обігрівач. Гріє лапи  над обігрівачем.) До чого прогрес дійшов! На вулиці мороз, а тут засмагати можн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Торкається мокрими лапами обігрівача.) Піду Матроскіна пошук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правила безпеки порушили герої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Робота над слайдом 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езпечний Новий рі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«Екстрений викл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лло! Пожежна охорон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ак, черговий Наумович слухає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квартирі навпроти пожежа! Приїждж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звіть адре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біля школи, будинок в якому перукарня ,квартира навпроти нас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може черговий прийняти цей виклик і направити пожежну бригаду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зкультхвилинка з повторенням номерів служб порятун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Слайд 9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оказує картки з номерами, а діти виконують спеціальні рух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 101 – пожежа, махи руками над голово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2 – поліція, біг на місці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3 – медична допомога, тримаємося за живі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4 – газ, прикриваємо руками но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2 – МЧС, присідаємо і закриваємо голову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номери – стоїмо без рух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нкурс «Картинка» (Слайд 10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араз дізнаємося, як ви знаєте правила дорожнього рух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м потрібно розташувати знаки так, щоб уникнути аварії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працюють у групах. Кожна група отримує макет дороги на якої треба розташувати дорожні зна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Робота над слайдом 1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Обережно! Тонкий лі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називають правила поведінки біля водойм взим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нкурс «Де сховалося « НЕ 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м потрібно вставити «НЕ», щоб цим правилом можна було користуватися  для попередження дитячого травматиз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упинці слід стояти близько до проїжджої частини дор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а бути уважним і обережним поблизу водой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алюйте багатт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ти і дотримуватися правил дорожнього руху треба завж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ліній електропередач підходьте близь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йтесь правил поведінки в громадських місц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м'ятайте! Сірники - це ігра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йтесь правил користування побутовими електроприла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ромадському транспорті всі повинні дотримуватися правил поведі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ухонебезпечні предмети можна брати в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вайте двері квартири незнайомим люд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нкурс «Збери кошик-пам’ятку» (Слайд 1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м потрібно взяти правила-зернятка і вибрати ті, які можуть увійти в пам'ятку-кошик безпечної поведінки під час кані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. Гуляти і грати можна в місцях, які призначені для ць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уляти і грати можна там, де хоче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. Небезпечними для ігор можуть бути сходи, підвали, горища, будівельні майданчики, ліф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ими для ігор можуть бути сходи, підвали, горища, будівельні майданчики, ліф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. Під час ігор в небезпечних місцях можна отримати травми і каліцтва різного ступеня тяжкості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ід час ігор в небезпечних місцях ти не отримаєш травм і каліц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. Під час відпочинку слід поводитися так, щоб дорослі тебе не лая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ід час відпочинку можна балуватися, не боячись покарання з боку доросл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. Під час канікул слід, як і раніше дотримуватися правил техніки пожежної безпе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ід час канікул можна відпочити від навчання і не дотримуватися правил техніки безпе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. Не можна брати в руки незнайомі предмети, кидати їх у вогонь, гратися ними. Краще повідомити про місце їх знаходження доросл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Можно грати з незнайомими предме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. Треба дотримуватися правил поведінки на воді та поблизу неї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Не треба дотримуватися правила поведінки на воді та поблизу неї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* Одяг і взуття для відпочинку слід вибирати відповідно до сезо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Не обов'язково, щоб одяг і взуття відповідали погодним умо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. Після контакту з домашніми тваринами слід добре вимити руки з ми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ісля контакту з домашніми тваринами не обов'язково мити руки з ми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I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ум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повторили основні правила безпечної поведінки. Я хочу привітати вас з початком канікул і нагадати ще раз про те, що найдорожче для людини – житт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тя – це краса. Милуйся не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тя – це мрія. Здійсніть її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тя – це спадок. Бережіть й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я таке прекрасне! Боріться за нь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Мікрофо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ні найбільше сподобало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тусі я розповім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ьогодні я запам’ятав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9:35:00Z</dcterms:created>
  <dc:creator>Svitlana</dc:creator>
  <dc:description/>
  <cp:keywords/>
  <dc:language>en-US</dc:language>
  <cp:lastModifiedBy>Svitlana</cp:lastModifiedBy>
  <dcterms:modified xsi:type="dcterms:W3CDTF">2018-01-27T09:35:00Z</dcterms:modified>
  <cp:revision>2</cp:revision>
  <dc:subject/>
  <dc:title/>
</cp:coreProperties>
</file>