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тя людей за первісних часів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→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загальнити та систематизувати знання із тем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застосовувати знання у нестандартних умова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увати поважне ставлення до минулого люд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у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загальнення і систематизації знань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гра «Історичне асорті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роздатковий матеріа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Організаційний момент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чні поділенні на 3 команди. Залежно від специфіки завдання у конкурсі беруть участь один представник або всі учасники. З команди із загальної кількості віднімаються бали за неактивних учасників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І 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ід гри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 1. Дишифрування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мах. 2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дошці прикріпленні картки із дешифрованими термінами, представники команд по черзі розшифровують термін і пояснюють його, якщо представники однієї команди не можуть пояснити поняття то ця можливість буде в їх суперників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ЗОМЕТ – ОЛІНЕТ – НИЩАБО – СТАНИРІЙШИ – ЛІВІЦИЗАЦІЯ –     АНТПОРОГЕНЕЗ – ЛІГІРЕЯ – ЛІОЛЕПАТ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золіт, неоліт, община,старійшини, цивілізація, релігія, палеоліт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 2. Логічні ланцюги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мах.2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столі розкладені фігурки з характерними особливостями первісного суспільства, завдання учнів поєднати їх ланцюжк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hyperlink r:id="rId9">
        <w:r>
          <w:rPr>
            <w:rFonts w:cs="Times New Roman" w:ascii="Times New Roman" w:hAnsi="Times New Roman"/>
            <w:bCs/>
            <w:sz w:val="28"/>
            <w:szCs w:val="28"/>
            <w:lang w:val="uk-UA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170180</wp:posOffset>
                  </wp:positionH>
                  <wp:positionV relativeFrom="paragraph">
                    <wp:posOffset>48895</wp:posOffset>
                  </wp:positionV>
                  <wp:extent cx="6879590" cy="2491105"/>
                  <wp:effectExtent l="5080" t="5715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79600" cy="2491200"/>
                            <a:chOff x="0" y="0"/>
                            <a:chExt cx="6879600" cy="2491200"/>
                          </a:xfrm>
                        </wpg:grpSpPr>
                        <wps:wsp>
                          <wps:cNvSpPr/>
                          <wps:spPr>
                            <a:xfrm>
                              <a:off x="208440" y="1014840"/>
                              <a:ext cx="1875960" cy="33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ІСТ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0480" y="957600"/>
                              <a:ext cx="1474560" cy="42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ЕРЖАВ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5120" y="3240"/>
                              <a:ext cx="1554480" cy="392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ИСЕМНІСТ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7760" y="1574280"/>
                              <a:ext cx="3731400" cy="91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віра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у 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містичний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eastAsia="Times New Roman" w:cs="Times New Roman" w:ascii="Times New Roman" w:hAnsi="Times New Roman"/>
                                    <w:color w:val="000000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eastAsia="Times New Roman" w:cs="Times New Roman" w:ascii="Times New Roman" w:hAnsi="Times New Roman"/>
                                    <w:color w:val="000000"/>
                                    <w:lang w:bidi="ar-SA" w:val="ru-RU"/>
                                  </w:rPr>
                                  <w:t xml:space="preserve">зв'язок, спорідненість певного роду, племені з якимось видом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eastAsia="Times New Roman" w:cs="Times New Roman" w:ascii="Times New Roman" w:hAnsi="Times New Roman"/>
                                    <w:color w:val="000000"/>
                                    <w:lang w:bidi="ar-SA" w:val="ru-RU"/>
                                  </w:rPr>
                                  <w:t>твари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eastAsia="Times New Roman" w:cs="Times New Roman" w:ascii="Times New Roman" w:hAnsi="Times New Roman"/>
                                    <w:color w:val="000000"/>
                                    <w:lang w:bidi="ar-SA" w:val="ru-RU"/>
                                  </w:rPr>
                                  <w:t xml:space="preserve"> чи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eastAsia="Times New Roman" w:cs="Times New Roman" w:ascii="Times New Roman" w:hAnsi="Times New Roman"/>
                                    <w:color w:val="000000"/>
                                    <w:lang w:bidi="ar-SA" w:val="ru-RU"/>
                                  </w:rPr>
                                  <w:t>рослин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20" y="528480"/>
                              <a:ext cx="1230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ОТЕ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0480" y="528480"/>
                              <a:ext cx="134568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АБ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2320" y="957600"/>
                              <a:ext cx="1367280" cy="389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І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2360" y="1028880"/>
                              <a:ext cx="1341000" cy="352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ЛЕМ'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0480" y="0"/>
                              <a:ext cx="1216080" cy="395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ТАД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31320" y="531360"/>
                              <a:ext cx="1448280" cy="343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БЩИН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9120" y="0"/>
                              <a:ext cx="1896120" cy="389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БИРАЛЬНИЦТВ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21000"/>
                              <a:ext cx="263772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ЛЮВАНН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4160" y="528480"/>
                              <a:ext cx="225108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ЕМЛЕРОБСТВ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790640" cy="37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КОТАР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4pt;margin-top:3.85pt;width:541.7pt;height:196.15pt" coordorigin="-268,77" coordsize="10834,3923">
                  <v:roundrect id="shape_0" fillcolor="white" stroked="t" o:allowincell="f" style="position:absolute;left:60;top:1675;width:2953;height:5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ІС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22;top:1585;width:2321;height:6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ЕРЖАВ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118;top:82;width:2447;height:61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ИСЕМНІ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90;top:2556;width:5875;height:14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віра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у 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містичний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eastAsia="Times New Roman" w:cs="Times New Roman" w:ascii="Times New Roman" w:hAnsi="Times New Roman"/>
                              <w:color w:val="000000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eastAsia="Times New Roman" w:cs="Times New Roman" w:ascii="Times New Roman" w:hAnsi="Times New Roman"/>
                              <w:color w:val="000000"/>
                              <w:lang w:bidi="ar-SA" w:val="ru-RU"/>
                            </w:rPr>
                            <w:t xml:space="preserve">зв'язок, спорідненість певного роду, племені з якимось видом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eastAsia="Times New Roman" w:cs="Times New Roman" w:ascii="Times New Roman" w:hAnsi="Times New Roman"/>
                              <w:color w:val="000000"/>
                              <w:lang w:bidi="ar-SA" w:val="ru-RU"/>
                            </w:rPr>
                            <w:t>твари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eastAsia="Times New Roman" w:cs="Times New Roman" w:ascii="Times New Roman" w:hAnsi="Times New Roman"/>
                              <w:color w:val="000000"/>
                              <w:lang w:bidi="ar-SA" w:val="ru-RU"/>
                            </w:rPr>
                            <w:t xml:space="preserve"> чи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eastAsia="Times New Roman" w:cs="Times New Roman" w:ascii="Times New Roman" w:hAnsi="Times New Roman"/>
                              <w:color w:val="000000"/>
                              <w:lang w:bidi="ar-SA" w:val="ru-RU"/>
                            </w:rPr>
                            <w:t>росли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54;top:909;width:1936;height:54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ОТ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22;top:909;width:2118;height:54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АБ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13;top:1585;width:2152;height:6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І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389;top:1697;width:2111;height:5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ЛЕМ'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22;top:77;width:1914;height:62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ТАД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285;top:914;width:2280;height:5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БЩИ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817;top:77;width:2985;height:6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БИРАЛЬНИЦ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268;top:2472;width:4153;height:6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ЛЮВА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258;top:909;width:3544;height:54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ЕМЛЕРОБ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178;top:77;width:2819;height:59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КОТАР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w:pict>
            </mc:Fallback>
          </mc:AlternateContent>
        </w:r>
      </w:hyperlink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-86360</wp:posOffset>
                </wp:positionV>
                <wp:extent cx="7031355" cy="2336800"/>
                <wp:effectExtent l="5715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1520" cy="2336760"/>
                          <a:chOff x="0" y="0"/>
                          <a:chExt cx="7031520" cy="2336760"/>
                        </a:xfrm>
                      </wpg:grpSpPr>
                      <wps:wsp>
                        <wps:cNvSpPr/>
                        <wps:spPr>
                          <a:xfrm>
                            <a:off x="556920" y="1754640"/>
                            <a:ext cx="2113920" cy="582120"/>
                          </a:xfrm>
                          <a:prstGeom prst="rightArrowCallout">
                            <a:avLst>
                              <a:gd name="adj1" fmla="val 24058"/>
                              <a:gd name="adj2" fmla="val 25000"/>
                              <a:gd name="adj3" fmla="val 14896"/>
                              <a:gd name="adj4" fmla="val 77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ИВІЛІЗАЦ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360" y="1403280"/>
                            <a:ext cx="1947600" cy="704160"/>
                          </a:xfrm>
                          <a:prstGeom prst="downArrowCallout">
                            <a:avLst>
                              <a:gd name="adj1" fmla="val 69152"/>
                              <a:gd name="adj2" fmla="val 69146"/>
                              <a:gd name="adj3" fmla="val 16667"/>
                              <a:gd name="adj4" fmla="val 72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ТЕМІЗ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0" y="619200"/>
                            <a:ext cx="3099960" cy="546840"/>
                          </a:xfrm>
                          <a:prstGeom prst="rightArrowCallout">
                            <a:avLst>
                              <a:gd name="adj1" fmla="val 23530"/>
                              <a:gd name="adj2" fmla="val 25000"/>
                              <a:gd name="adj3" fmla="val 29866"/>
                              <a:gd name="adj4" fmla="val 91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И СУСПІЛЬНОЇ ОРГАНІЗ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765720"/>
                            <a:ext cx="3368520" cy="775800"/>
                          </a:xfrm>
                          <a:prstGeom prst="downArrowCallout">
                            <a:avLst>
                              <a:gd name="adj1" fmla="val 108560"/>
                              <a:gd name="adj2" fmla="val 108550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СНЮЮЧЕ ГОСПОДАРА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0920" cy="619200"/>
                          </a:xfrm>
                          <a:prstGeom prst="downArrowCallout">
                            <a:avLst>
                              <a:gd name="adj1" fmla="val 202737"/>
                              <a:gd name="adj2" fmla="val 202718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ТВОРЮЮЧЕ ГОСПОДАРА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-6.8pt;width:553.65pt;height:184pt" coordorigin="-288,-136" coordsize="11073,3680"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589;top:2627;width:3328;height:916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ИВІЛІЗ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6232;top:2074;width:3066;height:1108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ТЕМІ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3;top:839;width:4881;height:860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И СУСПІЛЬНОЇ ОРГАНІЗАЦІ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1070;width:5304;height:1221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СНЮЮЧЕ ГОСПОДАРА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-136;width:7906;height:974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ТВОРЮЮЧЕ ГОСПОДАРА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695</wp:posOffset>
                </wp:positionH>
                <wp:positionV relativeFrom="paragraph">
                  <wp:posOffset>279400</wp:posOffset>
                </wp:positionV>
                <wp:extent cx="6157595" cy="996950"/>
                <wp:effectExtent l="5080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996840"/>
                          <a:chOff x="0" y="0"/>
                          <a:chExt cx="6157440" cy="996840"/>
                        </a:xfrm>
                      </wpg:grpSpPr>
                      <wps:wsp>
                        <wps:cNvSpPr/>
                        <wps:spPr>
                          <a:xfrm>
                            <a:off x="551880" y="0"/>
                            <a:ext cx="5020920" cy="619200"/>
                          </a:xfrm>
                          <a:prstGeom prst="downArrowCallout">
                            <a:avLst>
                              <a:gd name="adj1" fmla="val 202737"/>
                              <a:gd name="adj2" fmla="val 202718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ТВОРЮЮЧЕ ГОСПОДАРА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360" y="650160"/>
                            <a:ext cx="225108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ЕМЛЕРОБ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9200"/>
                            <a:ext cx="179064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ОТ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22pt;width:484.8pt;height:78.5pt" coordorigin="757,440" coordsize="9696,1570">
                <v:shape id="shape_0" fillcolor="white" stroked="t" o:allowincell="f" style="position:absolute;left:1626;top:440;width:7906;height:974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ТВОРЮЮЧЕ ГОСПОДАРА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909;top:1464;width:3544;height:5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ЕМЛЕРОБ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7;top:1415;width:2819;height:5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ОТАР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Наприклад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нкурс 3. Розв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яжіть кросворд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1370</wp:posOffset>
                </wp:positionH>
                <wp:positionV relativeFrom="paragraph">
                  <wp:posOffset>87630</wp:posOffset>
                </wp:positionV>
                <wp:extent cx="5351780" cy="16675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387"/>
                              <w:gridCol w:w="776"/>
                              <w:gridCol w:w="387"/>
                              <w:gridCol w:w="387"/>
                              <w:gridCol w:w="387"/>
                              <w:gridCol w:w="387"/>
                              <w:gridCol w:w="388"/>
                              <w:gridCol w:w="776"/>
                              <w:gridCol w:w="67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91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87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16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875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6"/>
                                      <w:szCs w:val="5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1.3pt;mso-wrap-distance-left:9pt;mso-wrap-distance-right:9pt;mso-wrap-distance-top:0pt;mso-wrap-distance-bottom:0pt;margin-top:6.9pt;mso-position-vertical-relative:text;margin-left:63.1pt;mso-position-horizontal-relative:page">
                <v:fill opacity="0f"/>
                <v:textbox inset="0in,0in,0in,0in">
                  <w:txbxContent>
                    <w:tbl>
                      <w:tblPr>
                        <w:tblW w:w="8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387"/>
                        <w:gridCol w:w="776"/>
                        <w:gridCol w:w="387"/>
                        <w:gridCol w:w="387"/>
                        <w:gridCol w:w="387"/>
                        <w:gridCol w:w="387"/>
                        <w:gridCol w:w="388"/>
                        <w:gridCol w:w="776"/>
                        <w:gridCol w:w="67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91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87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7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7" w:type="dxa"/>
                            <w:gridSpan w:val="9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16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875" w:type="dxa"/>
                            <w:gridSpan w:val="8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горизонталі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.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поміжна історична дисципліна, що встановлює точні дати історичних подій і джерел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(хронологія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2.Теорія походження людини, згідно якої людина є творінням Бога (релігійн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3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ерша в історії </w:t>
      </w:r>
      <w:hyperlink r:id="rId10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форма господарювання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коли люди споживали готові продукти природи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польовани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иких тварин, збирали </w:t>
      </w:r>
      <w:hyperlink r:id="rId11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їстівні рослини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та </w:t>
      </w:r>
      <w:hyperlink r:id="rId12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плоди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>, рибалил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(привласнююч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4.Віра в існування духів і душ як надприродних істот (образів), які знаходяться в матеріальних тілах (душах) або існують самі по собі (духи) і керують усіма явищами та процесами матеріального світу (анімізм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нкурс 4. «Знаю і  скажу»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питання для усного обговорення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сторичні джерела – це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і побутують теорії походження людини?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чому полягає суть фетишизму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заняття первісної людини ви знаєте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форми суспільної організації були поширені в первісні часи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в первісному суспільстві організовувалася влада?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 . Підсумки уроку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бговорення результатів проведення гри та підрахунок балів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 Домашнє завдання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ити §1-8</w:t>
      </w:r>
    </w:p>
    <w:sectPr>
      <w:type w:val="nextPage"/>
      <w:pgSz w:w="11906" w:h="16838"/>
      <w:pgMar w:left="567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Italic">
    <w:name w:val="italic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">
    <w:name w:val="doku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pros">
    <w:name w:val="vopro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ubrika">
    <w:name w:val="rubri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dopolnitelniy">
    <w:name w:val="bodydopolnitelni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2;&#1110;&#1088;&#1072;" TargetMode="External"/><Relationship Id="rId3" Type="http://schemas.openxmlformats.org/officeDocument/2006/relationships/hyperlink" Target="http://uk.wikipedia.org/wiki/&#1052;&#1110;&#1089;&#1090;&#1080;&#1082;&#1072;" TargetMode="External"/><Relationship Id="rId4" Type="http://schemas.openxmlformats.org/officeDocument/2006/relationships/hyperlink" Target="http://uk.wikipedia.org/wiki/&#1058;&#1074;&#1072;&#1088;&#1080;&#1085;&#1080;" TargetMode="External"/><Relationship Id="rId5" Type="http://schemas.openxmlformats.org/officeDocument/2006/relationships/hyperlink" Target="http://uk.wikipedia.org/wiki/&#1056;&#1086;&#1089;&#1083;&#1080;&#1085;&#1080;" TargetMode="External"/><Relationship Id="rId6" Type="http://schemas.openxmlformats.org/officeDocument/2006/relationships/hyperlink" Target="http://uk.wikipedia.org/wiki/&#1042;&#1110;&#1088;&#1072;" TargetMode="External"/><Relationship Id="rId7" Type="http://schemas.openxmlformats.org/officeDocument/2006/relationships/hyperlink" Target="http://uk.wikipedia.org/wiki/&#1052;&#1110;&#1089;&#1090;&#1080;&#1082;&#1072;" TargetMode="External"/><Relationship Id="rId8" Type="http://schemas.openxmlformats.org/officeDocument/2006/relationships/hyperlink" Target="http://uk.wikipedia.org/wiki/&#1058;&#1074;&#1072;&#1088;&#1080;&#1085;&#1080;" TargetMode="External"/><Relationship Id="rId9" Type="http://schemas.openxmlformats.org/officeDocument/2006/relationships/hyperlink" Target="http://uk.wikipedia.org/wiki/&#1056;&#1086;&#1089;&#1083;&#1080;&#1085;&#1080;" TargetMode="External"/><Relationship Id="rId10" Type="http://schemas.openxmlformats.org/officeDocument/2006/relationships/hyperlink" Target="http://uk.wikipedia.org/w/index.php?title=&#1060;&#1086;&#1088;&#1084;&#1080;_&#1075;&#1086;&#1089;&#1087;&#1086;&#1076;&#1072;&#1088;&#1102;&#1074;&#1072;&#1085;&#1085;&#1103;&amp;action=edit&amp;redlink=1" TargetMode="External"/><Relationship Id="rId11" Type="http://schemas.openxmlformats.org/officeDocument/2006/relationships/hyperlink" Target="http://uk.wikipedia.org/w/index.php?title=&#1031;&#1089;&#1090;&#1110;&#1074;&#1085;&#1110;_&#1088;&#1086;&#1089;&#1083;&#1080;&#1085;&#1080;&amp;action=edit&amp;redlink=1" TargetMode="External"/><Relationship Id="rId12" Type="http://schemas.openxmlformats.org/officeDocument/2006/relationships/hyperlink" Target="http://uk.wikipedia.org/wiki/&#1055;&#1083;&#1086;&#1076;&#1080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1:06:00Z</dcterms:created>
  <dc:creator>Admin</dc:creator>
  <dc:description/>
  <cp:keywords/>
  <dc:language>en-US</dc:language>
  <cp:lastModifiedBy>Admin</cp:lastModifiedBy>
  <dcterms:modified xsi:type="dcterms:W3CDTF">2018-01-17T21:06:00Z</dcterms:modified>
  <cp:revision>2</cp:revision>
  <dc:subject/>
  <dc:title/>
</cp:coreProperties>
</file>