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Заняття з елементами тренінгу</w:t>
      </w:r>
      <w:r>
        <w:rPr>
          <w:b/>
          <w:i/>
          <w:sz w:val="28"/>
          <w:szCs w:val="28"/>
        </w:rPr>
        <w:t xml:space="preserve"> «Я обираю здоровий спосіб життя». </w:t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Григорій Сковорода – «І словом, і розумом, життям своїм мудрець»(Михайло Ковалинський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Мета</w:t>
      </w:r>
      <w:r>
        <w:rPr>
          <w:rStyle w:val="Emphasis"/>
          <w:sz w:val="28"/>
          <w:szCs w:val="28"/>
        </w:rPr>
        <w:t>:ознайомити з творчістю Г. Сковороди,виховувати у дітей ціннісне ставлення до власного здоров’я та стимулювати бажання дбати про нього;спонукати до активної життєвої позиції та пропаганди здорового способу життя</w:t>
      </w:r>
      <w:r>
        <w:rPr>
          <w:sz w:val="28"/>
          <w:szCs w:val="28"/>
        </w:rPr>
        <w:t xml:space="preserve">,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ладнання:</w:t>
      </w:r>
      <w:r>
        <w:rPr>
          <w:sz w:val="28"/>
          <w:szCs w:val="28"/>
        </w:rPr>
        <w:t>плакати, малюнки дітей,  ноутбук, презентація, роздатковий матеріа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Хід заняття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Вправа  «Знайомство»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- Зараз ми спробуємо підготуватись до роботи, створити гарний настрій та комфортну атмосферу. Давайте станемо у коло. Девізом нашого дружнього кола буде віршик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аше коло, мов сім’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рузі ми: і ти, і 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обрий день, сусіде справа!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обрий день, сусіде зліва!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и – одна сім’я!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рузі ми: і ти, і 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бніми сусіда зліва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бніми сусіда справа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Ми – одна сім’я!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жно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д народження дається найцінніший дар – життя. І найдорожче, що є в житті – здоров’я. Але, хоч як не дивно, люди дуже легковажно можуть ставитись до здоров’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міють його берегти і вести здоровий спосіб житт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Сьогодні тема нашого заняття «Я обираю здоровий спосіб життя»(Слайд)  з  елементами тренінгу.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 що таке тренінг? (слайд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І поговоримо ми про здоров’я, про чинники, з яких складається здоров’я, як його зберегти, дізнаємось про творчість видатної людини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Що саме ви очікуєте?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Що нового можете дізнатися?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2. Мозковий  штурм </w:t>
      </w:r>
      <w:r>
        <w:rPr>
          <w:b/>
          <w:sz w:val="28"/>
          <w:szCs w:val="28"/>
        </w:rPr>
        <w:t>«Що таке здоров’я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Складання» асоціативного куща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доров’я – спосіб життя людини. Коли людина здорова, то вона дужа, весела, красива, сильна, витривала, смілива, тому що вона себе прекрасно почуває і може наполегливо працювати, навчатись, може робити те, що їй до душі, займатись улюбленою справою. А коли щось болить, то сили немає, радості також, бо всі думки про одне – позбутись бол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3. Робота в групах.</w:t>
      </w:r>
      <w:r>
        <w:rPr>
          <w:sz w:val="28"/>
          <w:szCs w:val="28"/>
        </w:rPr>
        <w:t xml:space="preserve"> Гра  «Збери прислів’я».( Дібрати до прислів’їв з першого стовпчика закінчення у другом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світня Організація Охорони Здоров’я визначила поняття здоров’я (ВООЗ) так: 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оров’я – це стан повного фізичного, духовного та соціального благополуччя,, а не тільки відсутність хвороб або фізичних вад. (Слайд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  <w:szCs w:val="28"/>
        </w:rPr>
        <w:t xml:space="preserve">4. </w:t>
      </w:r>
      <w:r>
        <w:rPr>
          <w:b/>
          <w:sz w:val="28"/>
          <w:szCs w:val="28"/>
        </w:rPr>
        <w:t>Фізкультхвилинка «Хвилинка здоров’я»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Діти виконують під музику рухи з м’ячем 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Вправа  «Циферблат життя». - </w:t>
      </w:r>
      <w:r>
        <w:rPr>
          <w:sz w:val="28"/>
          <w:szCs w:val="28"/>
        </w:rPr>
        <w:t xml:space="preserve">А тепер трошки пограємось. Візьміть аркуші, що є у вас на столах. На кожному намальовано коло – це циферблат. Але цифри на ньому позначають не час, а роки нашого життя. Спочатку ми тільки народились – цифра 0, стрілка ваших годинників показувала сюди. Потім ми росли, стрілка рухалась від цифри до цифри і зараз вона стоїть на певній цифрі (8-9 років). А тепер напишіть, якими ви бачите себе в 17 років, коли закінчите школу, в 25 років, в 30 років, в 45 років на циферблаті. Продовжить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позицію «Я хочу бути … ким?» (Діти пишуть. Час виконання 3 хвилини. Потім – обговорення). - Що у вас вийшло? (Діти називають свої варіанти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же, усі хочете бути успішни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о для цього вам необхідно? (</w:t>
      </w:r>
      <w:r>
        <w:rPr>
          <w:i/>
          <w:sz w:val="28"/>
          <w:szCs w:val="28"/>
        </w:rPr>
        <w:t>діти відповідають: здоров’я, працьовитість, наполегливість, гарно вчитися,…).</w:t>
      </w:r>
    </w:p>
    <w:p>
      <w:pPr>
        <w:pStyle w:val="Normal"/>
        <w:spacing w:lineRule="auto" w:line="360"/>
        <w:ind w:left="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права «Цікаво знати». (</w:t>
      </w:r>
      <w:r>
        <w:rPr>
          <w:rStyle w:val="Emphasis"/>
          <w:sz w:val="28"/>
          <w:szCs w:val="28"/>
        </w:rPr>
        <w:t>Слайд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lef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кладом успішної людини був відомий українець -  Григорій Сковорода (1722-1794 р.)  3 грудня виповнилося 295 років Г. Сковороді. Цю людину пам’ятають і шанують. За що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група учнів розповідає про Г. Сковороду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піх – результат праці та наполегливість. З дитинства Григорій полюбляв навчатися . Спочатку вчився в дяка, потім в Києво-Могилянській академії. 5 років здобував освіту за кордон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тав першим філософом – мислителем, який цікавиться законами світу й людського життя. Був також письменником, учителем, музикантом, знав кілька іноземних мов. Учитель незвичайний: писав вірші, байки. Мандрував світом, навчав простих людей. Його всюди любили й шанували, давав добрі поради і втішався, що труд  його мандрівного життя не був зовсім безплідним 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Що таке байка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Хто найчастіше герої байки?</w:t>
      </w:r>
    </w:p>
    <w:p>
      <w:pPr>
        <w:pStyle w:val="Normal"/>
        <w:spacing w:lineRule="auto" w:line="360"/>
        <w:ind w:left="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Його байки допомагають зрозуміти те, що важко пояснити словами. В його байках мораль називається силою,в  кілька разів більшо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Інсценізація байки Г. Сковороди «Чиж і щиглик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Як ви думаєте ,чого навчає ця байка?(</w:t>
      </w:r>
      <w:r>
        <w:rPr>
          <w:i/>
          <w:sz w:val="28"/>
          <w:szCs w:val="28"/>
        </w:rPr>
        <w:t>скромності, волелюбності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142" w:firstLine="851"/>
        <w:jc w:val="both"/>
        <w:rPr/>
      </w:pPr>
      <w:r>
        <w:rPr>
          <w:sz w:val="28"/>
          <w:szCs w:val="28"/>
        </w:rPr>
        <w:t xml:space="preserve">Чижа спокусили солодкий харч і гарна клітка. Тепер він зрозумів, що краще сухар з водою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Як думаєте, можна вважати Г. Сковороду успішною людиною?</w:t>
      </w:r>
    </w:p>
    <w:p>
      <w:pPr>
        <w:pStyle w:val="Normal"/>
        <w:spacing w:lineRule="auto" w:line="360"/>
        <w:ind w:left="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тод «Прес»</w:t>
      </w:r>
    </w:p>
    <w:p>
      <w:pPr>
        <w:pStyle w:val="Normal"/>
        <w:spacing w:lineRule="auto" w:line="360"/>
        <w:ind w:lef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вважаю…                </w:t>
      </w:r>
    </w:p>
    <w:p>
      <w:pPr>
        <w:pStyle w:val="Normal"/>
        <w:spacing w:lineRule="auto" w:line="360"/>
        <w:ind w:lef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кільки…                 </w:t>
      </w:r>
    </w:p>
    <w:p>
      <w:pPr>
        <w:pStyle w:val="Normal"/>
        <w:spacing w:lineRule="auto" w:line="360"/>
        <w:ind w:lef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клад…              </w:t>
      </w:r>
    </w:p>
    <w:p>
      <w:pPr>
        <w:pStyle w:val="Normal"/>
        <w:spacing w:lineRule="auto" w:line="360"/>
        <w:ind w:lef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же…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Людина в житті може йти двома шляхами: один веде її до здоров’я, інший від здоров’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ьогодні спробуємо скласти свій шлях до здоров’я, а в якому напрямку до нього йти – обирати вам. (Слайд)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Щоб бути здоровим, потрібно… Розшифруйте запис, прочитавши кожне зі слів ззаду наперед:</w:t>
      </w:r>
    </w:p>
    <w:p>
      <w:pPr>
        <w:pStyle w:val="Normal"/>
        <w:spacing w:lineRule="auto" w:line="360"/>
        <w:ind w:left="72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СЕВ  ЙИВОРОДЗ  БІСОПС ЯТТИЖ</w:t>
      </w:r>
    </w:p>
    <w:p>
      <w:pPr>
        <w:pStyle w:val="Normal"/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(ВЕСТИ ЗДОРОВИЙ СПОСІБ  ЖИТТЯ)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вайте з ясуємо,які є умови здорового способу життя?(слайд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8. Вправа «Модель здоров’я».</w:t>
      </w:r>
    </w:p>
    <w:p>
      <w:pPr>
        <w:pStyle w:val="Normal"/>
        <w:spacing w:lineRule="auto" w:line="360"/>
        <w:ind w:left="426"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упи отримали завдання: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ворити рекламу здорового способу життя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писати складові здорового харчування</w:t>
      </w:r>
    </w:p>
    <w:p>
      <w:pPr>
        <w:pStyle w:val="Normal"/>
        <w:spacing w:lineRule="auto" w:line="360"/>
        <w:ind w:left="720" w:firstLine="851"/>
        <w:jc w:val="both"/>
        <w:rPr/>
      </w:pPr>
      <w:r>
        <w:rPr>
          <w:sz w:val="28"/>
          <w:szCs w:val="28"/>
        </w:rPr>
        <w:t xml:space="preserve">(за </w:t>
      </w:r>
      <w:r>
        <w:rPr>
          <w:i/>
          <w:sz w:val="28"/>
          <w:szCs w:val="28"/>
        </w:rPr>
        <w:t>3 хвилини кожна команда розповідає своє завдання)</w:t>
      </w:r>
    </w:p>
    <w:p>
      <w:pPr>
        <w:pStyle w:val="Normal"/>
        <w:spacing w:lineRule="auto" w:line="360"/>
        <w:ind w:left="284" w:firstLine="851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ідсумок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Які фактори зміцнюють здоров’я  і руйнують?</w:t>
      </w:r>
    </w:p>
    <w:p>
      <w:pPr>
        <w:pStyle w:val="Normal"/>
        <w:spacing w:lineRule="auto" w:line="360"/>
        <w:ind w:left="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бговорення ситуацій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Які поради ви б дали дітям у таких ситуаціях?</w:t>
      </w:r>
    </w:p>
    <w:p>
      <w:pPr>
        <w:pStyle w:val="Normal"/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кола дуже любить дивитися телепередачі. Він витрачає на це чотири години на день.</w:t>
      </w:r>
    </w:p>
    <w:p>
      <w:pPr>
        <w:pStyle w:val="Normal"/>
        <w:spacing w:lineRule="auto" w:line="360"/>
        <w:ind w:left="284" w:firstLine="851"/>
        <w:jc w:val="both"/>
        <w:rPr/>
      </w:pPr>
      <w:r>
        <w:rPr>
          <w:b/>
          <w:sz w:val="28"/>
          <w:szCs w:val="28"/>
        </w:rPr>
        <w:t>10. Вправа «Дискусія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lef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ні об’єднуються у дві команди: С- «стверджуюча», З – «заперечуюча».</w:t>
      </w:r>
    </w:p>
    <w:p>
      <w:pPr>
        <w:pStyle w:val="Normal"/>
        <w:spacing w:lineRule="auto" w:line="360"/>
        <w:ind w:left="284" w:firstLine="851"/>
        <w:jc w:val="both"/>
        <w:rPr/>
      </w:pPr>
      <w:r>
        <w:rPr>
          <w:sz w:val="28"/>
          <w:szCs w:val="28"/>
        </w:rPr>
        <w:t>«Стверджуюча» команда висовує свої  твердження, аргументи, докази до них.</w:t>
      </w:r>
    </w:p>
    <w:p>
      <w:pPr>
        <w:pStyle w:val="Normal"/>
        <w:spacing w:lineRule="auto" w:line="360"/>
        <w:ind w:lef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«Заперечуюча» команда має знати свої твердження, аргументи, докази.</w:t>
      </w:r>
    </w:p>
    <w:p>
      <w:pPr>
        <w:pStyle w:val="Normal"/>
        <w:spacing w:lineRule="auto" w:line="360"/>
        <w:ind w:lef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ила суперників: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кричати,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еребивати,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ажно вислуховувати.</w:t>
      </w:r>
    </w:p>
    <w:p>
      <w:pPr>
        <w:pStyle w:val="Normal"/>
        <w:spacing w:lineRule="auto" w:line="360"/>
        <w:ind w:left="142" w:firstLine="851"/>
        <w:jc w:val="both"/>
        <w:rPr/>
      </w:pPr>
      <w:r>
        <w:rPr>
          <w:b/>
          <w:sz w:val="28"/>
          <w:szCs w:val="28"/>
        </w:rPr>
        <w:t>Дискусія на тему: «Цілий день перед телевізором – це добре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left="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ідсумок: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 можна відновити те, що зруйновано?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 буде мати той самий вигляд?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Що легше? Запобігти руйнуванню чи відновити?</w:t>
      </w:r>
    </w:p>
    <w:p>
      <w:pPr>
        <w:pStyle w:val="Normal"/>
        <w:spacing w:lineRule="auto" w:line="360"/>
        <w:ind w:left="142" w:firstLine="851"/>
        <w:jc w:val="both"/>
        <w:rPr/>
      </w:pPr>
      <w:r>
        <w:rPr>
          <w:b/>
          <w:sz w:val="28"/>
          <w:szCs w:val="28"/>
        </w:rPr>
        <w:t>Висновок:</w:t>
      </w:r>
      <w:r>
        <w:rPr>
          <w:sz w:val="28"/>
          <w:szCs w:val="28"/>
        </w:rPr>
        <w:t xml:space="preserve"> Зруйнувати значно легше, ніж створити. Дуже важливо зберегти те, що маємо. Від нас залежить, що ми обираємо, шлях до здоров’я чи від здоров’я. </w:t>
      </w:r>
    </w:p>
    <w:p>
      <w:pPr>
        <w:pStyle w:val="Normal"/>
        <w:spacing w:lineRule="auto" w:line="360"/>
        <w:ind w:left="142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11. Вправа «Шлях здорового  способу життя»</w:t>
      </w:r>
    </w:p>
    <w:p>
      <w:pPr>
        <w:pStyle w:val="Normal"/>
        <w:spacing w:lineRule="auto" w:line="360"/>
        <w:ind w:left="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д вами рулон паперу, на якому слід зобразити «шлях здорового способу життя». Для цього ви можете зробити з кольорового паперу «сліди» (ноти, квіти, сходи ), на них написати дії та приклади поведінки, які, на вашу думку, сприяють здоровому способу життя, і приклеїти їх на рулон. Кожна група зробить свій шлях, а потім ми ці шляхи об’єднаємо.</w:t>
      </w:r>
    </w:p>
    <w:p>
      <w:pPr>
        <w:pStyle w:val="Normal"/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ловне, пам’ятайте! Все – в ваших силах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на частин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Які вправи, ігри, завдання сподобались? –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яким настроєм розпочали і закінчили роботу?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Що нового і пізнавального  взяли для себе?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Чи справдились ваші очікування?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Запам’ятайте! Життя людини неповторне і звичайне, радісне і смутне, повне переживань.. Життя кожного – це дорога, якою тільки йому призначено пройти. І якою буде ця дорога, залежить тільки від вас. Тож, давайте, щоб девізом вашого життя було гасло:«Я обираю здоровий спосіб життя!»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b/>
          <w:sz w:val="28"/>
          <w:szCs w:val="28"/>
        </w:rPr>
        <w:t>Збери прислів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Береж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                              не купиш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Без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                                      немає щастя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Бережи одежу знову                         ніж усі ліки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за гроші                              поки молодий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Люди часто хворіють                      бо берегтися не вміють.</w:t>
      </w:r>
    </w:p>
    <w:p>
      <w:pPr>
        <w:pStyle w:val="Normal"/>
        <w:spacing w:lineRule="auto" w:line="360"/>
        <w:ind w:firstLine="851"/>
        <w:rPr>
          <w:sz w:val="28"/>
          <w:szCs w:val="28"/>
          <w:lang w:val="en-US"/>
        </w:rPr>
      </w:pPr>
      <w:r>
        <w:rPr>
          <w:sz w:val="28"/>
          <w:szCs w:val="28"/>
        </w:rPr>
        <w:t>Сміх краще лікує                               а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 змолоду. </w:t>
      </w:r>
    </w:p>
    <w:p>
      <w:pPr>
        <w:pStyle w:val="Normal"/>
        <w:spacing w:lineRule="auto" w:line="360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йка «Чиж і Щиглик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51"/>
        <w:rPr/>
      </w:pPr>
      <w:r>
        <w:rPr>
          <w:sz w:val="28"/>
          <w:szCs w:val="28"/>
        </w:rPr>
        <w:t>Чиж, вилетівши на волю, зустрівся з давнім своїм приятелем Щиглем,і той спитав його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51"/>
        <w:rPr/>
      </w:pPr>
      <w:r>
        <w:rPr>
          <w:sz w:val="28"/>
          <w:szCs w:val="28"/>
        </w:rPr>
        <w:t>---  Як ти, мій друже, звільнився? Розкажи мені!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51"/>
        <w:rPr/>
      </w:pPr>
      <w:r>
        <w:rPr>
          <w:sz w:val="28"/>
          <w:szCs w:val="28"/>
        </w:rPr>
        <w:t>---  Дивом, –-  відповідає полонянин. – Багатий турок приїхав з послом у наше місто і, прогулюючись задля цікавості по торговиці, зайшов у пташиний ряд, де нас біля чотирьохсот висіло в клітках одного господаря. Турок довго дивився із співчуттям, як ми одне перед одним виспівували, і спитав нарешті нашого хазяїна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51"/>
        <w:rPr/>
      </w:pPr>
      <w:r>
        <w:rPr>
          <w:sz w:val="28"/>
          <w:szCs w:val="28"/>
        </w:rPr>
        <w:t>--- А скільки хочеш за всіх?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51"/>
        <w:rPr/>
      </w:pPr>
      <w:r>
        <w:rPr>
          <w:sz w:val="28"/>
          <w:szCs w:val="28"/>
        </w:rPr>
        <w:t>--- Двадцять п’ять карбованців – відповів то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51"/>
        <w:rPr/>
      </w:pPr>
      <w:r>
        <w:rPr>
          <w:sz w:val="28"/>
          <w:szCs w:val="28"/>
        </w:rPr>
        <w:t>Турок, не кажучи й слова, заплатив гроші ,звелів подавати собі по одній клітці і, випускаючи кожного з нас на волю в різні боки, тішився і задоволено позирав, як ми розлітали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--- А що ж тебе замануло в неволю? ---  спитав товариш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51"/>
        <w:rPr/>
      </w:pPr>
      <w:r>
        <w:rPr>
          <w:sz w:val="28"/>
          <w:szCs w:val="28"/>
        </w:rPr>
        <w:t>--- Солодкий харч і гарна клітка, ---  відповів щасливець, --- але тепер, доки житиму, дякуватиму богові такою пісенькою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51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раще вже сухар з водою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51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Аніж цукор із бідо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Сила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Хто не любить клопоту, мусить навчитися жити просто й убого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Jtitlebreadcrumb">
    <w:name w:val="j-title-breadcrumb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21:29:00Z</dcterms:created>
  <dc:creator>Ведмедик</dc:creator>
  <dc:description/>
  <cp:keywords/>
  <dc:language>en-US</dc:language>
  <cp:lastModifiedBy>User</cp:lastModifiedBy>
  <dcterms:modified xsi:type="dcterms:W3CDTF">2018-01-27T17:29:00Z</dcterms:modified>
  <cp:revision>17</cp:revision>
  <dc:subject/>
  <dc:title/>
</cp:coreProperties>
</file>