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рина Жиленко. «Жар-птиця», «Підкова», «Гном у буфеті». Поетичні роздуми про дружбу, доброту, красу, про людське щастя і шляхи до нього, про те, що може врятувати сучасний світ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’я уро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Людина створена для щастя, як птах для польоту» (В. Короленко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ти основні відомості про Ірину Жиленко, спонукати учнів до роздумів про красу, людське щастя і шляхи до нього; розвивати уяву, відчуття слова, зв’язне мовлення; виховувати любов до прекрасного, доброту, людяність, співчуття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ілі. </w:t>
      </w:r>
      <w:r>
        <w:rPr>
          <w:rFonts w:cs="Times New Roman" w:ascii="Times New Roman" w:hAnsi="Times New Roman"/>
          <w:spacing w:val="40"/>
          <w:sz w:val="28"/>
          <w:szCs w:val="28"/>
          <w:lang w:val="uk-UA"/>
        </w:rPr>
        <w:t>Учні знатиму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тимуть окремі факти з біографії Ірини Жиленко; зміст віршів «Жар-птиця», «Підкова», «Гном у буфеті»; художні засоби, завдяки яким поетеса створює яскраві художні образи; алгоритм ціле визначення та планування роботи на уроці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pacing w:val="40"/>
          <w:sz w:val="28"/>
          <w:szCs w:val="28"/>
          <w:lang w:val="uk-UA"/>
        </w:rPr>
        <w:t>Учні вмітиму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відати про цікаві факти біографії поетеси; виразно і вдумливо читати поезію, знаходити художні засоби, розкривати їхню роль; розповідати про свої відчуття, враження; визначати власні цілі роботи на уроці, коригувати план роботи, відрефлексовувати відчуття та діяльність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 засвоєння нових знан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айдова презентація відомостей про Ірину Жиленко, репродукція картини П. Холодного «Казка про дівчинку та паву», аудіо запис пісні О. Янушкевич «Повітряні кульки», підручники, зошити, «Папки успіху», «читацькі маршрути»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, прийоми, види, форми робо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незакінчене речення», робота у парах, робота в групах, бесіда, самостійна робота з підручником, метод ПМЦ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Мотиваційний етап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емоційної готовності до уроку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Діти! «Якщо ви бажаєте, щоб життя посміхалося вам, то подаруйте йому спочатку свій хороший настрій». Так сказав Б. Спіноза. А чи хочете ви, щоб посміхнувся нам урок? Якщо так, то подаруйте йому свій настрій («смайлики»). </w:t>
        <w:br/>
        <w:t xml:space="preserve"> </w:t>
        <w:tab/>
        <w:t xml:space="preserve">Зверніть увагу на ім’я уроку, що записане на дошці, прочитайте його і поясність, що означає бути щасливим ( «мікрофон 1»). </w:t>
        <w:br/>
        <w:t xml:space="preserve"> </w:t>
        <w:tab/>
        <w:t xml:space="preserve">Кожен із нас щасливий по-своєму, у різний час. Але є одна чарівна країна, у якій щасливі усі. Це країна дитинства. Згадаймо своє дитинство, його щасливі миті (вправа «незакінчене речення»). Діти записують у зошити: «Я був щасливий(а), коли…» (Звучить пісня «Повітряні кульки» О. Янушкевич). Діти за бажанням озвучують реченн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уалізація суб’єктного досвіду й опорних  знань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 відомі вам літературні твори про дитинство? Які? Що вам відомо про поетесу Ірину Жиленко?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ілевизначення і планування. </w:t>
      </w:r>
    </w:p>
    <w:p>
      <w:pPr>
        <w:pStyle w:val="1"/>
        <w:numPr>
          <w:ilvl w:val="0"/>
          <w:numId w:val="8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голошення теми урок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1"/>
        <w:numPr>
          <w:ilvl w:val="0"/>
          <w:numId w:val="8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власних цілей. Обговорення їх у парах.</w:t>
      </w:r>
    </w:p>
    <w:p>
      <w:pPr>
        <w:pStyle w:val="1"/>
        <w:numPr>
          <w:ilvl w:val="0"/>
          <w:numId w:val="8"/>
        </w:numPr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ективне планування діяльності і форм роботи (коригування відповідно до власних цілей)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роботи</w:t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омство з поетесою (перегляд слайдової презентації, самостійна робота з підручником).</w:t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тання вірша «Жар-птиця». Робота над його змістом (бесіда). </w:t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тання поезії  «Підкова», її опрацювання (бесіда).</w:t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тання вірша «Гном у буфеті». Робота над його змістом (бесіда). </w:t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ецепти щастя» (робота в групах).</w:t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флексія почуттів і діяльності.</w:t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цінювання навчальної діяльності. </w:t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ентар домашнього завданн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Опрацювання навчального матеріалу. </w:t>
      </w:r>
    </w:p>
    <w:p>
      <w:pPr>
        <w:pStyle w:val="1"/>
        <w:numPr>
          <w:ilvl w:val="0"/>
          <w:numId w:val="9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гляд слайдової презентації коротких відомостей про Ірину Жиленк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, про І. Жиленко ви ще можете довідатись із підручника. Використовуючи вибіркове читання, повідомте нову інформацію про життя і творчість поетеси. Що вас найбільше вразило і запам’яталося («мікрофон 2»)? </w:t>
      </w:r>
    </w:p>
    <w:p>
      <w:pPr>
        <w:pStyle w:val="1"/>
        <w:numPr>
          <w:ilvl w:val="0"/>
          <w:numId w:val="9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тання учнем вірша «Жар-птиця». </w:t>
      </w:r>
    </w:p>
    <w:p>
      <w:pPr>
        <w:pStyle w:val="1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а над змістом (учні працюють з текстом): </w:t>
      </w:r>
    </w:p>
    <w:p>
      <w:pPr>
        <w:pStyle w:val="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ваші враження? </w:t>
      </w:r>
    </w:p>
    <w:p>
      <w:pPr>
        <w:pStyle w:val="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кого йдеться у вірші? </w:t>
      </w:r>
    </w:p>
    <w:p>
      <w:pPr>
        <w:pStyle w:val="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ою ви уявляєте жар-птицю? Опишіть її. </w:t>
      </w:r>
    </w:p>
    <w:p>
      <w:pPr>
        <w:pStyle w:val="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ьте репродукцію картини П. Холодного «Казка про дівчинку та паву». Чи збігається ваш опис із зображенням? </w:t>
      </w:r>
    </w:p>
    <w:p>
      <w:pPr>
        <w:pStyle w:val="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й із них точніший? Аргументуйте. </w:t>
      </w:r>
    </w:p>
    <w:p>
      <w:pPr>
        <w:pStyle w:val="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му птаха покинула чарівницю? </w:t>
      </w:r>
    </w:p>
    <w:p>
      <w:pPr>
        <w:pStyle w:val="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сприйняли люди появу жар-птиці? </w:t>
      </w:r>
    </w:p>
    <w:p>
      <w:pPr>
        <w:pStyle w:val="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м пояснити поведінку гави?  Як вона себе називає? </w:t>
      </w:r>
    </w:p>
    <w:p>
      <w:pPr>
        <w:pStyle w:val="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му «скрекотняву» гаву поетеса називає лютою? </w:t>
      </w:r>
    </w:p>
    <w:p>
      <w:pPr>
        <w:pStyle w:val="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ез що у людей «посмутніли» лиця? </w:t>
      </w:r>
    </w:p>
    <w:p>
      <w:pPr>
        <w:pStyle w:val="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трапилося із жар-птицею? </w:t>
      </w:r>
    </w:p>
    <w:p>
      <w:pPr>
        <w:pStyle w:val="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му люди не були до цього байдужі? </w:t>
      </w:r>
    </w:p>
    <w:p>
      <w:pPr>
        <w:pStyle w:val="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ставиться І. Жиленко до жар-птиці і до гави (підтвердіть текстом)? А яке ваше ставлення?</w:t>
      </w:r>
    </w:p>
    <w:p>
      <w:pPr>
        <w:pStyle w:val="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 про що вірш?  </w:t>
      </w:r>
    </w:p>
    <w:p>
      <w:pPr>
        <w:pStyle w:val="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итання учнем вірш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Підкова»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. </w:t>
      </w:r>
    </w:p>
    <w:p>
      <w:pPr>
        <w:pStyle w:val="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звучте враження від прослуханого. </w:t>
      </w:r>
    </w:p>
    <w:p>
      <w:pPr>
        <w:pStyle w:val="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картини постали у  вашій уяві? </w:t>
      </w:r>
    </w:p>
    <w:p>
      <w:pPr>
        <w:pStyle w:val="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сніг кольоровий? Коли так буває? (Коли сонце світить на білий сніг)</w:t>
      </w:r>
    </w:p>
    <w:p>
      <w:pPr>
        <w:pStyle w:val="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ою у творі бачимо підкову?</w:t>
      </w:r>
    </w:p>
    <w:p>
      <w:pPr>
        <w:pStyle w:val="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му діти вірили, що підкова  чарівна? </w:t>
      </w:r>
    </w:p>
    <w:p>
      <w:pPr>
        <w:pStyle w:val="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свідчить про бажання дівчини повернути підкову Діду Морозу?</w:t>
      </w:r>
    </w:p>
    <w:p>
      <w:pPr>
        <w:pStyle w:val="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необхідно зробити для обов’язкового здійснення наших мрій? </w:t>
      </w:r>
    </w:p>
    <w:p>
      <w:pPr>
        <w:pStyle w:val="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вірш називається «Підкова»?</w:t>
      </w:r>
    </w:p>
    <w:p>
      <w:pPr>
        <w:pStyle w:val="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итання учнем вірш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Гном у буфеті»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мін враженнями. 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то є ліричним героєм? 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вам відомо про гномів? 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який гном у вірші? 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обов’язки гнома? 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він виховує дітей? 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можна гнома вважати сімейною реліквією і чому? 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є у ваших родинах речі, що колись належали дідусю, бабусі, мамі, а тепер вам? 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на вашу думку є справжньою родинною цінністю? </w:t>
      </w:r>
    </w:p>
    <w:p>
      <w:pPr>
        <w:pStyle w:val="1"/>
        <w:numPr>
          <w:ilvl w:val="0"/>
          <w:numId w:val="9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читель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, на початку уроку ми говорили про те, що кожна людина повинна бути щаслива, бо створена для цього. У кожного є свої рецепти щастя. Створімо їх і ми. Допоможуть нам вірші І. Жиленко, наш хороший настрій. Об’єднаймося у групи (завдання для груп у додатку). За 5-7 хв. озвучте «готові» рецепти (про готовність груп свідчать високо піднесені з’єднані один з одним руки дітей). Озвучення напрацювань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Рефлексивно-оцінювальний етап. </w:t>
      </w:r>
    </w:p>
    <w:p>
      <w:pPr>
        <w:pStyle w:val="1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«посміхнувся» нам урок? Поясніть. </w:t>
      </w:r>
    </w:p>
    <w:p>
      <w:pPr>
        <w:pStyle w:val="1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посміхнулися ви уроку, як це відбувалося? </w:t>
      </w:r>
    </w:p>
    <w:p>
      <w:pPr>
        <w:pStyle w:val="1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го ви навчилися, працюючи в парах, групах? </w:t>
      </w:r>
    </w:p>
    <w:p>
      <w:pPr>
        <w:pStyle w:val="1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овніть картки оцінюванн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машнє завдання </w:t>
      </w:r>
    </w:p>
    <w:p>
      <w:pPr>
        <w:pStyle w:val="1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ов’язкове загальне: прочитайте в родинному колі вірші І. Жиленко; оцініть урок використовуючи метод ПМЦ (примітка: оскільки на вивчення творчості І. Жиленко дається один урок, то, на нашу думку, доречним буде продовжити осмислення читацької діяльності).</w:t>
      </w:r>
    </w:p>
    <w:p>
      <w:pPr>
        <w:pStyle w:val="1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ов’язкове на вибір: скласти кросворд за творчістю І. Жиленко або написати творчу роботу «Чарівна країна дитинства» чи «Які казки нашептав мені гном». </w:t>
      </w:r>
    </w:p>
    <w:p>
      <w:pPr>
        <w:pStyle w:val="1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бажанням: створити ілюстрацію до творів І. Жиленко або намалювати карту країни  «Дитинство»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 для груп. </w:t>
      </w:r>
    </w:p>
    <w:p>
      <w:pPr>
        <w:pStyle w:val="1"/>
        <w:numPr>
          <w:ilvl w:val="0"/>
          <w:numId w:val="1"/>
        </w:numPr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беріть назву групи ( «Смак дитинства», «Колір дитинства», «Чарівні  мрії дитинства»). </w:t>
      </w:r>
    </w:p>
    <w:p>
      <w:pPr>
        <w:pStyle w:val="1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й вірш Ірини Жиленко відповідає назві і чому? </w:t>
      </w:r>
    </w:p>
    <w:p>
      <w:pPr>
        <w:pStyle w:val="1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те головну думку обраної поезії. </w:t>
      </w:r>
    </w:p>
    <w:p>
      <w:pPr>
        <w:pStyle w:val="1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іть речення: «Щоб бути щасливим, треба…»</w:t>
      </w:r>
    </w:p>
    <w:p>
      <w:pPr>
        <w:pStyle w:val="1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звучте відповіді на питання 1, 2, 3, 4. </w:t>
      </w:r>
    </w:p>
    <w:p>
      <w:pPr>
        <w:pStyle w:val="1"/>
        <w:numPr>
          <w:ilvl w:val="0"/>
          <w:numId w:val="1"/>
        </w:numPr>
        <w:spacing w:lineRule="auto" w:line="360" w:before="0" w:after="0"/>
        <w:ind w:left="0" w:firstLine="709"/>
        <w:contextualSpacing/>
        <w:rPr/>
      </w:pPr>
      <w:r>
        <w:rPr/>
        <w:t xml:space="preserve">Заповніть картки само оцінювання, узгодьте з членами групи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843"/>
        <w:gridCol w:w="20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оцінка від 0 до 3 балі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цінка учасників групи від 0 до 3 бал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ентував зміст твору, висловлював власні думки, пояснював художні зас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лінно виконував своє 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ловлював цікаві іде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магав іншим членам групи, був толерантн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1:43:00Z</dcterms:created>
  <dc:creator>USER</dc:creator>
  <dc:description/>
  <cp:keywords/>
  <dc:language>en-US</dc:language>
  <cp:lastModifiedBy>Zhohlo's</cp:lastModifiedBy>
  <cp:lastPrinted>2014-06-03T10:06:00Z</cp:lastPrinted>
  <dcterms:modified xsi:type="dcterms:W3CDTF">2018-01-27T19:27:00Z</dcterms:modified>
  <cp:revision>9</cp:revision>
  <dc:subject/>
  <dc:title/>
</cp:coreProperties>
</file>