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итацький путівник</w:t>
        <w:br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чня___ клас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рина Жиленко. «Жар-птиця», «Підкова», «Гном у буфеті». Поетичні роздуми про дружбу, доброту, красу, про людське щастя і шляхи до нього, про те, що може врятувати сучасний світ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ілі. </w:t>
        <w:br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нат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кремі факти з біографії Ірини Жиленко; зміст віршів «Жар-птиця», «Підкова», «Гном у буфеті»; художні засоби, завдяки яким поетеса створює яскраві художні образи; алгоритм ціле визначення та планування роботи на уроці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мі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повідати про цікаві факти біографії поетеси; виразно і вдумливо читати поезію, знаходити художні засоби, розкривати їхню роль; розповідати про свої відчуття, враження; визначати власні цілі роботи на уроці, корегувати план роботи, відрефлексовувати відчуття та діяльність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робот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омство з поетесою (перегляд слайдової презентації, самостійна робота з підручником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тання вірша «Жар-птиця». Робота над його змістом (бесіда)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тання поезії  «Підкова», її опрацювання (бесіда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тання вірша «Гном у буфеті». Робота над його змістом (бесіда)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Рецепти щастя» (робота в групах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флексія почуттів і діяльності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цінювання навчальної діяльності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ентар домашнього завданн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чення слів. </w:t>
        <w:br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елікв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— шанована річ, яку свято зберігають.</w:t>
        <w:br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рант, франт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одник, вишукано одягнений чоловік.</w:t>
        <w:br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етли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бшита нитками або нашивна петелька на вилогах пальта, піджак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 ПМЦ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люс, мінус, цікаво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213"/>
        <w:gridCol w:w="3181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юс (+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нус (-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каво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юди записується все, що сподобалось на уроці: інформація і форми роботи, які викликали позитивні емоції тощо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юди записується все, що не сподобалось, наприклад, здалося нудним, викликало неприйняття, залишилось незрозумілим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юди записуються цікаві факти, про які дізналися, запитання, що з’явились, роздуми тощ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машнє завдання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ов’язкове загальне: прочитайте в родинному колі вірші І. Жиленко; оцініть урок використовуючи метод ПМЦ (примітка: оскільки на вивчення творчості І. Жиленко дається один урок, то, на нашу думку, доречним буде продовжити осмислення читацької діяльності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ов’язкове на вибір: скласти кросворд за творчістю І. Жиленко або написати творчу роботу «Чарівна країна дитинства» чи «Які казки нашептав мені гном»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бажанням: створити ілюстрацію до творів І. Жиленко або намалювати карту країни  «Дитинство»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5:05:00Z</dcterms:created>
  <dc:creator>USER</dc:creator>
  <dc:description/>
  <cp:keywords/>
  <dc:language>en-US</dc:language>
  <cp:lastModifiedBy>User</cp:lastModifiedBy>
  <cp:lastPrinted>2014-06-03T10:08:00Z</cp:lastPrinted>
  <dcterms:modified xsi:type="dcterms:W3CDTF">2014-06-03T06:10:00Z</dcterms:modified>
  <cp:revision>2</cp:revision>
  <dc:subject/>
  <dc:title/>
</cp:coreProperties>
</file>