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val="uk-UA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62965</wp:posOffset>
            </wp:positionH>
            <wp:positionV relativeFrom="paragraph">
              <wp:posOffset>127635</wp:posOffset>
            </wp:positionV>
            <wp:extent cx="7562850" cy="10696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-11.55pt;margin-top:210.4pt;width:445.45pt;height:236.9pt;mso-wrap-style:none;v-text-anchor:middle" type="_x0000_t136">
            <v:path textpathok="t"/>
            <v:textpath on="t" fitshape="t" string="Стежина &#10;до рідного дому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pict>
          <v:shape id="shape_0" stroked="f" o:allowincell="f" style="position:absolute;margin-left:37.95pt;margin-top:97.5pt;width:350.2pt;height:66.65pt;mso-wrap-style:none;v-text-anchor:middle" type="_x0000_t136">
            <v:path textpathok="t"/>
            <v:textpath on="t" fitshape="t" string="Родинне свято " style="font-family:&quot;Impact&quot;;font-size:12pt"/>
            <v:imagedata r:id="rId3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val="uk-UA" w:eastAsia="ru-RU"/>
        </w:rPr>
        <w:t>Мета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val="uk-UA" w:eastAsia="ru-RU"/>
        </w:rPr>
        <w:t>Виховання в учнів почуття любові й поваги д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val="uk-UA" w:eastAsia="ru-RU"/>
        </w:rPr>
        <w:t>своєї родини через відчуття комфорту і рад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val="uk-UA" w:eastAsia="ru-RU"/>
        </w:rPr>
        <w:t>від родинного оточення і спілкування. Сприяння розумінню необхідності міцних родинн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val="uk-UA" w:eastAsia="ru-RU"/>
        </w:rPr>
        <w:t>зв’язків, важливості родинного єднання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иверт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ваг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д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тєво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мудр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пора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.О. Сухомлинського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звиток співпраці родини і школи. 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Оформлення зала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тичні малюнки, сімейні фото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Хід заходу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jc w:val="left"/>
        <w:rPr/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  <w:lang w:eastAsia="ru-RU"/>
        </w:rPr>
        <w:t>На центральній стіні напис: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  <w:lang w:eastAsia="ru-RU"/>
        </w:rPr>
        <w:t>«В щасливі і сумні години,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  <w:lang w:eastAsia="ru-RU"/>
        </w:rPr>
        <w:t>Куди б нам не стелився шлях,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  <w:lang w:eastAsia="ru-RU"/>
        </w:rPr>
        <w:t>Не згасне вогнище родинне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  <w:lang w:eastAsia="ru-RU"/>
        </w:rPr>
        <w:t>В людських запалених серцях.»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  <w:lang w:eastAsia="ru-RU"/>
        </w:rPr>
        <w:t xml:space="preserve">                      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b/>
          <w:color w:val="7030A0"/>
          <w:sz w:val="28"/>
          <w:szCs w:val="28"/>
          <w:lang w:eastAsia="ru-RU"/>
        </w:rPr>
        <w:t>Д.Білоус</w:t>
      </w:r>
    </w:p>
    <w:p>
      <w:pPr>
        <w:pStyle w:val="Normal"/>
        <w:shd w:fill="FFFFFF" w:val="clear"/>
        <w:jc w:val="left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Звучить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  <w:t>мелодія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val="uk-UA" w:eastAsia="ru-RU"/>
        </w:rPr>
        <w:t xml:space="preserve">Учениц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ьогодні у цій залі свято,</w:t>
      </w:r>
    </w:p>
    <w:p>
      <w:pPr>
        <w:pStyle w:val="Normal"/>
        <w:shd w:fill="FFFFFF" w:val="clear"/>
        <w:ind w:left="708" w:firstLine="708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 дуже раді всіх вітати!</w:t>
      </w:r>
    </w:p>
    <w:p>
      <w:pPr>
        <w:pStyle w:val="Normal"/>
        <w:shd w:fill="FFFFFF" w:val="clear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, сподіваємось, що кожен</w:t>
      </w:r>
    </w:p>
    <w:p>
      <w:pPr>
        <w:pStyle w:val="Normal"/>
        <w:shd w:fill="FFFFFF" w:val="clear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 Для себе щось узяти зможе.</w:t>
      </w:r>
    </w:p>
    <w:p>
      <w:pPr>
        <w:pStyle w:val="Normal"/>
        <w:shd w:fill="FFFFFF" w:val="clear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тось настрій добрий запозичить,</w:t>
      </w:r>
    </w:p>
    <w:p>
      <w:pPr>
        <w:pStyle w:val="Normal"/>
        <w:shd w:fill="FFFFFF" w:val="clear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о посмішка усім нам личить.</w:t>
      </w:r>
    </w:p>
    <w:p>
      <w:pPr>
        <w:pStyle w:val="Normal"/>
        <w:shd w:fill="FFFFFF" w:val="clear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тось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лову доброму зрадіє,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о про добро усі ми мрієм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left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  <w:t>Учень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ж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чинати вже нам час,</w:t>
      </w:r>
    </w:p>
    <w:p>
      <w:pPr>
        <w:pStyle w:val="Normal"/>
        <w:shd w:fill="FFFFFF" w:val="clear"/>
        <w:ind w:left="708" w:firstLine="708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юди запросили ми вас,</w:t>
      </w:r>
    </w:p>
    <w:p>
      <w:pPr>
        <w:pStyle w:val="Normal"/>
        <w:shd w:fill="FFFFFF" w:val="clear"/>
        <w:ind w:left="708" w:firstLine="708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Що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сім разом у дружнім колі,</w:t>
      </w:r>
    </w:p>
    <w:p>
      <w:pPr>
        <w:pStyle w:val="Normal"/>
        <w:shd w:fill="FFFFFF" w:val="clear"/>
        <w:ind w:left="708" w:firstLine="708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омівці нашій – рідній школі –</w:t>
      </w:r>
    </w:p>
    <w:p>
      <w:pPr>
        <w:pStyle w:val="Normal"/>
        <w:shd w:fill="FFFFFF" w:val="clear"/>
        <w:ind w:left="708" w:firstLine="708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дечно й щиро привітати</w:t>
      </w:r>
    </w:p>
    <w:p>
      <w:pPr>
        <w:pStyle w:val="Normal"/>
        <w:shd w:fill="FFFFFF" w:val="clear"/>
        <w:ind w:left="708" w:firstLine="708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сьогоднішнім родинним святом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  <w:t>Вчитель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ім’я! Яке красиве слово! Воно нагадує ласкавий голос мами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байливу  суворість  батька. В сім’ї ти бажана дитина. Тут тобі подарували ім’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скільки в слові «сім’я» загадок та повчаючих відкриттів!  Наприклад, слово «сім’я» можна поділити на два слова – «сім» і «Я». І тоді воно, як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іб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же нам: «Сім’я – це семеро таких же, як я». І справді,  в сім’ї всі чимось походять друг на друга: обличчям, голосом, поглядом, характером. Можуть бути однакові захоплення та заняття. А коли ж народилась її величність , сім’я? Дуже давно…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(звучить мелодія, під неї зачитується легенда)</w:t>
      </w:r>
    </w:p>
    <w:p>
      <w:pPr>
        <w:pStyle w:val="Normal"/>
        <w:shd w:fill="FFFFFF" w:val="clear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іч. Тиш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ихім шелесті трав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ам у Єви запитав: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    Кохана, люба, мила, чарівна,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жи мені, єдина,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то буде дарувати життя,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тім доглядати дитя?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    Я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    Варити , прати, прибирати,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імейне вогнище оберігати?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Я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ійно радість дарувати,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іх теплом оберігати?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    Я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и, мій милий,неповторний,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жи мені, єдиний,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то буде рід наш берегти,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 множити покоління?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    Я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    Хто дбатиме усе життя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щасливе майбуття?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    Я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    Дітей навчати лиш добра,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 боронити від лиха й зла?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    Я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    Кохати буде до забуття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 поруч буде все життя?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    Я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 так сім раз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учало я, я, я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ь так і створилась сім’я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  <w:t>На фоні презентації  звучить пісня «Радость моя»  Луценко Даша 8 кл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  <w:t>Вчитель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йдорожчі в світі люди-рідні батьки. Вони завжди простять, зрозуміють, вислухають. Поки живі батьки – ми всі щасливі,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и  живі батьки, кожен з нас залишається дитиною і в 10, і в 20, і в 30, і в 40 років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Шануймо наших батьків», - так вчить Книга Книг – Біблія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же 3,5 тисячі років тому на кам’яних плитах, які отримав пророк Мойсей від Бога на горі Синай, були вирізані слова: «Шануй батька твого і матір твою, щоб добре тобі було та щоб довго літ був ти на землі»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left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  <w:t>Учень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 до батьків сказати хочемо слово,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внене ніжності й любові,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 без батьків, чого ми варті,-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 маминої ласки і тепла,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 батьківської строгості і жарту,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 нашого родинного тепла?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left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  <w:t>Учениця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 любим вас, кохані мами й тата,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 вам бажаємо здоров’я ми багато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 хочемо, щоб завжди ви раділи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 щоб в житті ніколи не хворіли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й щастя і радість вам ллються рікою,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об ви не стрічались ніколи з журбою,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й пісня дзвінка виграє на вустах,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й смутку ніколи не буде в очах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  <w:t>Вчитель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чатку батьківські очі дивляться на вас з любов’ю, потім з гордістю, а далі з надією. Зростають діти, стають старшими батьки. Це - неминуче , це – як невблаганний час . А тому… Поважати батьків – означає: в дитинстві – їх слухати, в юності – з ними радитися, а в зрілому віці піклуватися. Якщо все це здійсниться, то насіння було посіяне не даремно. Ніжні квіти дадуть добрі плоди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ває, що по одній людині судять про всю родину. Треба дорожити добрими чутками про свою родину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е життя починається з матері, батька, бабусі, дідуся – найрідніших, найближчих нам людей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left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  <w:t xml:space="preserve">Учениця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к мені вас не любити,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ідні батько й ненько?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 ви ж мене доглядали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 дбали про мене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 ви ж мене згодували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ирими руками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й, нема та ніде в світі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ідніших. Як батько й мати!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left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  <w:t>Учень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тько розуму навчає,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и приголубить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іхто мене так на світі,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к ви, не любить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й же, Боже, щоб я виріс,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школі гарно вчився,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об я батькові і неньці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е відплатився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  <w:t>Пісня «Батьки мої» Гранатир К. 11 кл., Луценко Д. 8кл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  <w:t>Вчи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ьогодні я маю бажання ознайомити присутніх в залі з великою спадщиною, яка дісталася нам від видатної, мудрої людини Василя Олександровича Сухомлинського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будемо звертатись до його скарбу, черпати знання, які зможуть нам допомогти зробити наші домівки затишними, відносини в родині теплішими. 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лухайте казку (на фоні мелодії)</w:t>
      </w:r>
    </w:p>
    <w:p>
      <w:pPr>
        <w:pStyle w:val="Normal"/>
        <w:shd w:fill="FFFFFF" w:val="clear"/>
        <w:spacing w:lineRule="atLeast" w:line="405"/>
        <w:ind w:right="34" w:firstLine="1134"/>
        <w:rPr>
          <w:rFonts w:ascii="Times New Roman" w:hAnsi="Times New Roman" w:eastAsia="Times New Roman" w:cs="Times New Roman"/>
          <w:b/>
          <w:b/>
          <w:color w:val="FF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Крила матері</w:t>
      </w:r>
      <w:r>
        <w:rPr>
          <w:rFonts w:eastAsia="Times New Roman" w:cs="Times New Roman" w:ascii="Times New Roman" w:hAnsi="Times New Roman"/>
          <w:b/>
          <w:i/>
          <w:iCs/>
          <w:color w:val="FF0000"/>
          <w:spacing w:val="-9"/>
          <w:sz w:val="27"/>
          <w:szCs w:val="27"/>
          <w:lang w:eastAsia="ru-RU"/>
        </w:rPr>
        <w:t>                                                </w:t>
      </w:r>
    </w:p>
    <w:p>
      <w:pPr>
        <w:pStyle w:val="Normal"/>
        <w:shd w:fill="FFFFFF" w:val="clear"/>
        <w:ind w:left="5" w:right="24" w:firstLine="112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Спекотного літнього дня вивела Гуска своїх маленьких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овтеньких гусенят на прогулянку.</w:t>
      </w:r>
    </w:p>
    <w:p>
      <w:pPr>
        <w:pStyle w:val="Normal"/>
        <w:shd w:fill="FFFFFF" w:val="clear"/>
        <w:ind w:left="5" w:right="19" w:firstLine="112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Вона вперше показувала діткам великий світ. Цей світ був 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яскравим, зеленим, радісним: перед гусенятами розкинувся 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величезний луг. Гуска навчала діток щипати тонесенькі стеб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линки молодої травички. Стеблинки були солодкими, сонеч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 теплим й лагідним, трава м'якою, світ затишним, добрим 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і співав безліччю голосів бджіл, жучків, джмелів, метеликів. </w:t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>Гусенята були щасливі.</w:t>
      </w:r>
    </w:p>
    <w:p>
      <w:pPr>
        <w:pStyle w:val="Normal"/>
        <w:shd w:fill="FFFFFF" w:val="clear"/>
        <w:ind w:left="10" w:right="10" w:firstLine="112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Вони забули про матір і розійшлися величезним зеленим 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лугом. Коли життя щасливе, коли на душі мир і спокій, про 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маму часто забувають. Стривожившись, Гуска стала скликати 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дітей, але не всі вони послухалися. Раптом насунулися темні 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хмари, і на землю впали перші великі краплі дощу. Гусенята 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подумали: світ не такий вже й затишний та добрий. І тільки-но во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ни про це подумали, кожне згадало про матір. Несподівано 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кожному з них стала потрібна, ой, як потрібна мама. Вони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ідняли маленькі голівки і побігли до неї.</w:t>
      </w:r>
    </w:p>
    <w:p>
      <w:pPr>
        <w:pStyle w:val="Normal"/>
        <w:shd w:fill="FFFFFF" w:val="clear"/>
        <w:ind w:left="14" w:firstLine="112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А тим часом з неба посипалися великі градини. Гусенята 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ледве встигли прибігти до матері, вона підняла крила і накрила 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ними своїх дітей. Бо крила існують, насамперед, для того, щоб 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накривати дітей — про це відомо кожній матері, а потім вже 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для того, щоб літати. Під крилами було тепло і безпечно; гусе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нята чули гуркіт грому, який долітав ніби здалеку, завивання в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ітру і стукіт градин. Їм навіть стало весело: за материнськи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крилами коїться щось страхітливе, а вони у теплі та затишку. Ї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м і на думку не спадало, що крило має два боки: всередині 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було тепло і затишно, а зовні — холодно й небезпечно.</w:t>
      </w:r>
    </w:p>
    <w:p>
      <w:pPr>
        <w:pStyle w:val="Normal"/>
        <w:shd w:fill="FFFFFF" w:val="clear"/>
        <w:ind w:left="29" w:right="29" w:firstLine="1105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Потім усе затихло. Гусенятам хотілося скоріше на зелений луг, але мати не піднімала крил. Маленькі діти Гуски вимог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ливо запищали: «Випускай нас, мамо». Так, вони не просили, 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а вимагали, бо коли дитя відчуває міцну, сильну материнську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у, воно не просить; а вимагає. Мати тихо підняла кри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ла. Гусенята вибігли на траву. Вони побачили, що в матері 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поранені крила, вирвано багато пір'їнок. Гуска важко дихала. 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Вона намагалася розправити крила і не могла цього зроби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усенята все це бачили, але світ знову став таким радісним 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і добрим, сонечко сяяло так яскраво та лагідно, бджоли, жуки, джмелі співали так красиво, що гусенятам і на думку не спало 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запитати: мамо, що з тобою? І тільки одне, найменше і кволе 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гусеня підійшло до матері й запитало: «Чому в тебе поранені крила?» Вона тихо відповіла, ніби соромлячись свого болю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Все добре, сину».</w:t>
      </w:r>
    </w:p>
    <w:p>
      <w:pPr>
        <w:pStyle w:val="Normal"/>
        <w:shd w:fill="FFFFFF" w:val="clear"/>
        <w:ind w:left="5" w:right="2" w:firstLine="112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Жовтенькі гусенята розсипалися по траві, і мати була щас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ва.</w:t>
      </w:r>
    </w:p>
    <w:p>
      <w:pPr>
        <w:pStyle w:val="Normal"/>
        <w:shd w:fill="FFFFFF" w:val="clear"/>
        <w:ind w:left="5" w:right="2" w:firstLine="112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  <w:t>Вчитель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 – найдорожча людина в цілому світі. Кожне її слово, мудрі поради і добрі справи – це книга життя, з якою ви вирушаєте в дорогу. Скільки безсонних ночей провела вона над вашим ліжком, коли ви були маленькими! Скільки сил віддала вона коли ви підростали. Я думаю вам буде дуже цікаво дізнатись: А  хто вигадав маму?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  <w:t>Легенда про маму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(звучить мелодія)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кось добрий Бог вирішив створити… мам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ість днів та ночей Ві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думував. Та ось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’явився ангел і мовив: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и стільки часу тратиш на неї!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ак…Але ти читав вимоги замовлення?</w:t>
      </w:r>
    </w:p>
    <w:p>
      <w:pPr>
        <w:pStyle w:val="Normal"/>
        <w:shd w:fill="FFFFFF" w:val="clear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на мусить складатися із 180 рухомих частин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кі можна було б при потребі замінити, її поцілунок має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ікувати все – від зламаної ноги до розчарування</w:t>
      </w:r>
    </w:p>
    <w:p>
      <w:pPr>
        <w:pStyle w:val="Normal"/>
        <w:shd w:fill="FFFFFF" w:val="clear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ханні, також вона мусить мат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ість пар рук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гел похитав головою і недовірливо спитав: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Шість пар рук?</w:t>
      </w:r>
    </w:p>
    <w:p>
      <w:pPr>
        <w:pStyle w:val="Normal"/>
        <w:shd w:fill="FFFFFF" w:val="clear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 в руках проблема, - відповів Бог, - а 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ьох парах очей, що вона мусить мати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ж стільки! – вигукнув ангел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г ствердно кивнув. Потім додав:</w:t>
      </w:r>
    </w:p>
    <w:p>
      <w:pPr>
        <w:pStyle w:val="Normal"/>
        <w:shd w:fill="FFFFFF" w:val="clear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дну пару, щоб бачити через зачинені двер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 пита : «Що ви там робите, діти?», - навіть якщ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на знає, що вони роблять. Іншу пару на</w:t>
      </w:r>
    </w:p>
    <w:p>
      <w:pPr>
        <w:pStyle w:val="Normal"/>
        <w:shd w:fill="FFFFFF" w:val="clear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илиці, щоб бачити те, що не мала б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бачити, але що має знати. Ще іншу пару, щоб таємн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зати синові, який вскочив у халепу: «Розумію сину,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 люблю тебе»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споди, - сказав ангел, - вже пізно, йди відпочивати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 можу, - відповів Господь, - Вже майже закінчую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гел поволі обійшов навколо моделі матері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дто тендітна, - сказав зітхаючи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ле витривала! – відповів Господь із заполом.</w:t>
      </w:r>
    </w:p>
    <w:p>
      <w:pPr>
        <w:pStyle w:val="Normal"/>
        <w:shd w:fill="FFFFFF" w:val="clear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и не можеш уявити собі того, що може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робити чи перетерпіти мати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и вміє вона думати? – запитав янгол.</w:t>
      </w:r>
    </w:p>
    <w:p>
      <w:pPr>
        <w:pStyle w:val="Normal"/>
        <w:shd w:fill="FFFFFF" w:val="clear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 лише думати. А вміє також дуже добре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тися своїм розумом і пристосовуватис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обставин.</w:t>
      </w:r>
    </w:p>
    <w:p>
      <w:pPr>
        <w:pStyle w:val="Normal"/>
        <w:shd w:fill="FFFFFF" w:val="clear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ді ангел схилився над моделлю і доторкнувс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льцем до її щоки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ут щось стікає, - мовив здивовано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ак, це – сльоза, - відповів зі смутком Бог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ле для чого вона? – спитав ангел.</w:t>
      </w:r>
    </w:p>
    <w:p>
      <w:pPr>
        <w:pStyle w:val="Normal"/>
        <w:shd w:fill="FFFFFF" w:val="clear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Щоб висловлювати радість, смуток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чарування, біль…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споди, Ти – справжній геній! – вигукнув захоплено ангел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им, меланхолічним голосом Бог прошепотів: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ду кажучи, це не Я створив… ту сльозу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  <w:t>Вчитель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Я вважаю, кожен з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с знайде слова вдячності для своєї матусі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left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  <w:t>Учениця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тусю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ідна, найкраща, єдина,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Щоб ти не журилась ніколи в журбі,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 сонце, і зорі, і даль журавлину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, твої діти, даруєм тобі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left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  <w:t>Учень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І в осінь, і взимку, весною і влітку,</w:t>
      </w:r>
    </w:p>
    <w:p>
      <w:pPr>
        <w:pStyle w:val="Normal"/>
        <w:shd w:fill="FFFFFF" w:val="clear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Щоб щастя й здор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 у тебе було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клін тобі, рідна матусю-лебідко,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 наше життя, за ласку й тепло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left"/>
        <w:rPr>
          <w:rStyle w:val="Appleconvertedspace"/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  <w:t xml:space="preserve">Звучить музику на сцену вибігають діти, </w:t>
      </w:r>
      <w:r>
        <w:rPr>
          <w:rFonts w:cs="Times New Roman" w:ascii="Times New Roman" w:hAnsi="Times New Roman"/>
          <w:b/>
          <w:iCs/>
          <w:color w:val="FF0000"/>
          <w:sz w:val="28"/>
          <w:szCs w:val="28"/>
        </w:rPr>
        <w:t>граються іграшками і починають розмовляти між собою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.</w:t>
      </w:r>
      <w:r>
        <w:rPr>
          <w:rStyle w:val="Appleconvertedspace"/>
          <w:rFonts w:cs="Times New Roman" w:ascii="Times New Roman" w:hAnsi="Times New Roman"/>
          <w:b/>
          <w:color w:val="FF0000"/>
          <w:sz w:val="28"/>
          <w:szCs w:val="28"/>
        </w:rPr>
        <w:t> 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А мені мама конструктора купила, і я з нього стільки всього вмію робити! І замки, і казкові будиночки, і різних звірів! Мама завжди знає точно, яку іграшку мені купити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А я люблю книжки читати і малюнки в них роздивлятись — це так захоплююче! Мені мама нову енциклопедію про тварин купила. Я з нею не розлучаюсь!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моя мама мені вишила святкову сорочку, ось погляньте, яка! (Діти зацікавлено розглядають)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гляньте на моє платтячко, як воно кружляє! Це мені моя матуся пошила, теж на свято. Мені воно так подобається!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Моя мама мені купила новий костюм, а ще — набір автомобілів, бо я ними дуже люблю гратись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Я найбільше люблю гратись ляльками. І от на день народження мені мама подарувала нову ляльку і цього возика для неї. Тепер я їй колискові пісні співаю і спати вкладаю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А м</w:t>
      </w:r>
      <w:r>
        <w:rPr>
          <w:rFonts w:cs="Times New Roman" w:ascii="Times New Roman" w:hAnsi="Times New Roman"/>
          <w:sz w:val="28"/>
          <w:szCs w:val="28"/>
        </w:rPr>
        <w:t xml:space="preserve">ені мама народила </w:t>
      </w:r>
      <w:r>
        <w:rPr>
          <w:rFonts w:cs="Times New Roman" w:ascii="Times New Roman" w:hAnsi="Times New Roman"/>
          <w:sz w:val="28"/>
          <w:szCs w:val="28"/>
          <w:lang w:val="uk-UA"/>
        </w:rPr>
        <w:t>братика</w:t>
      </w:r>
      <w:r>
        <w:rPr>
          <w:rFonts w:cs="Times New Roman" w:ascii="Times New Roman" w:hAnsi="Times New Roman"/>
          <w:sz w:val="28"/>
          <w:szCs w:val="28"/>
        </w:rPr>
        <w:t>, в</w:t>
      </w:r>
      <w:r>
        <w:rPr>
          <w:rFonts w:cs="Times New Roman" w:ascii="Times New Roman" w:hAnsi="Times New Roman"/>
          <w:sz w:val="28"/>
          <w:szCs w:val="28"/>
          <w:lang w:val="uk-UA"/>
        </w:rPr>
        <w:t>ін</w:t>
      </w:r>
      <w:r>
        <w:rPr>
          <w:rFonts w:cs="Times New Roman" w:ascii="Times New Roman" w:hAnsi="Times New Roman"/>
          <w:sz w:val="28"/>
          <w:szCs w:val="28"/>
        </w:rPr>
        <w:t xml:space="preserve"> так</w:t>
      </w:r>
      <w:r>
        <w:rPr>
          <w:rFonts w:cs="Times New Roman" w:ascii="Times New Roman" w:hAnsi="Times New Roman"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sz w:val="28"/>
          <w:szCs w:val="28"/>
        </w:rPr>
        <w:t>, як лялька, але вже посміхається до мене, іграшки розглядає і агукає! От ми всі разом для м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 братика </w:t>
      </w:r>
      <w:r>
        <w:rPr>
          <w:rFonts w:cs="Times New Roman" w:ascii="Times New Roman" w:hAnsi="Times New Roman"/>
          <w:sz w:val="28"/>
          <w:szCs w:val="28"/>
        </w:rPr>
        <w:t>колискової співаєм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jc w:val="left"/>
        <w:rPr>
          <w:rStyle w:val="Appleconvertedspace"/>
          <w:rFonts w:ascii="Times New Roman" w:hAnsi="Times New Roman" w:cs="Times New Roman"/>
          <w:sz w:val="28"/>
          <w:szCs w:val="28"/>
          <w:shd w:fill="B0E9F2" w:val="clear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8. 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правді, це так здорово мати сестричку або братика! Нумо заспіваємо ті пісні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</w:t>
      </w:r>
      <w:r>
        <w:rPr>
          <w:rFonts w:cs="Times New Roman" w:ascii="Times New Roman" w:hAnsi="Times New Roman"/>
          <w:sz w:val="28"/>
          <w:szCs w:val="28"/>
        </w:rPr>
        <w:t xml:space="preserve"> мами співають для маленьких діток, та й для нас, хоч ми вже й підросли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раще хай заспіва</w:t>
      </w:r>
      <w:r>
        <w:rPr>
          <w:rFonts w:cs="Times New Roman" w:ascii="Times New Roman" w:hAnsi="Times New Roman"/>
          <w:sz w:val="28"/>
          <w:szCs w:val="28"/>
          <w:lang w:val="uk-UA"/>
        </w:rPr>
        <w:t>є ________</w:t>
      </w:r>
      <w:r>
        <w:rPr>
          <w:rFonts w:cs="Times New Roman" w:ascii="Times New Roman" w:hAnsi="Times New Roman"/>
          <w:sz w:val="28"/>
          <w:szCs w:val="28"/>
        </w:rPr>
        <w:t>. У н</w:t>
      </w:r>
      <w:r>
        <w:rPr>
          <w:rFonts w:cs="Times New Roman" w:ascii="Times New Roman" w:hAnsi="Times New Roman"/>
          <w:sz w:val="28"/>
          <w:szCs w:val="28"/>
          <w:lang w:val="uk-UA"/>
        </w:rPr>
        <w:t>еї</w:t>
      </w:r>
      <w:r>
        <w:rPr>
          <w:rFonts w:cs="Times New Roman" w:ascii="Times New Roman" w:hAnsi="Times New Roman"/>
          <w:sz w:val="28"/>
          <w:szCs w:val="28"/>
        </w:rPr>
        <w:t xml:space="preserve"> це гарно виходить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А моя мама допоможе, добре?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Cs/>
          <w:color w:val="FF0000"/>
          <w:sz w:val="28"/>
          <w:szCs w:val="28"/>
        </w:rPr>
        <w:t>Діти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Звичайно! Заспівайте, будь ласка!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B0E9F2" w:val="clear"/>
        </w:rPr>
        <w:t> 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Колискова «Сонько – дрімко» (у виконанні мами)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Вчитель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тько, тато, татко, татусь! Чому татусь? Легенда розповідає так: “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но колись до молодої матері навідувалась лісова царівна Леля, бо полюбився їй синочок на ім‘я Тато. Гарненький хлопчик привітно посміхався до лісової красуні, і та подарувала йому пісеньку “Татонько, татонько”. Виріс хлопчина у статного парубка. З‘явилися у нього свої діти, їх Леля навчила кликати свого батька: “тато, татусь, таточко”. Чи справді було так чи ні, але всі українські діти з давніх-давен кличуть батька татком, таточком, татусем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5"/>
        <w:shd w:fill="FFFFFF" w:val="clear"/>
        <w:spacing w:before="120" w:after="216"/>
        <w:rPr/>
      </w:pPr>
      <w:r>
        <w:rPr>
          <w:b/>
          <w:color w:val="FF0000"/>
          <w:sz w:val="28"/>
          <w:szCs w:val="28"/>
        </w:rPr>
        <w:t>УЧЕНИЦЯ.</w:t>
      </w:r>
      <w:r>
        <w:rPr>
          <w:sz w:val="28"/>
          <w:szCs w:val="28"/>
        </w:rPr>
        <w:t xml:space="preserve"> Татку,татусеньку, таточку, тату,</w:t>
        <w:br/>
        <w:t>Найкращого в світі немає навкруг!</w:t>
        <w:br/>
        <w:t>Татоньку, хочу тебе обійняти –</w:t>
        <w:br/>
        <w:t>Ти мій порадник, заступник і друг.</w:t>
      </w:r>
    </w:p>
    <w:p>
      <w:pPr>
        <w:pStyle w:val="Style15"/>
        <w:shd w:fill="FFFFFF" w:val="clear"/>
        <w:spacing w:before="120" w:after="216"/>
        <w:rPr/>
      </w:pPr>
      <w:r>
        <w:rPr>
          <w:b/>
          <w:color w:val="FF0000"/>
          <w:sz w:val="28"/>
          <w:szCs w:val="28"/>
          <w:lang w:val="uk-UA"/>
        </w:rPr>
        <w:t>Учень.</w:t>
      </w:r>
      <w:r>
        <w:rPr>
          <w:sz w:val="28"/>
          <w:szCs w:val="28"/>
          <w:lang w:val="uk-UA"/>
        </w:rPr>
        <w:t xml:space="preserve"> З любовю до тата бажаю</w:t>
      </w:r>
      <w:r>
        <w:rPr>
          <w:sz w:val="28"/>
          <w:szCs w:val="28"/>
        </w:rPr>
        <w:t xml:space="preserve"> звертатись,</w:t>
        <w:br/>
        <w:t>Хочу в словах передати тепло,</w:t>
        <w:br/>
        <w:t>Щоб мій татусь міг частіше всміхатись,</w:t>
        <w:br/>
        <w:t>І щоб в душі його сонце жило!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В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радиційній українській родині чоловік, господар був головою дому. Слово “чоловік” можна розділити на “чоло віку”, отже, звідси й така висока відповідальність. Батько повинен був уміти робити все і вчити синів. Існує легенда: колись давно спитали у батька такої благословенної сім’ї, як він гарно зумів виховати аж 12 своїх дітей, то він відповів: “А я ніяк їх не виховував. Я робив, а вони коло мене, я жив, а вони коло мене”. 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Учениц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се в житті міняється і тане</w:t>
      </w:r>
    </w:p>
    <w:p>
      <w:pPr>
        <w:pStyle w:val="Normal"/>
        <w:spacing w:lineRule="atLeast" w:line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е мина, відходить у віки</w:t>
      </w:r>
    </w:p>
    <w:p>
      <w:pPr>
        <w:pStyle w:val="Normal"/>
        <w:spacing w:lineRule="atLeast" w:line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ш батьківська любов ніколи не зів’яне,</w:t>
      </w:r>
    </w:p>
    <w:p>
      <w:pPr>
        <w:pStyle w:val="Normal"/>
        <w:spacing w:lineRule="atLeast" w:line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ш татові слова зі мною назавжди.</w:t>
      </w:r>
    </w:p>
    <w:p>
      <w:pPr>
        <w:pStyle w:val="Normal"/>
        <w:spacing w:lineRule="atLeast" w:line="27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tLeast" w:line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/>
        </w:rPr>
        <w:t>Учень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се, що є в житті, то долі повеління,</w:t>
      </w:r>
    </w:p>
    <w:p>
      <w:pPr>
        <w:pStyle w:val="Normal"/>
        <w:spacing w:lineRule="atLeast" w:line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все, що є в мені, то батькове учіння,</w:t>
      </w:r>
    </w:p>
    <w:p>
      <w:pPr>
        <w:pStyle w:val="Normal"/>
        <w:spacing w:lineRule="atLeast" w:line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батька в мене - і вдача, і терпіння,</w:t>
      </w:r>
    </w:p>
    <w:p>
      <w:pPr>
        <w:pStyle w:val="Normal"/>
        <w:spacing w:lineRule="atLeast" w:line="27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розум, батьку мій, - це теж твоє коріння.</w:t>
      </w:r>
    </w:p>
    <w:p>
      <w:pPr>
        <w:pStyle w:val="Normal"/>
        <w:spacing w:lineRule="atLeast" w:line="27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Гумореска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jc w:val="left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  <w:t>Вчитель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ихо, бабуся відпочива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казка Василя Сухомлинського, яка я сподіваюсь, вас зможе розчулити і пробуде у ваших душах нестримане бажання дарувати щастя батькам ваших батьків.</w:t>
      </w:r>
    </w:p>
    <w:p>
      <w:pPr>
        <w:pStyle w:val="Normal"/>
        <w:ind w:firstLine="539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ind w:firstLine="539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ind w:firstLine="539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Тихо, бабуся відпочиває</w:t>
      </w:r>
    </w:p>
    <w:p>
      <w:pPr>
        <w:pStyle w:val="Normal"/>
        <w:ind w:firstLine="53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ийшла зі школи маленька Галинка. Відчинила двері, щось хотіла весело сказати мамі. А мама насварилася на неї пальцем і Галинка тихенько підійшла до столу, поклала книжки.</w:t>
      </w:r>
    </w:p>
    <w:p>
      <w:pPr>
        <w:pStyle w:val="Normal"/>
        <w:ind w:firstLine="53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 Тихо, Галинко, бабуся відпочиває. Цілу ніч вона не спала, боліло серце.</w:t>
      </w:r>
    </w:p>
    <w:p>
      <w:pPr>
        <w:pStyle w:val="Normal"/>
        <w:ind w:firstLine="53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ообідала й сіла за уроки. Читає книжку тихо-тихо, щоб не розбудити бабусю.</w:t>
      </w:r>
    </w:p>
    <w:p>
      <w:pPr>
        <w:pStyle w:val="Normal"/>
        <w:ind w:firstLine="53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ідчиняються двері, заходить Оля, Галинчина подруга. Вона голосно й каже:</w:t>
      </w:r>
    </w:p>
    <w:p>
      <w:pPr>
        <w:pStyle w:val="Normal"/>
        <w:ind w:firstLine="53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 Галинко, послухай...</w:t>
      </w:r>
    </w:p>
    <w:p>
      <w:pPr>
        <w:pStyle w:val="Normal"/>
        <w:ind w:firstLine="53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алинка насварилась на Олю пальцем, як мати на неї, і пошепки мовить: </w:t>
        <w:br/>
        <w:t>- Тихіше, бабуся відпочиває. Цілу ніч вона не спала, боліло серце.</w:t>
      </w:r>
    </w:p>
    <w:p>
      <w:pPr>
        <w:pStyle w:val="Normal"/>
        <w:ind w:firstLine="53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іли дівчатка до столу й розглядають малюнки. А з бабусиних очей впали дві сльозинки. Коли бабуся прокинулась, Галинка й питає:</w:t>
      </w:r>
    </w:p>
    <w:p>
      <w:pPr>
        <w:pStyle w:val="Normal"/>
        <w:ind w:firstLine="539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 Бабусю, а чого ви плакали уві сні? </w:t>
        <w:br/>
        <w:t>Бабуся усміхнулась, приголубила Галинку. В її очах світилась радість.</w:t>
      </w:r>
    </w:p>
    <w:p>
      <w:pPr>
        <w:pStyle w:val="Normal"/>
        <w:ind w:firstLine="539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ru-RU"/>
        </w:rPr>
        <w:t xml:space="preserve">   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>Вчитель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ru-RU"/>
        </w:rPr>
        <w:t>Сьогодні у нас на святі присутні тата і мами ваших батьків, ваші бабусі та дідусі. Часто саме на плечі дідусів та бабусь лягає виховання онуків. Нерідко саме вони замінюють вам тата і маму. Адже ваші батьки на роботі, і у них часто просто не вистачає часу, щоб відповісти на всі ваші « чому?», щоб розповісти казочку, заспівати пісеньку, навчити вишивати чи майструвати. От і доводиться звертатися до бабусь та дідусів. А вони - все встигають, на всі запитання відповідаю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ru-RU"/>
        </w:rPr>
        <w:t>ь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Heading2"/>
        <w:spacing w:before="0" w:after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Розмова сина з матір’ю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rStyle w:val="StrongEmphasis"/>
          <w:color w:val="FF0000"/>
          <w:sz w:val="28"/>
          <w:szCs w:val="28"/>
        </w:rPr>
        <w:t>Син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дивіться, мамо, як сади цвітуть.</w:t>
      </w:r>
    </w:p>
    <w:p>
      <w:pPr>
        <w:pStyle w:val="Style15"/>
        <w:spacing w:before="0" w:after="0"/>
        <w:rPr>
          <w:color w:val="FF0000"/>
          <w:sz w:val="28"/>
          <w:szCs w:val="28"/>
        </w:rPr>
      </w:pPr>
      <w:r>
        <w:rPr>
          <w:rStyle w:val="StrongEmphasis"/>
          <w:color w:val="FF0000"/>
          <w:sz w:val="28"/>
          <w:szCs w:val="28"/>
        </w:rPr>
        <w:t>Мам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іколи, дитино, в полі справи ждуть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Жаль бодай хвилину змарнувати все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нь весняний, кажуть, цілий рік годує.</w:t>
      </w:r>
    </w:p>
    <w:p>
      <w:pPr>
        <w:pStyle w:val="Style15"/>
        <w:spacing w:before="0" w:after="0"/>
        <w:rPr/>
      </w:pPr>
      <w:r>
        <w:rPr>
          <w:rStyle w:val="StrongEmphasis"/>
          <w:color w:val="FF0000"/>
          <w:sz w:val="28"/>
          <w:szCs w:val="28"/>
        </w:rPr>
        <w:t>Син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дивіться, мамо, вишні — мов корали!</w:t>
      </w:r>
    </w:p>
    <w:p>
      <w:pPr>
        <w:pStyle w:val="Style15"/>
        <w:spacing w:before="0" w:after="0"/>
        <w:rPr>
          <w:color w:val="FF0000"/>
          <w:sz w:val="28"/>
          <w:szCs w:val="28"/>
        </w:rPr>
      </w:pPr>
      <w:r>
        <w:rPr>
          <w:rStyle w:val="StrongEmphasis"/>
          <w:color w:val="FF0000"/>
          <w:sz w:val="28"/>
          <w:szCs w:val="28"/>
        </w:rPr>
        <w:t>Мат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чекай, не всі ще буряки прорвал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скосили трави, скирти не поклал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зима спитає, як хазяйнували.</w:t>
      </w:r>
    </w:p>
    <w:p>
      <w:pPr>
        <w:pStyle w:val="Style15"/>
        <w:spacing w:before="0" w:after="0"/>
        <w:rPr/>
      </w:pPr>
      <w:r>
        <w:rPr>
          <w:rStyle w:val="StrongEmphasis"/>
          <w:color w:val="FF0000"/>
          <w:sz w:val="28"/>
          <w:szCs w:val="28"/>
        </w:rPr>
        <w:t>Син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дивіться, мамо, яблука доспіли!</w:t>
      </w:r>
    </w:p>
    <w:p>
      <w:pPr>
        <w:pStyle w:val="Style15"/>
        <w:spacing w:before="0" w:after="0"/>
        <w:rPr>
          <w:color w:val="FF0000"/>
          <w:sz w:val="28"/>
          <w:szCs w:val="28"/>
        </w:rPr>
      </w:pPr>
      <w:r>
        <w:rPr>
          <w:rStyle w:val="StrongEmphasis"/>
          <w:color w:val="FF0000"/>
          <w:sz w:val="28"/>
          <w:szCs w:val="28"/>
        </w:rPr>
        <w:t>Мам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Ет, не вистачає ні часу, ні сил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ідлітають птиці за моря і гори,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Урожай потрібно завезти в комори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rStyle w:val="StrongEmphasis"/>
          <w:color w:val="FF0000"/>
          <w:sz w:val="28"/>
          <w:szCs w:val="28"/>
        </w:rPr>
        <w:t>Син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дивіться, мамо, вже й зима настала!</w:t>
      </w:r>
    </w:p>
    <w:p>
      <w:pPr>
        <w:pStyle w:val="Style15"/>
        <w:spacing w:before="0" w:after="0"/>
        <w:rPr>
          <w:color w:val="FF0000"/>
          <w:sz w:val="28"/>
          <w:szCs w:val="28"/>
        </w:rPr>
      </w:pPr>
      <w:r>
        <w:rPr>
          <w:rStyle w:val="StrongEmphasis"/>
          <w:color w:val="FF0000"/>
          <w:sz w:val="28"/>
          <w:szCs w:val="28"/>
        </w:rPr>
        <w:t>Мам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й, не все я встигла, що зробити мала!..</w:t>
      </w:r>
    </w:p>
    <w:p>
      <w:pPr>
        <w:pStyle w:val="Style15"/>
        <w:spacing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ин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у, тоді піду я до бабусі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неї я про все довідаюсь, усього навчуся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о бабуся нас, онучат, чекає,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Все розкаже, бо на все вона час має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rStyle w:val="StrongEmphasis"/>
          <w:color w:val="FF0000"/>
          <w:sz w:val="28"/>
          <w:szCs w:val="28"/>
        </w:rPr>
        <w:t>Син</w:t>
      </w:r>
      <w:r>
        <w:rPr>
          <w:rStyle w:val="Appleconvertedspace"/>
          <w:color w:val="FF0000"/>
          <w:sz w:val="28"/>
          <w:szCs w:val="28"/>
        </w:rPr>
        <w:t> </w:t>
      </w:r>
      <w:r>
        <w:rPr>
          <w:b/>
          <w:color w:val="FF0000"/>
          <w:sz w:val="28"/>
          <w:szCs w:val="28"/>
        </w:rPr>
        <w:t>(підходить до бабусі).</w:t>
      </w:r>
      <w:r>
        <w:rPr>
          <w:sz w:val="28"/>
          <w:szCs w:val="28"/>
        </w:rPr>
        <w:t xml:space="preserve"> Люба бабусю! Роз</w:t>
        <w:softHyphen/>
        <w:t>кажіть, як ви доглядали нас, онучат. Чи важко було вам це робити?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rStyle w:val="StrongEmphasis"/>
          <w:color w:val="FF0000"/>
          <w:sz w:val="28"/>
          <w:szCs w:val="28"/>
        </w:rPr>
        <w:t>Бабус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і, дорогий онучку, не важко. Адже ваші прабабусі передали нам секрети «народної педа</w:t>
        <w:softHyphen/>
        <w:t>гогіки». Часто вони любили промовляти: «Пам’ятай, доню, роститимеш дитину щасливою, коли сама бу</w:t>
        <w:softHyphen/>
        <w:t>деш мудрою». І з перших днів народження дітей во</w:t>
        <w:softHyphen/>
        <w:t>ни були нашими порадниками і помічникам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ли народжувався у сім’ї хлопчик, то в першу купіль клали три дубових листочки з вершечка дере</w:t>
        <w:softHyphen/>
        <w:t>ва. Дуб має велику силу. Молода мама підходила до дерева з кошиком, у якому на Великдень святили па</w:t>
        <w:softHyphen/>
        <w:t>ску, уклонялася і промовляла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убе-дубочку, наш діду любий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Ходи в господу до мого роду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мого сина дай свої сили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Щоб вороги його та й не косили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мого сина дай свої мочі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Щоб був, як кремінь, у кожнім році…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ля дівчини клали у купіль трійчаті листочки бе</w:t>
        <w:softHyphen/>
        <w:t>рези. Три листочки символізували Пресвяту Трійцю: Отця, Сина і Духа Святого. До берези молода мати промовляла такі слова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шу, берізонько, до нас у купіль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Щоб моя доня була всім люб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шу, берізонько, тебе в купіль-воду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Щоб мало дитя файненьку вроду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І обов’язково, коли народжувався хлопчик, то біля хати молоді батьки садили дуба, а коли дівчинка — берізку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color w:val="FF0000"/>
          <w:sz w:val="27"/>
          <w:szCs w:val="27"/>
          <w:lang w:val="uk-UA"/>
        </w:rPr>
        <w:t xml:space="preserve">Дівчинка. </w:t>
      </w:r>
      <w:r>
        <w:rPr>
          <w:color w:val="000000"/>
          <w:sz w:val="28"/>
          <w:szCs w:val="28"/>
          <w:lang w:val="uk-UA"/>
        </w:rPr>
        <w:t xml:space="preserve">А дідусь мій, як починає розповідати казки, то я намагаюся у ковдру закутатися і навіть боюся поворухнутися. </w:t>
      </w:r>
      <w:r>
        <w:rPr>
          <w:color w:val="000000"/>
          <w:sz w:val="28"/>
          <w:szCs w:val="28"/>
        </w:rPr>
        <w:t xml:space="preserve">Так </w:t>
      </w:r>
      <w:r>
        <w:rPr>
          <w:color w:val="000000"/>
          <w:sz w:val="28"/>
          <w:szCs w:val="28"/>
          <w:lang w:val="uk-UA"/>
        </w:rPr>
        <w:t>цікаво</w:t>
      </w:r>
      <w:r>
        <w:rPr>
          <w:color w:val="000000"/>
          <w:sz w:val="28"/>
          <w:szCs w:val="28"/>
        </w:rPr>
        <w:t xml:space="preserve"> стає, ніби все оживає. Мій дідусь — це справжній казкар. Я його так люблю! Навіть не уявляю свого життя без нього. Такий він у мене лагідний і жартівливий.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>
          <w:color w:val="FF0000"/>
          <w:sz w:val="28"/>
          <w:szCs w:val="28"/>
          <w:lang w:val="uk-UA"/>
        </w:rPr>
      </w:pPr>
      <w:r>
        <w:rPr>
          <w:rStyle w:val="StrongEmphasis"/>
          <w:color w:val="FF0000"/>
          <w:sz w:val="28"/>
          <w:szCs w:val="28"/>
          <w:lang w:val="uk-UA"/>
        </w:rPr>
        <w:t>Син і дівчинка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Спасибі, </w:t>
      </w:r>
      <w:r>
        <w:rPr>
          <w:sz w:val="28"/>
          <w:szCs w:val="28"/>
          <w:lang w:val="uk-UA"/>
        </w:rPr>
        <w:t>дорогі наші бабусі і дідусі</w:t>
      </w:r>
      <w:r>
        <w:rPr>
          <w:sz w:val="28"/>
          <w:szCs w:val="28"/>
        </w:rPr>
        <w:t>, за все, що ви для нас зробили,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</w:t>
      </w:r>
      <w:r>
        <w:rPr>
          <w:sz w:val="28"/>
          <w:szCs w:val="28"/>
        </w:rPr>
        <w:t xml:space="preserve"> дуже вас </w:t>
      </w:r>
      <w:r>
        <w:rPr>
          <w:sz w:val="28"/>
          <w:szCs w:val="28"/>
          <w:lang w:val="uk-UA"/>
        </w:rPr>
        <w:t xml:space="preserve">любимо і </w:t>
      </w:r>
      <w:r>
        <w:rPr>
          <w:sz w:val="28"/>
          <w:szCs w:val="28"/>
        </w:rPr>
        <w:t>просимо, бережіть свої сили!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 xml:space="preserve">На сцену вибігають діти з повітряними кульками, квітами і співають пісню «Ми любимо Вас» 3 клас </w:t>
      </w:r>
    </w:p>
    <w:p>
      <w:pPr>
        <w:pStyle w:val="Style15"/>
        <w:spacing w:before="0" w:after="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b/>
          <w:color w:val="FF0000"/>
          <w:sz w:val="28"/>
          <w:szCs w:val="28"/>
          <w:lang w:val="uk-UA"/>
        </w:rPr>
        <w:t>На сцену виходять мама, тато.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орогі</w:t>
      </w:r>
      <w:r>
        <w:rPr>
          <w:color w:val="000000"/>
          <w:sz w:val="28"/>
          <w:szCs w:val="28"/>
          <w:lang w:val="uk-UA"/>
        </w:rPr>
        <w:t xml:space="preserve"> наші мамо і тато</w:t>
      </w:r>
      <w:r>
        <w:rPr>
          <w:color w:val="000000"/>
          <w:sz w:val="28"/>
          <w:szCs w:val="28"/>
        </w:rPr>
        <w:t xml:space="preserve">! За щоденними турботами ми не маємо часу щиро подякувати за все добро, яке ви зробили для </w:t>
      </w:r>
      <w:r>
        <w:rPr>
          <w:color w:val="000000"/>
          <w:sz w:val="28"/>
          <w:szCs w:val="28"/>
          <w:lang w:val="uk-UA"/>
        </w:rPr>
        <w:t xml:space="preserve">наших </w:t>
      </w:r>
      <w:r>
        <w:rPr>
          <w:color w:val="000000"/>
          <w:sz w:val="28"/>
          <w:szCs w:val="28"/>
        </w:rPr>
        <w:t xml:space="preserve">дітей, </w:t>
      </w:r>
      <w:r>
        <w:rPr>
          <w:color w:val="000000"/>
          <w:sz w:val="28"/>
          <w:szCs w:val="28"/>
          <w:lang w:val="uk-UA"/>
        </w:rPr>
        <w:t xml:space="preserve">ваших </w:t>
      </w:r>
      <w:r>
        <w:rPr>
          <w:color w:val="000000"/>
          <w:sz w:val="28"/>
          <w:szCs w:val="28"/>
        </w:rPr>
        <w:t>онуків, правнуків.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Ніжні й щирі слова Вам говорили Ваші онуки</w:t>
      </w:r>
      <w:r>
        <w:rPr>
          <w:color w:val="000000"/>
          <w:sz w:val="28"/>
          <w:szCs w:val="28"/>
          <w:lang w:val="uk-UA"/>
        </w:rPr>
        <w:t>. Дозвольте і нам виразити свою любов і повагу.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Пісня «Мої батьки» Владислав Петрович і Юлія Миколаївна</w:t>
      </w:r>
    </w:p>
    <w:p>
      <w:pPr>
        <w:pStyle w:val="Style15"/>
        <w:spacing w:before="0" w:after="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Вчитель</w:t>
      </w:r>
      <w:r>
        <w:rPr>
          <w:color w:val="FF0000"/>
          <w:sz w:val="28"/>
          <w:szCs w:val="28"/>
          <w:lang w:val="uk-UA"/>
        </w:rPr>
        <w:t xml:space="preserve"> .</w:t>
      </w:r>
      <w:r>
        <w:rPr>
          <w:sz w:val="28"/>
          <w:szCs w:val="28"/>
          <w:lang w:val="uk-UA"/>
        </w:rPr>
        <w:t xml:space="preserve"> У рідному домі нас навчають любити людей. Що це означає?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Учень.</w:t>
      </w:r>
      <w:r>
        <w:rPr>
          <w:sz w:val="28"/>
          <w:szCs w:val="28"/>
          <w:lang w:val="uk-UA"/>
        </w:rPr>
        <w:t xml:space="preserve"> На мою думку, любити людей - це робити все для того, щоб люди навколо нас були кращими, духовно багатими, щоб у кожної людини, з якою ми зустрічаємось, щось хороше залишалося від цієї зустрічі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color w:val="FF0000"/>
          <w:sz w:val="28"/>
          <w:szCs w:val="28"/>
          <w:lang w:val="uk-UA"/>
        </w:rPr>
        <w:t>Вчитель.</w:t>
      </w:r>
      <w:r>
        <w:rPr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В.О. Сухомлинський писав: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Сім'я - це первинне середовище, де дитина повинна вчитися роботи добро».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на людина – особистість. В неї є свій характер, свої емоції. Приємно спілкуватися з доброю людиною, адже вона мимово</w:t>
      </w:r>
      <w:r>
        <w:rPr>
          <w:sz w:val="28"/>
          <w:szCs w:val="28"/>
        </w:rPr>
        <w:t>лі позитивний вияв емоцій передає тим, хто з нею спілкується. І навпаки зла людина пригнічує і дратує оточуючих, викликаючи неприязнь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астіше став собі запитання: Хто я? Чи люблю я ближніх? Кому краще від того, що я є на світі? Розпочни із своїх товаришив. Чи не завдаєш ти їм прикрощів, чи не насміхаєшся з них, чи не обманюєш їх, чи не заздриш їм. Не забудь про рідних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єм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свідомлювати, що завдяки  тобі хоч щось на землі зміцнюється не добре.  Приємно бачити радість на обличчях людей, яким ти зробив добро.</w:t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Сценка «Порада від мами» 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val="uk-UA" w:eastAsia="ru-RU"/>
        </w:rPr>
        <w:t>(мама і дон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val="uk-UA" w:eastAsia="ru-RU"/>
        </w:rPr>
        <w:t xml:space="preserve">Доня.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Матусю рідна, н</w:t>
      </w:r>
      <w:r>
        <w:rPr>
          <w:rFonts w:cs="Times New Roman" w:ascii="Times New Roman" w:hAnsi="Times New Roman"/>
          <w:sz w:val="28"/>
          <w:szCs w:val="28"/>
        </w:rPr>
        <w:t>ас мудрості і доброти навч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І розкажи як у світі треба жити?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Мам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 тобі, доню, в світі не було, </w:t>
        <w:br/>
        <w:t>Не скупись ніколи людям на добро. </w:t>
        <w:br/>
        <w:t>Бо і так доволі хтось посіяв зла </w:t>
        <w:br/>
        <w:t>І холонуть душі наші без тепла. </w:t>
        <w:br/>
        <w:br/>
        <w:t xml:space="preserve">Доню моя, доню, </w:t>
      </w:r>
      <w:r>
        <w:rPr>
          <w:rFonts w:cs="Times New Roman" w:ascii="Times New Roman" w:hAnsi="Times New Roman"/>
          <w:sz w:val="28"/>
          <w:szCs w:val="28"/>
          <w:lang w:val="uk-UA"/>
        </w:rPr>
        <w:t>ясно</w:t>
      </w:r>
      <w:r>
        <w:rPr>
          <w:rFonts w:cs="Times New Roman" w:ascii="Times New Roman" w:hAnsi="Times New Roman"/>
          <w:sz w:val="28"/>
          <w:szCs w:val="28"/>
        </w:rPr>
        <w:t>ока зірка, </w:t>
        <w:br/>
        <w:t>У житті буває солодко і гірко, </w:t>
        <w:br/>
        <w:t>Як би тобі очі не манили зваби, </w:t>
        <w:br/>
        <w:t>Не чини ніколи своїм друзям зради. </w:t>
        <w:br/>
        <w:br/>
        <w:t>Не забудь ні старця, ні дитину, </w:t>
        <w:br/>
        <w:t>Поділись останнім сухарем, </w:t>
        <w:br/>
        <w:t>Не носи в душі своїй провину, </w:t>
        <w:br/>
        <w:t>Тільки раз ми на землі живемо. </w:t>
        <w:br/>
        <w:br/>
        <w:t>Зло нічого не дає, крім зла, </w:t>
        <w:br/>
        <w:t>Вмій прощати – як прощає мати, </w:t>
        <w:br/>
        <w:t>Мудрість завжди доброю була, </w:t>
        <w:br/>
        <w:t>За добро добром спіши віддати. 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Учень.</w:t>
      </w:r>
      <w:r>
        <w:rPr>
          <w:sz w:val="28"/>
          <w:szCs w:val="28"/>
          <w:lang w:val="uk-UA"/>
        </w:rPr>
        <w:t xml:space="preserve"> Поза сумнівом, наші батьки, дідусь, бабуся, рідні навчають добру. Батьки нас навчають вітатися простими і добрими словами «Доброго дня», Бажаю добра», «Усього доброго».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Учениця.</w:t>
      </w:r>
      <w:r>
        <w:rPr>
          <w:sz w:val="28"/>
          <w:szCs w:val="28"/>
          <w:lang w:val="uk-UA"/>
        </w:rPr>
        <w:t xml:space="preserve"> Це не лише знак ввічливості, а вміння радіти за успіхи іншої людини, вияв поваги, дов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. Добрі слова живуть у душі людини з дитинства.</w:t>
      </w:r>
    </w:p>
    <w:p>
      <w:pPr>
        <w:pStyle w:val="Style15"/>
        <w:spacing w:before="0" w:after="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 xml:space="preserve">На фоні презентації  звучить пісня «Даруй добро» Даша Луценко 8 кл. 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В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вершилось наше родинне свято. Будьте ласкавими, добрими, уважними синами </w:t>
      </w:r>
      <w:r>
        <w:rPr>
          <w:rFonts w:cs="Times New Roman" w:ascii="Times New Roman" w:hAnsi="Times New Roman"/>
          <w:sz w:val="28"/>
          <w:szCs w:val="28"/>
          <w:lang w:val="uk-UA"/>
        </w:rPr>
        <w:t>та донечками, вдячними онуками.</w:t>
      </w:r>
      <w:r>
        <w:rPr>
          <w:rFonts w:cs="Times New Roman" w:ascii="Times New Roman" w:hAnsi="Times New Roman"/>
          <w:sz w:val="28"/>
          <w:szCs w:val="28"/>
        </w:rPr>
        <w:t xml:space="preserve"> Нехай в царстві батьків і дітей наших передаються з покоління працелюбність і достаток, довір’я і подяка, добрий звичай і спомин про славні діла!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Учен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й наш незвичайний сімейний урок</w:t>
        <w:br/>
        <w:t xml:space="preserve">Для 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ас усіх буде, як свято.</w:t>
        <w:br/>
        <w:t>Нехай всі родини, як пишний вінок,</w:t>
        <w:br/>
        <w:t>Щастям барвистим будуть багаті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Учениц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бусю шануйте та дідуся,</w:t>
        <w:br/>
        <w:t>Ма</w:t>
      </w:r>
      <w:r>
        <w:rPr>
          <w:rFonts w:cs="Times New Roman" w:ascii="Times New Roman" w:hAnsi="Times New Roman"/>
          <w:sz w:val="28"/>
          <w:szCs w:val="28"/>
          <w:lang w:val="uk-UA"/>
        </w:rPr>
        <w:t>ту</w:t>
      </w:r>
      <w:r>
        <w:rPr>
          <w:rFonts w:cs="Times New Roman" w:ascii="Times New Roman" w:hAnsi="Times New Roman"/>
          <w:sz w:val="28"/>
          <w:szCs w:val="28"/>
        </w:rPr>
        <w:t>сю любіть і тата,</w:t>
        <w:br/>
        <w:t>Нехай родина дружна уся</w:t>
        <w:br/>
        <w:t>Буде на радість завжди багата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Вчитель.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Хай тіш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ться внуками бабця та дід,</w:t>
        <w:br/>
        <w:t>Хай тато та мама радіють дитині,</w:t>
        <w:br/>
        <w:t>Хай буде, як дуб, могутнім ваш рід,</w:t>
        <w:br/>
        <w:t>Хай злагода й мир запанують в родині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Пісня «Щастя, добра і любові» Костя Гранатир 11 кл. і тато Юрій Степанович</w:t>
      </w:r>
    </w:p>
    <w:sectPr>
      <w:footerReference w:type="default" r:id="rId4"/>
      <w:footerReference w:type="first" r:id="rId5"/>
      <w:type w:val="nextPage"/>
      <w:pgSz w:w="11906" w:h="16838"/>
      <w:pgMar w:left="1701" w:right="1133" w:gutter="0" w:header="0" w:top="1134" w:footer="708" w:bottom="113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Tahoma" w:hAnsi="Tahoma" w:eastAsia="Calibri" w:cs="Tahoma"/>
      <w:sz w:val="16"/>
      <w:szCs w:val="16"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</w:rPr>
  </w:style>
  <w:style w:type="character" w:styleId="Style14">
    <w:name w:val=" Знак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6:08:00Z</dcterms:created>
  <dc:creator>Customer</dc:creator>
  <dc:description/>
  <cp:keywords/>
  <dc:language>en-US</dc:language>
  <cp:lastModifiedBy>Customer</cp:lastModifiedBy>
  <cp:lastPrinted>2014-02-19T15:35:00Z</cp:lastPrinted>
  <dcterms:modified xsi:type="dcterms:W3CDTF">2014-03-14T05:55:00Z</dcterms:modified>
  <cp:revision>14</cp:revision>
  <dc:subject/>
  <dc:title>ВІДКРИТИЙ ВИХОВНИЙ ЗАХІД «РОДИННЕ СВЯТО»</dc:title>
</cp:coreProperties>
</file>