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. </w:t>
      </w:r>
      <w:r>
        <w:rPr>
          <w:sz w:val="28"/>
          <w:szCs w:val="28"/>
        </w:rPr>
        <w:t>Образотворче мисте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. 4</w:t>
      </w:r>
    </w:p>
    <w:p>
      <w:pPr>
        <w:pStyle w:val="Normal"/>
        <w:rPr/>
      </w:pPr>
      <w:r>
        <w:rPr>
          <w:b/>
          <w:sz w:val="28"/>
          <w:szCs w:val="28"/>
        </w:rPr>
        <w:t>Тема уроку</w:t>
      </w:r>
      <w:r>
        <w:rPr>
          <w:sz w:val="28"/>
          <w:szCs w:val="28"/>
        </w:rPr>
        <w:t>. Твори художників - анімалістів. Практична робота «Небачена фантастична істот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дання уроку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вати поняття анімалізму як жанру образотворчого мистецтва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вести до учнів особливості наївного мистецтв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вати в дітей образне, логічне, просторове мислення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вивати комбінаторні здібності, навички та вміння зі створення фантастичного образу способом трансформації форм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увати вміння аналізувати, навчати міркуват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ховувати почуття прекрасного, уважність,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имулювати розвиток допитливо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н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то такі художники-анімалі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міти</w:t>
      </w:r>
      <w:r>
        <w:rPr>
          <w:sz w:val="28"/>
          <w:szCs w:val="28"/>
        </w:rPr>
        <w:t xml:space="preserve"> вирізняти анімалістичний жанр та наївне мистецтво в творах художни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міти</w:t>
      </w:r>
      <w:r>
        <w:rPr>
          <w:sz w:val="26"/>
          <w:szCs w:val="26"/>
        </w:rPr>
        <w:t xml:space="preserve"> творити в анімалістичному жанрі в техніках: живопису аквареллю,  малювання пальчиками (гуаш); аплікації з паперу (з декоруванням гуашшю або аквареллю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Обладнання</w:t>
      </w:r>
      <w:r>
        <w:rPr>
          <w:sz w:val="28"/>
          <w:szCs w:val="28"/>
        </w:rPr>
        <w:t xml:space="preserve">: </w:t>
      </w:r>
      <w:r>
        <w:rPr>
          <w:sz w:val="26"/>
          <w:szCs w:val="26"/>
        </w:rPr>
        <w:t>мультимедійна презентація, ноутбук, екран, картки з новими термінами, конверти із завданнями для парної роботи, назви студій для роботи в па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и та інструмен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Для кожного учня</w:t>
      </w:r>
      <w:r>
        <w:rPr>
          <w:sz w:val="26"/>
          <w:szCs w:val="26"/>
        </w:rPr>
        <w:t>: тонований папір декількох відтінків, простий олівець, гумка, ємність для води,  пензлі № 4,6, серветки для витирання рук і пензлів, палітр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Для роботи в парах</w:t>
      </w:r>
      <w:r>
        <w:rPr>
          <w:sz w:val="26"/>
          <w:szCs w:val="26"/>
        </w:rPr>
        <w:t>: 1 пара – акварель; 2 пара – гуаш для малювання пальчиками; 3 пара – гуаш, кольоровий папір, ножиці, клей ПВА.</w:t>
      </w:r>
    </w:p>
    <w:p>
      <w:pPr>
        <w:pStyle w:val="Normal"/>
        <w:ind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д уроку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Самовизначення до діяльності</w:t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>Учитель.</w:t>
      </w:r>
      <w:r>
        <w:rPr>
          <w:sz w:val="26"/>
          <w:szCs w:val="26"/>
        </w:rPr>
        <w:t xml:space="preserve"> Здрастуй, день, і сонце, й хмарка в небі!</w:t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>Учні.</w:t>
      </w:r>
      <w:r>
        <w:rPr>
          <w:sz w:val="26"/>
          <w:szCs w:val="26"/>
        </w:rPr>
        <w:t xml:space="preserve"> Добрий день!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 xml:space="preserve">Добрий день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рева, школа й клас!</w:t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 xml:space="preserve">Учні. </w:t>
      </w:r>
      <w:r>
        <w:rPr>
          <w:sz w:val="26"/>
          <w:szCs w:val="26"/>
        </w:rPr>
        <w:t>Добрий день! Вітаєм вас!</w:t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 xml:space="preserve">Посміхнімось веселіше 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одному й гостям – 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Наші діти раді вам!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ні. </w:t>
      </w:r>
      <w:r>
        <w:rPr>
          <w:sz w:val="26"/>
          <w:szCs w:val="26"/>
        </w:rPr>
        <w:t>Добрий день!</w:t>
      </w:r>
    </w:p>
    <w:p>
      <w:pPr>
        <w:pStyle w:val="Normal"/>
        <w:ind w:firstLine="48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Учитель.</w:t>
      </w:r>
      <w:r>
        <w:rPr>
          <w:sz w:val="26"/>
          <w:szCs w:val="26"/>
        </w:rPr>
        <w:t xml:space="preserve">  Спочатку сідає класу краса (сідають дівчата)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.</w:t>
      </w:r>
      <w:r>
        <w:rPr>
          <w:sz w:val="26"/>
          <w:szCs w:val="26"/>
        </w:rPr>
        <w:t xml:space="preserve">   Тепер сідає сила (сідають хлопці)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отивація навчальної діяльності, постановка завдань уроку.</w:t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>
          <w:b/>
          <w:sz w:val="26"/>
          <w:szCs w:val="26"/>
        </w:rPr>
        <w:t xml:space="preserve">Робота за технологією «Незакінчені речення» </w:t>
      </w:r>
      <w:r>
        <w:rPr>
          <w:b/>
          <w:i/>
          <w:sz w:val="26"/>
          <w:szCs w:val="26"/>
        </w:rPr>
        <w:t>(продовж думку)</w:t>
      </w:r>
    </w:p>
    <w:p>
      <w:pPr>
        <w:pStyle w:val="Normal"/>
        <w:ind w:firstLine="48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Діти, розгляньте схему на екрані. Керуючись нею, закінчіть речення (речення записані на дошці)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ьогодні на уроці ми дізнаємось, хто такі… </w:t>
      </w:r>
      <w:r>
        <w:rPr>
          <w:i/>
          <w:sz w:val="26"/>
          <w:szCs w:val="26"/>
        </w:rPr>
        <w:t>(художники - анімалісти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Ми познайомимось з творчістю художниці  … </w:t>
      </w:r>
      <w:r>
        <w:rPr>
          <w:i/>
          <w:sz w:val="26"/>
          <w:szCs w:val="26"/>
        </w:rPr>
        <w:t>(художниці Марії Приймаченко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133600</wp:posOffset>
                </wp:positionH>
                <wp:positionV relativeFrom="margin">
                  <wp:posOffset>22860</wp:posOffset>
                </wp:positionV>
                <wp:extent cx="3895725" cy="2433320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2433240"/>
                          <a:chOff x="0" y="0"/>
                          <a:chExt cx="3895560" cy="243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95560" cy="24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7960" y="97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7960" y="97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7600" y="97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7600" y="97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4520" y="0"/>
                            <a:ext cx="865440" cy="973440"/>
                          </a:xfrm>
                          <a:custGeom>
                            <a:avLst/>
                            <a:gdLst>
                              <a:gd name="textAreaLeft" fmla="*/ 23760 w 490680"/>
                              <a:gd name="textAreaRight" fmla="*/ 466920 w 490680"/>
                              <a:gd name="textAreaTop" fmla="*/ 23760 h 551880"/>
                              <a:gd name="textAreaBottom" fmla="*/ 528120 h 55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2"/>
                                </a:lnTo>
                                <a:arcTo wR="3600" hR="3600" stAng="10800000" swAng="-5400000"/>
                                <a:lnTo>
                                  <a:pt x="18000" y="242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й урок навчить мен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9800"/>
                            <a:ext cx="865440" cy="973440"/>
                          </a:xfrm>
                          <a:custGeom>
                            <a:avLst/>
                            <a:gdLst>
                              <a:gd name="textAreaLeft" fmla="*/ 23760 w 490680"/>
                              <a:gd name="textAreaRight" fmla="*/ 466920 w 490680"/>
                              <a:gd name="textAreaTop" fmla="*/ 23760 h 551880"/>
                              <a:gd name="textAreaBottom" fmla="*/ 528120 h 55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2"/>
                                </a:lnTo>
                                <a:arcTo wR="3600" hR="3600" stAng="10800000" swAng="-5400000"/>
                                <a:lnTo>
                                  <a:pt x="18000" y="242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ати твори художників - анімаліс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1459800"/>
                            <a:ext cx="865440" cy="973440"/>
                          </a:xfrm>
                          <a:custGeom>
                            <a:avLst/>
                            <a:gdLst>
                              <a:gd name="textAreaLeft" fmla="*/ 23760 w 490680"/>
                              <a:gd name="textAreaRight" fmla="*/ 466920 w 490680"/>
                              <a:gd name="textAreaTop" fmla="*/ 23760 h 551880"/>
                              <a:gd name="textAreaBottom" fmla="*/ 528120 h 55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2"/>
                                </a:lnTo>
                                <a:arcTo wR="3600" hR="3600" stAng="10800000" swAng="-5400000"/>
                                <a:lnTo>
                                  <a:pt x="18000" y="242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інувати прекрасне , вивчаючи творчість художниці Марії Приймачен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1459800"/>
                            <a:ext cx="865440" cy="973440"/>
                          </a:xfrm>
                          <a:custGeom>
                            <a:avLst/>
                            <a:gdLst>
                              <a:gd name="textAreaLeft" fmla="*/ 23760 w 490680"/>
                              <a:gd name="textAreaRight" fmla="*/ 466920 w 490680"/>
                              <a:gd name="textAreaTop" fmla="*/ 23760 h 551880"/>
                              <a:gd name="textAreaBottom" fmla="*/ 528120 h 55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2"/>
                                </a:lnTo>
                                <a:arcTo wR="3600" hR="3600" stAng="10800000" swAng="-5400000"/>
                                <a:lnTo>
                                  <a:pt x="18000" y="242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ворювати небачену фантастичну істоту в стилі наївного мистец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0120" y="1459800"/>
                            <a:ext cx="864720" cy="973440"/>
                          </a:xfrm>
                          <a:custGeom>
                            <a:avLst/>
                            <a:gdLst>
                              <a:gd name="textAreaLeft" fmla="*/ 23760 w 490320"/>
                              <a:gd name="textAreaRight" fmla="*/ 466560 w 490320"/>
                              <a:gd name="textAreaTop" fmla="*/ 23760 h 551880"/>
                              <a:gd name="textAreaBottom" fmla="*/ 528120 h 55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3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710"/>
                                </a:lnTo>
                                <a:arcTo wR="3600" hR="3600" stAng="10800000" swAng="-5400000"/>
                                <a:lnTo>
                                  <a:pt x="18000" y="243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бирати потріб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ат паперу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думаної робо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.8pt;width:306.75pt;height:191.6pt" coordorigin="3360,36" coordsize="6135,3832">
                <v:rect id="shape_0" stroked="f" o:allowincell="f" style="position:absolute;left:3360;top:36;width:6134;height:3831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0" stroked="t" o:allowincell="f" style="position:absolute;left:6428;top:1569;width:0;height:0;rotation:90;mso-position-horizontal-relative:margin;mso-position-vertical-relative:margin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8" stroked="t" o:allowincell="f" style="position:absolute;left:6428;top:1569;width:0;height:0;rotation:90;mso-position-horizontal-relative:margin;mso-position-vertical-relative:margin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7" stroked="t" o:allowincell="f" style="position:absolute;left:6427;top:1569;width:0;height:0;rotation:90;mso-position-horizontal-relative:margin;mso-position-vertical-relative:margin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6" stroked="t" o:allowincell="f" style="position:absolute;left:6427;top:1569;width:0;height:0;rotation:90;mso-position-horizontal-relative:margin;mso-position-vertical-relative:margin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82" fillcolor="#bbe0e3" stroked="t" o:allowincell="f" style="position:absolute;left:5745;top:36;width:1362;height:1532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й урок навчить мен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3" fillcolor="#bbe0e3" stroked="t" o:allowincell="f" style="position:absolute;left:3360;top:2335;width:1362;height:1532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ати твори художників - анімаліс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4" fillcolor="#bbe0e3" stroked="t" o:allowincell="f" style="position:absolute;left:4950;top:2335;width:1362;height:1532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інувати прекрасне , вивчаючи творчість художниці Марії Приймаченк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5" fillcolor="#bbe0e3" stroked="t" o:allowincell="f" style="position:absolute;left:6541;top:2335;width:1362;height:1532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ворювати небачену фантастичну істоту в стилі наївного мистец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9" fillcolor="#bbe0e3" stroked="t" o:allowincell="f" style="position:absolute;left:8132;top:2335;width:1361;height:1532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бирати потріб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ат паперу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думаної робо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sz w:val="26"/>
          <w:szCs w:val="26"/>
        </w:rPr>
        <w:t xml:space="preserve">Ми створимо </w:t>
      </w:r>
      <w:r>
        <w:rPr>
          <w:i/>
          <w:sz w:val="26"/>
          <w:szCs w:val="26"/>
        </w:rPr>
        <w:t>…(небачену фантастичну істоту в стилі наївного мистецтва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</w:rPr>
        <w:t>Ми будемо вчитись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…(</w:t>
      </w:r>
      <w:r>
        <w:rPr>
          <w:bCs/>
          <w:i/>
          <w:sz w:val="26"/>
          <w:szCs w:val="26"/>
        </w:rPr>
        <w:t xml:space="preserve"> добирати потрібний формат паперу для задуманої робот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еми уроку. Цілепокладання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Ви обов’язково виконаєте поставлені перед вами завдання до теми сьогоднішнього уроку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Твори художників - анімалістів. Небачена фантастична істота», але при умові,щ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візом сьогодні будуть такі слов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е просто слухати, а чу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росто дивитися, а бачи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росто малювати, а твори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ружно, з натхненням  все робит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Девіз уроку записаний на дошці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ідкриття дітьми нового знання</w:t>
      </w:r>
    </w:p>
    <w:p>
      <w:pPr>
        <w:pStyle w:val="Normal"/>
        <w:ind w:left="1080" w:hanging="480"/>
        <w:jc w:val="both"/>
        <w:rPr/>
      </w:pPr>
      <w:r>
        <w:rPr>
          <w:b/>
          <w:sz w:val="26"/>
          <w:szCs w:val="26"/>
        </w:rPr>
        <w:t>1. Робота в пара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У вас на партах знаходяться різнокольорові кубики. Об’єднайтеся в пари: основні кольори і теплі кольор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(О</w:t>
      </w:r>
      <w:r>
        <w:rPr>
          <w:sz w:val="26"/>
          <w:szCs w:val="26"/>
          <w:u w:val="single"/>
        </w:rPr>
        <w:t>сновні кольори</w:t>
      </w:r>
      <w:r>
        <w:rPr>
          <w:sz w:val="26"/>
          <w:szCs w:val="26"/>
        </w:rPr>
        <w:t xml:space="preserve"> – червоний, жовтий, синій; т</w:t>
      </w:r>
      <w:r>
        <w:rPr>
          <w:sz w:val="26"/>
          <w:szCs w:val="26"/>
          <w:u w:val="single"/>
        </w:rPr>
        <w:t>еплі кольори</w:t>
      </w:r>
      <w:r>
        <w:rPr>
          <w:sz w:val="26"/>
          <w:szCs w:val="26"/>
        </w:rPr>
        <w:t xml:space="preserve"> – червоний, оранжевий, жовтий.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 xml:space="preserve">У вас на партах лежать конверти із завданнями. Відкрийте їх. На виконання завдання дається 2 хвилин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рша пара.</w:t>
      </w:r>
      <w:r>
        <w:rPr>
          <w:sz w:val="26"/>
          <w:szCs w:val="26"/>
        </w:rPr>
        <w:t xml:space="preserve"> За допомогою логічної схеми відповісти на запитання:  які види мистецтва знайомі учневі четвертого класу?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 w:eastAsia="en-US"/>
        </w:rPr>
      </w:pPr>
      <w:r>
        <w:rPr>
          <w:b/>
          <w:i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875</wp:posOffset>
                </wp:positionH>
                <wp:positionV relativeFrom="paragraph">
                  <wp:posOffset>141605</wp:posOffset>
                </wp:positionV>
                <wp:extent cx="10096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11.1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141605</wp:posOffset>
                </wp:positionV>
                <wp:extent cx="9334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і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і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1075</wp:posOffset>
                </wp:positionH>
                <wp:positionV relativeFrom="paragraph">
                  <wp:posOffset>141605</wp:posOffset>
                </wp:positionV>
                <wp:extent cx="857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з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11.1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з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5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990600" cy="571500"/>
                <wp:effectExtent l="5080" t="63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01.95pt,5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762000" cy="571500"/>
                <wp:effectExtent l="0" t="0" r="571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97.95pt,53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29210</wp:posOffset>
                </wp:positionV>
                <wp:extent cx="1771650" cy="1390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коративно-ужиткове мистецтв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24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шив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24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етіння з бісер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роби з дере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24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кра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09.5pt;mso-wrap-distance-left:9.05pt;mso-wrap-distance-right:9.05pt;mso-wrap-distance-top:0pt;mso-wrap-distance-bottom:0pt;margin-top:2.3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екоративно-ужиткове мистецтв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240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ишив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240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летіння з бісер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ироби з дере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240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акра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67945</wp:posOffset>
                </wp:positionV>
                <wp:extent cx="10096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н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5.3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ан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116205</wp:posOffset>
                </wp:positionV>
                <wp:extent cx="2590800" cy="342900"/>
                <wp:effectExtent l="10160" t="9525" r="10160" b="1016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И МИСТЕЦ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9.15pt;width:20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И МИСТЕЦТВ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116205</wp:posOffset>
                </wp:positionV>
                <wp:extent cx="457200" cy="114300"/>
                <wp:effectExtent l="2540" t="19050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15pt" to="401.95pt,18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154940</wp:posOffset>
                </wp:positionV>
                <wp:extent cx="457200" cy="342900"/>
                <wp:effectExtent l="5715" t="825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2.2pt" to="401.95pt,39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154940</wp:posOffset>
                </wp:positionV>
                <wp:extent cx="5334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2pt" to="173.95pt,1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0</wp:posOffset>
                </wp:positionH>
                <wp:positionV relativeFrom="paragraph">
                  <wp:posOffset>79375</wp:posOffset>
                </wp:positionV>
                <wp:extent cx="914400" cy="685800"/>
                <wp:effectExtent l="5715" t="762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25pt" to="401.95pt,6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79375</wp:posOffset>
                </wp:positionV>
                <wp:extent cx="228600" cy="685800"/>
                <wp:effectExtent l="12065" t="317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25pt" to="227.95pt,60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990600" cy="685800"/>
                <wp:effectExtent l="635" t="8255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203.95pt,60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0</wp:posOffset>
                </wp:positionH>
                <wp:positionV relativeFrom="paragraph">
                  <wp:posOffset>79375</wp:posOffset>
                </wp:positionV>
                <wp:extent cx="152400" cy="685800"/>
                <wp:effectExtent l="9525" t="2540" r="209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25pt" to="293.95pt,6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875</wp:posOffset>
                </wp:positionH>
                <wp:positionV relativeFrom="paragraph">
                  <wp:posOffset>69850</wp:posOffset>
                </wp:positionV>
                <wp:extent cx="10096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воп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5.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Живо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3275</wp:posOffset>
                </wp:positionH>
                <wp:positionV relativeFrom="paragraph">
                  <wp:posOffset>-3175</wp:posOffset>
                </wp:positionV>
                <wp:extent cx="10858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іте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-0.2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рхіте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4075</wp:posOffset>
                </wp:positionH>
                <wp:positionV relativeFrom="paragraph">
                  <wp:posOffset>-3175</wp:posOffset>
                </wp:positionV>
                <wp:extent cx="10858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ульп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-0.2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кульп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675</wp:posOffset>
                </wp:positionH>
                <wp:positionV relativeFrom="paragraph">
                  <wp:posOffset>-3175</wp:posOffset>
                </wp:positionV>
                <wp:extent cx="1085850" cy="3619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іт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-0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Літ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4875</wp:posOffset>
                </wp:positionH>
                <wp:positionV relativeFrom="paragraph">
                  <wp:posOffset>-3175</wp:posOffset>
                </wp:positionV>
                <wp:extent cx="10858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рафі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-0.2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Графі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 xml:space="preserve">Музика </w:t>
      </w:r>
      <w:r>
        <w:rPr>
          <w:sz w:val="26"/>
          <w:szCs w:val="26"/>
        </w:rPr>
        <w:t>– вид мистецтва, що створює художні образи за допомогою звуків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 xml:space="preserve">Кіно </w:t>
      </w:r>
      <w:r>
        <w:rPr>
          <w:sz w:val="26"/>
          <w:szCs w:val="26"/>
        </w:rPr>
        <w:t>- вид мистецтва, яке об’єднує в собі елементи літератури, живопису, театру, музик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 xml:space="preserve">Театр </w:t>
      </w:r>
      <w:r>
        <w:rPr>
          <w:sz w:val="26"/>
          <w:szCs w:val="26"/>
        </w:rPr>
        <w:t xml:space="preserve">– вид мистецтва, в якому дійство відбувається за допомогою акторської гри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Танці </w:t>
      </w:r>
      <w:r>
        <w:rPr>
          <w:sz w:val="26"/>
          <w:szCs w:val="26"/>
        </w:rPr>
        <w:t>- вид мистецтва, що створює образи за допомогою пластики тіл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>Живопис</w:t>
      </w:r>
      <w:r>
        <w:rPr>
          <w:sz w:val="26"/>
          <w:szCs w:val="26"/>
        </w:rPr>
        <w:t xml:space="preserve"> – один з видів образотворчого мистецтва; створення зображення на полотні, деревині, стіні за допомогою фарб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 xml:space="preserve">Графіка </w:t>
      </w:r>
      <w:r>
        <w:rPr>
          <w:sz w:val="26"/>
          <w:szCs w:val="26"/>
        </w:rPr>
        <w:t>- вид образотворчого мистецтва, в якому зображення створюється за допомогою контурних ліній, штрихування, плям (іноді кольорових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>
          <w:sz w:val="26"/>
          <w:szCs w:val="26"/>
        </w:rPr>
      </w:pPr>
      <w:r>
        <w:rPr>
          <w:i/>
          <w:sz w:val="26"/>
          <w:szCs w:val="26"/>
        </w:rPr>
        <w:t>Архітектура</w:t>
      </w:r>
      <w:r>
        <w:rPr>
          <w:sz w:val="26"/>
          <w:szCs w:val="26"/>
        </w:rPr>
        <w:t xml:space="preserve"> – будівельне мистецтво, а також художній характер будівлі; мистецтво проектування, спорудження і художнього оформлення будівель; характер, стиль будівлі (житлові, господарські, промислові і громадські будинки, меморіальні будови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кульптура</w:t>
      </w:r>
      <w:r>
        <w:rPr>
          <w:sz w:val="26"/>
          <w:szCs w:val="26"/>
        </w:rPr>
        <w:t xml:space="preserve"> – вид образотворчого мистецтва, вироби якого мають об’ємну та рельєфну форму (статуї, бюсти, барельєфи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 xml:space="preserve">Література </w:t>
      </w:r>
      <w:r>
        <w:rPr>
          <w:sz w:val="26"/>
          <w:szCs w:val="26"/>
        </w:rPr>
        <w:t>– вид мистецтва, що створює художні образи за допомогою слов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i/>
          <w:sz w:val="26"/>
          <w:szCs w:val="26"/>
        </w:rPr>
        <w:t>Декоративно-ужиткове мистецтво</w:t>
      </w:r>
      <w:r>
        <w:rPr>
          <w:sz w:val="26"/>
          <w:szCs w:val="26"/>
        </w:rPr>
        <w:t xml:space="preserve"> - вид образотворчого мистецтва, створення і прикрашання предметів повсякденного побу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ind w:left="0" w:firstLine="48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руга пара.</w:t>
      </w:r>
      <w:r>
        <w:rPr>
          <w:sz w:val="26"/>
          <w:szCs w:val="26"/>
        </w:rPr>
        <w:t xml:space="preserve"> За допомогою підручника дати відповідь на запитання: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 зображували первісні люди на своїх малюнках?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о називають </w:t>
      </w:r>
      <w:r>
        <w:rPr>
          <w:i/>
          <w:sz w:val="26"/>
          <w:szCs w:val="26"/>
        </w:rPr>
        <w:t>анімалістами</w:t>
      </w:r>
      <w:r>
        <w:rPr>
          <w:sz w:val="26"/>
          <w:szCs w:val="26"/>
        </w:rPr>
        <w:t xml:space="preserve">?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Які матеріали можуть використовувати у своїй роботі анімалісти?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Дати відповідь на питання допоможе наступний слайд.</w:t>
      </w:r>
    </w:p>
    <w:p>
      <w:pPr>
        <w:pStyle w:val="Normal"/>
        <w:ind w:firstLine="4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ідповіді учнів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Первісна людина почала малювати саме тварин. Свідченням цього є прадавні пам’ятки – численні зображення тварин на стінах і стелях печер.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Сучасних художників, які зображують тварин називають анімалістами (від латинського слова </w:t>
      </w:r>
      <w:r>
        <w:rPr>
          <w:i/>
          <w:sz w:val="26"/>
          <w:szCs w:val="26"/>
        </w:rPr>
        <w:t xml:space="preserve">анімал – </w:t>
      </w:r>
      <w:r>
        <w:rPr>
          <w:sz w:val="26"/>
          <w:szCs w:val="26"/>
        </w:rPr>
        <w:t>що в перекладі означає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«тварина»). Художники-анімалісти ліплять, малюють, пишуть фарбами.</w:t>
      </w:r>
    </w:p>
    <w:p>
      <w:pPr>
        <w:pStyle w:val="Normal"/>
        <w:tabs>
          <w:tab w:val="clear" w:pos="709"/>
          <w:tab w:val="left" w:pos="600" w:leader="none"/>
        </w:tabs>
        <w:ind w:firstLine="4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ловник художніх термінів (</w:t>
      </w:r>
      <w:r>
        <w:rPr>
          <w:sz w:val="26"/>
          <w:szCs w:val="26"/>
          <w:u w:val="single"/>
        </w:rPr>
        <w:t>картку зі словом учитель вивішує на дошку).</w:t>
      </w:r>
    </w:p>
    <w:p>
      <w:pPr>
        <w:pStyle w:val="Normal"/>
        <w:tabs>
          <w:tab w:val="clear" w:pos="709"/>
          <w:tab w:val="left" w:pos="600" w:leader="none"/>
        </w:tabs>
        <w:ind w:firstLine="4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Запам’ятайте цей художній термін:</w:t>
      </w:r>
      <w:r>
        <w:rPr>
          <w:b/>
          <w:sz w:val="26"/>
          <w:szCs w:val="26"/>
        </w:rPr>
        <w:t xml:space="preserve"> анімалізм (анімалістичний жанр) – </w:t>
      </w:r>
      <w:r>
        <w:rPr>
          <w:sz w:val="26"/>
          <w:szCs w:val="26"/>
        </w:rPr>
        <w:t>зображення тварин у живописі, скульптурі, графіці.</w:t>
      </w:r>
    </w:p>
    <w:p>
      <w:pPr>
        <w:pStyle w:val="Normal"/>
        <w:tabs>
          <w:tab w:val="clear" w:pos="709"/>
          <w:tab w:val="left" w:pos="36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Художники – живописці зображують тварин в різних жанрах: натуралістичному,  монотипії, ілюстрації до літературних творів.</w:t>
      </w:r>
    </w:p>
    <w:p>
      <w:pPr>
        <w:pStyle w:val="Normal"/>
        <w:tabs>
          <w:tab w:val="clear" w:pos="709"/>
          <w:tab w:val="left" w:pos="36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Художники  - скульптори працюють з різними матеріалами і в різних техніках: дерево, метал, скло і навіть папір.</w:t>
      </w:r>
    </w:p>
    <w:p>
      <w:pPr>
        <w:pStyle w:val="Normal"/>
        <w:tabs>
          <w:tab w:val="clear" w:pos="709"/>
          <w:tab w:val="left" w:pos="36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Художники – графіки створюють свої картини, які в  майбутньому будуть відчеканені на монетах, віддруковані на вітальних листівках, плакатах і навіть на пакуваннях для різних товарів.</w:t>
      </w:r>
    </w:p>
    <w:p>
      <w:pPr>
        <w:pStyle w:val="Normal"/>
        <w:tabs>
          <w:tab w:val="left" w:pos="709" w:leader="none"/>
        </w:tabs>
        <w:ind w:left="60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 Третя пара. </w:t>
      </w:r>
      <w:r>
        <w:rPr>
          <w:sz w:val="26"/>
          <w:szCs w:val="26"/>
        </w:rPr>
        <w:t xml:space="preserve">Підготувати відповіді на запитання (за додатковими матеріалами, які були опрацьовані разом із вчителем заздалегідь): 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Яке мистецтво отримало назву «примітивізм», або «наївне мистецтво» ?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2. Яка відома художниця є яскравою представницею наївного мистецтва?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ідповіді учні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ень</w:t>
      </w:r>
      <w:r>
        <w:rPr>
          <w:sz w:val="26"/>
          <w:szCs w:val="26"/>
        </w:rPr>
        <w:t>. Примітивізм – мистецтво людей, які не втратили у своїй душі дитини. Всі твори цього напрямку в мистецтві об’єднує дитяча безпосередність відображення, дитяча здатність до сприйняття світ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ьогодні неможливо уявити українське народне мистецтво без Марії Приймаченко, творчість якої стала вищим рівнем сучасного народного малярства, яке ще називають «наївним мистецтво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родилася майбутня художниця 12 січня 1909 року в селі Болотня на Київщині, де і прожила все життя. Бабуся Марії фарбувала і розписувала писанки. Батько, Овксентій Григорович, бондарював, був теслею-віртуозом, майстром-різьбярем. Ма</w:t>
        <w:softHyphen/>
        <w:t xml:space="preserve">ти, Параска Василівна, була визнаною майстринею вишиванн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ениця.</w:t>
      </w:r>
      <w:r>
        <w:rPr>
          <w:sz w:val="26"/>
          <w:szCs w:val="26"/>
        </w:rPr>
        <w:t xml:space="preserve"> Від неї і перейняла художниця вміння створювати той чарівний, характерний для українських майстринь орнамент. Тож і сама Марія Овксентіївна вбиралася в сорочки, вишиті власноручно. Окрім малярства та вишивання займалася керамікою. І навіть ілюструвала книжки, що на початку сімдесятих років 20 сторіччя виходили у видавництві «Веселка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итинство Марії Оксентіївни було затьмарене страшенною недугою – поліомієлітом. Це зробило її не по-дитячому серйозною й спостережливою, загострило слух і зір. Ходила вона через силу, спираючись на милиці. Через хворобу, не маючи можли</w:t>
        <w:softHyphen/>
        <w:t>вості працювати в полі, вона весь час прагнула бути в оточенні людей, приносити їм радість. Свою енергію і працелюбність вкладала в малювання. Марія Овксентіївна малювала лівою рукою — ближчою до серця, образи схоплювала на льот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.</w:t>
      </w:r>
      <w:r>
        <w:rPr>
          <w:sz w:val="26"/>
          <w:szCs w:val="26"/>
        </w:rPr>
        <w:t xml:space="preserve"> Майстриня прожила 89 років. Марія Приймаченко стала відомою у віці тридцяти років, коли вперше у Києві на Всеукраїнській виставці народного мистецтва були виставлені її малюнки «Звірі з Болотні»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ії було присуджено диплом I ступен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«Починалося все це так, — згадувала художниця. — Якось біля хати, над річкою на заквітчаному лузі пасла я гусей. На піску малювала різні квіти, побачені мною. А потім помітила синюватий глей. Набрала його в пелену і розмалювала нашу хату...». Кожен приходив подивитися на цю дивину, зроблену руками дівчини. Сусіди дивувалися, хвалили її, просили прикрасити і їхні хати. Так розпочався її творчий шлях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вори Марії Приймаченко схожі на народні картинки. А «звірина серія» - явище унікальне і немає аналогів у світі. Світ звірів на картинах Марії Овксентіївни фантастичний. Ніби оповиті казковою магією звірі ворушаться, дихають, ростуть у нас на очах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 чудовому світі фантазії живуть: звір, що гуляє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квітковий цар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ика видра, що птичку ухопил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рябий звір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дикий горботрус 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ика волезаха</w:t>
      </w:r>
      <w:r>
        <w:rPr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ія Оксентіївна створила вражаючу чорнобильську серію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Рідне село Марії Приймаченко розташоване у 30-кілометровій зоні від Чорнобиля. Тому проблеми і біди багатьох чорнобильців вона знала дуже добре. Цикл робіт, присвячений цій трагедії, розійшовся по світу. Так, отруйно-рожевий звір злісно вишкірився, показуючи гострі зуби і довгий хижий язик у вигляді змій. Злу силу і біду  художниця малює темними кольорами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 от добру -  яскравими, сяючими кольорами. Багато своїх картин створила Марія Приймаченко на основі каз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удожниця малювала образи, які приходили до неї уві сні, надаючи їм риси людей, яких вона знал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равжнім шедевром серії про звірів став «Гороховий звір» (1977 р.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 усіх тварин, що малювала Марія Приймаченко він — найліричніший. У нього великі вуха і грива як у лева, тулуб прикрашають червоні «яблука», на чолі, переніссі і щоках — трикутники ластовиння та рожеві лапи, що закінчуються чи то кігтями, чи то клешнями. Круглі чорні очі дивляться допитливо. Зелені стручки гороху, в якому живе звір, разом з синіми квітами утворюють рослинний орнамент. Марії було майже 70 років, коли народилася ця по-дитячому наївна істота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’ять року тому – 2009 рік був проголошений в Україні роком Марії Приймаченко і присвя</w:t>
        <w:softHyphen/>
        <w:t>чений 100-річчю від дня народження української художниці. У Києві з’явилася вулиця названа на її честь. Її картини зберігаються у музеї українського народного декоративного мистецтва в м. Києві. Її твори з незмінним успіхом експонуються також на всесвітніх виставках Її ім’я як «зірка першої величини» назване у «Всес</w:t>
        <w:softHyphen/>
        <w:t>вітній енциклопедії наївного мистецтва», виданій у Белграді 1984 році. Серед визначних діячів XX століття Марія Оксентіївна Приймаченко посідає одне з найпочесніших місц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зкультхвилинка (1 хв)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упиняємо урок – робимо зарядк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льці вгору, пальці вниз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в нас по поряд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и вгору піднімайт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ми добре помахайт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вою покруті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іжками потупоті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таньте, діти, посміхніть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емлі низько уклоніть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 до сонечка торкніть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ізні боки нахиліть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етенцем покрутіть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 присядьте, два присядь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 за парту тихо сядь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почивши, дружно вр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тупив до праці клас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V. Первинне закріплення</w:t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>1. Робота в груп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Об’єднайтеся в групи – кубики з однаковими геометричними фігурами: овалами, прямокутниками,  п’ятикутниками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ацювати кожна група буде в різних техніках: 1 група – студія живопису аквареллю; 2 група – студія малювання пальчиками гуашшю; 3 група – студія техніки аплікації (під час декорування можна буде використати гуаш або акварель)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структаж щодо роботи з фарбами, ножицями та клеєм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Діти, ви будете зараз творити в групах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б робота вийшла гарною, дотримуйтесь правил роботи з інструментами. Пригадаємо їх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b/>
          <w:i/>
          <w:sz w:val="26"/>
          <w:szCs w:val="26"/>
        </w:rPr>
        <w:t>Правила безпечної роботи з ножицям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залишати ножиці у відкритому вигляді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тримати ножиці вістрям угор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вай ножиці закритими й кільцями впере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ід час роботи ножицями не вставати з місця, не різати на хо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ід час роботи ножицями тримати матеріал лівою рукою так, щоб пальці не потрапляли на лінію різанн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класти ножиці на стіл так, щоб вони виходили за край столу.</w:t>
      </w:r>
    </w:p>
    <w:p>
      <w:pPr>
        <w:pStyle w:val="Normal"/>
        <w:ind w:left="480" w:hanging="0"/>
        <w:jc w:val="both"/>
        <w:rPr/>
      </w:pPr>
      <w:r>
        <w:rPr>
          <w:b/>
          <w:i/>
          <w:sz w:val="26"/>
          <w:szCs w:val="26"/>
        </w:rPr>
        <w:t>Правила роботи з клеєм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ід час роботи з клеєм користуємось підкладним листом, в нашому випадку клейонкою, щоб не забруднити парту. 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2. Клей наносимо пензликом від середини деталі до країв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>3. Для притискання деталей або витирання рук користуватися серветкою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4. Закінчивши роботу, клей щільно закрити, пензлик вимити водою.</w:t>
      </w:r>
    </w:p>
    <w:p>
      <w:pPr>
        <w:pStyle w:val="Normal"/>
        <w:ind w:firstLine="48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авила роботи з фарбами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1. Ємність з водою стоїть з того боку, якою рукою малює учень. Під час роботи в парі вода стоїть з двох боків  від аркуша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2.  Для змішування кольорів користуємось палітрою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3. Перед роботою новим кольором фарби пензлик ретельно вимити від попереднього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4. Руки і пензлик витираємо від зайвої фарби або води серветкою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5. Закінчивши роботу пензлики і ємність для води ретельно вимити.</w:t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>3. Творче завдання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Леонардо да Вінчі радив: «Якщо хочеш, щоб нереальна істота, наприклад дракон, мала природний вигляд, візьми голову собаки, очі кота, вуха їжака, морду зайця, гриву лева, гребінь півня і шию черепахи»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думайте свого фантастичного звіра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снення до творчого завдання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Розпочинаючи малювати, доберіть потрібний формат паперу.</w:t>
      </w:r>
    </w:p>
    <w:p>
      <w:pPr>
        <w:pStyle w:val="Normal"/>
        <w:tabs>
          <w:tab w:val="clear" w:pos="709"/>
          <w:tab w:val="left" w:pos="600" w:leader="none"/>
        </w:tabs>
        <w:ind w:firstLine="360"/>
        <w:jc w:val="both"/>
        <w:rPr/>
      </w:pPr>
      <w:r>
        <w:rPr>
          <w:b/>
          <w:sz w:val="26"/>
          <w:szCs w:val="26"/>
          <w:u w:val="single"/>
        </w:rPr>
        <w:t>Словник художніх термінів (</w:t>
      </w:r>
      <w:r>
        <w:rPr>
          <w:sz w:val="26"/>
          <w:szCs w:val="26"/>
          <w:u w:val="single"/>
        </w:rPr>
        <w:t>картка зі словом вивішується на дошку)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Формат </w:t>
      </w:r>
      <w:r>
        <w:rPr>
          <w:sz w:val="26"/>
          <w:szCs w:val="26"/>
        </w:rPr>
        <w:t>– форма, розмір і пропорції аркуша паперу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Він може бути горизонтальним і вертикальним, круглим, квадратним, трикутним, овальним – будь-яким. Головне, щоб він відповідав вашому задуму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виконання робот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читель.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sz w:val="26"/>
          <w:szCs w:val="26"/>
        </w:rPr>
        <w:t>Спочатку оберемо формат аркуша і фон паперу, на якому будемо малювати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>Потім простим олівцем робимо на нашому аркуші начерк фантастичної, казкової тварини. В техніці аплікації начерк тварини робимо зі зворотнього боку кольорового паперу. Тварина має бути великою за розміром, на весь аркуш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sz w:val="26"/>
          <w:szCs w:val="26"/>
        </w:rPr>
        <w:t>Пара, що працює в техніці аплікації приклеює вирізані деталі на тоновану основу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>Покрийте тіло тварини різними мазками, крапками, смужками або іншими фігурками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/>
      </w:pPr>
      <w:r>
        <w:rPr>
          <w:sz w:val="26"/>
          <w:szCs w:val="26"/>
        </w:rPr>
        <w:t>Деталізуйте образ тварини, додавши декоративні елементи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60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шіть роботу у кольорі.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на робота учнів в групах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Діти працюють під музику. В процесі роботи вчитель надає допомогу, консультує учнів. Додаткове завдання – придумати назву своїй картині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І. Підсумок уроку.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 Виставка «Фантастичний вернісаж». Аналіз учнівських робіт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центувати увагу учнів на поєднанні у фантастичній тварині деталей реальних тварин, створенні відповідного настрою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ні мають аналізувати роботи товаришів, обґрунтовувати свою точку зору.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 xml:space="preserve">Розглянемо ваші роботи (кожній групі вчитель ставить запитання)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 груп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Розкажіть, що, на вашу думку вам вдалося найкраще? Що потребує доопрацювання?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 груп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талі яких тварин ви поєднали? Який настрій ви хотіли передати вибраними кольорами у вашій роботі?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 груп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 правильно обраний формат і колір аркуша для малюнка? Чи відповідає розмір зображеного звіра формату аркуша?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2. Технологія «Кубування»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яким жанром образотворчого мистецтва познайомилися?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о таке «примітивізм», яку ще назву має цей напрямок в мистецтві?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Який художник або художниця є яскравими представниками цього напрямку?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Які роботи художника особливо запам’яталися?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 якими новими художніми термінами познайомились?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ого навчила практична робота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VІІ. Рефлексія діяльності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. </w:t>
      </w:r>
      <w:r>
        <w:rPr>
          <w:sz w:val="26"/>
          <w:szCs w:val="26"/>
        </w:rPr>
        <w:t>Наш урок наближається до кінця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мін враженнями від урок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и сподобався вам урок?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и все вам вдалося?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Якщо було цікаво – підніміть обидві руки, якщо ні – одну руку, а якщо дуже цікаво – встаньт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.</w:t>
      </w:r>
      <w:r>
        <w:rPr>
          <w:sz w:val="26"/>
          <w:szCs w:val="26"/>
        </w:rPr>
        <w:t xml:space="preserve"> Мені дуже сподобалось, що на уроці ви були справжніми митцями: творчими, активними і старанними. На цьому наш урок завершено. Дякую за співпрацю. Не забудьте навести порядок на робочих місцях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6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47:00Z</dcterms:created>
  <dc:creator>Admin</dc:creator>
  <dc:description/>
  <dc:language>en-US</dc:language>
  <cp:lastModifiedBy>vic</cp:lastModifiedBy>
  <cp:lastPrinted>2014-10-22T22:21:00Z</cp:lastPrinted>
  <dcterms:modified xsi:type="dcterms:W3CDTF">2018-01-22T16:33:00Z</dcterms:modified>
  <cp:revision>4</cp:revision>
  <dc:subject/>
  <dc:title/>
</cp:coreProperties>
</file>