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клас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сторія України (Вступ до історії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. Історико-географічні регіони України та їх особливості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а: дослідити походження назв історико-географічних регіонів України, з’ясувати особливості історичного розвитку кожного регіону, удосконалювати навички роботи з історичною картою та контурною картою, виховувати шанобливе ставлення та інтерес до історії Україн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уроку: вивчення нового матеріалу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проведення: практичне заняття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нання: презентація, атлас, роздатковий матеріал, контурна карта,олівці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Організаційний момент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Актуалізація опорних знань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ронтальне опитування</w:t>
      </w:r>
    </w:p>
    <w:p>
      <w:pPr>
        <w:pStyle w:val="Style14"/>
        <w:spacing w:lineRule="auto" w:line="360" w:before="0" w:after="0"/>
        <w:ind w:left="567" w:hanging="0"/>
        <w:contextualSpacing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- Що таке карта? </w:t>
      </w:r>
    </w:p>
    <w:p>
      <w:pPr>
        <w:pStyle w:val="Style14"/>
        <w:spacing w:lineRule="auto" w:line="360" w:before="0" w:after="0"/>
        <w:ind w:left="567" w:hanging="0"/>
        <w:contextualSpacing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color w:val="000000"/>
          <w:szCs w:val="28"/>
        </w:rPr>
        <w:t>- Як називають</w:t>
      </w:r>
      <w:r>
        <w:rPr>
          <w:rFonts w:cs="Times New Roman"/>
          <w:b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збірку карт?</w:t>
      </w:r>
      <w:r>
        <w:rPr>
          <w:rFonts w:cs="Times New Roman"/>
          <w:b/>
          <w:color w:val="000000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Що таке історична карта?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кі види історичних карт ви знаєте?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Що таке легенда історичної карти?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обота з карткам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Додаток 1)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дання №1. Як позначають на історичній карті перелічені нижче об’єкти? Зобразіть їх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толиця;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ежі частин держав (області, регіони)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ісця битв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вичайне місто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ордони держа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вдання №2. Позначте сучасні кордони України, столицю України, місто – центр області в якій проживаєте. Запишіть позначення в легенду карт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Мотивація навчальної діяльності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 з адміністративно-територіальним поділом України існує поділ на історичні землі, так звані історико-географічні регіони. Одним з аспектів вивчення історії України є вивчення її історико-географічного районуванн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теперішній час у складі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жна умовно виділити низку історико-географічних регіонів, які складались протягом століть під впливом різноманітних факторів: кліматичних, політичних, географічних, історичних, етнічних. Протягом часу кордони, назви і чисельність таких регіонів постійно змінювали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значний перелік регіонів України скласти важко, але більшість історичних областей є загальновизнаними. Сьогодні ми познайомимося з цим переліком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V. Вивчення нового матеріалу </w:t>
      </w:r>
    </w:p>
    <w:p>
      <w:pPr>
        <w:pStyle w:val="Style14"/>
        <w:spacing w:lineRule="auto" w:line="360" w:before="0" w:after="0"/>
        <w:ind w:left="0" w:firstLine="567"/>
        <w:contextualSpacing/>
        <w:rPr>
          <w:rFonts w:cs="Times New Roman"/>
          <w:b/>
          <w:b/>
          <w:bCs/>
          <w:i/>
          <w:i/>
          <w:color w:val="000000"/>
          <w:szCs w:val="28"/>
        </w:rPr>
      </w:pPr>
      <w:r>
        <w:rPr>
          <w:rFonts w:cs="Times New Roman"/>
          <w:b/>
          <w:bCs/>
          <w:i/>
          <w:color w:val="000000"/>
          <w:szCs w:val="28"/>
        </w:rPr>
        <w:t xml:space="preserve">Розповідь вчителя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сторичні землі, які також називають історико-географічними областями чи краями, є складовими частинами української національної (етнічної) території. В минулому ці регіони мали ті чи інші суспільні функції. Кожен регіон мав індивідуальні особливості історичного розвитку, свою самобутню і неповторну культуру. Кожен регіон мав свій шлях розвитку. Індивідуальні особливості регіонів визначали як природне середовище так і взаємозв’язки з іншими народ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)</w:t>
      </w:r>
    </w:p>
    <w:p>
      <w:pPr>
        <w:pStyle w:val="Style14"/>
        <w:spacing w:lineRule="auto" w:line="360" w:before="0" w:after="0"/>
        <w:ind w:left="0" w:firstLine="567"/>
        <w:contextualSpacing/>
        <w:rPr>
          <w:rFonts w:cs="Times New Roman"/>
          <w:bCs/>
          <w:i/>
          <w:i/>
          <w:color w:val="000000"/>
          <w:szCs w:val="28"/>
        </w:rPr>
      </w:pPr>
      <w:r>
        <w:rPr>
          <w:rFonts w:cs="Times New Roman"/>
          <w:bCs/>
          <w:i/>
          <w:color w:val="000000"/>
          <w:szCs w:val="28"/>
        </w:rPr>
        <w:t>Діти отримують опорний конспект, який вклеюють в зошит (Додаток 2).</w:t>
      </w:r>
    </w:p>
    <w:p>
      <w:pPr>
        <w:pStyle w:val="Style14"/>
        <w:spacing w:lineRule="auto" w:line="360" w:before="240" w:after="0"/>
        <w:ind w:left="0" w:firstLine="567"/>
        <w:contextualSpacing/>
        <w:rPr/>
      </w:pPr>
      <w:r>
        <w:rPr>
          <w:rFonts w:cs="Times New Roman"/>
          <w:bCs/>
          <w:i/>
          <w:color w:val="000000"/>
          <w:szCs w:val="28"/>
        </w:rPr>
        <w:t>Робота побудована за таким планом – після короткої розповіді про кожний регіон, діти повинні позначити його на контурній карті (Додаток 3)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. Середнє Подніпров’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Слайд 2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Середнього Подніпров’я належить більша частина Київської, Черкаська, південна частина Чернігівської та Полтавської, південно-східна частина Житомирської, південно-західна частина Сумської, східна частина Вінницької, північна частина Кіровоградської, північно-західна частина Дніпропетровської областей. Це один з найдавніше і найгустіше заселених районів України, осереддя найбільш інтенсивного формування давньорусько-української народності й української нації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ійна культура населення цього району бере свої витоки від предків корінних жителів цього краю – полян – найбільш розвиненого (згідно з літописною характеристикою) східнослов’янського племені. Цей район відзначається помітним розмаїттям місцевих варіантів традиційної культур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лежності від розташування відносно річки Дніпро вирізняються Правобережжя (правий берег річки) і Лівобережжя (лівий берег річ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. Слобожанщи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3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божанщина (Слобідщина) охоплює східну частину України – теперішні Харківську область, південно-східні райони Сумщини, північно-східні – Дніпропетровщини, східні – Полтавщини, північні – Донецької, Луганської обла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ва цього історико-географічного району виникла в період його інтенсивного заселення (XVII–XVIII ст.). Вихідці з Лівобережної і Правобережної України, а також численні втікачі від утисків феодально-кріпосного ладу користувалися тут якийсь час різними пільгами («свободами»), поселялися «на слободах», засновували поселення – «слобод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часів монголо-татарської навали ця територія зазнавала постійних нападів кримських татар. З другої половини XVI ст. вона заселялася переважно козаками і селянами з інших районів України. У XVII ст. тут виникли  військові опорні пункти міста Харків, Охтирка, Суми, Чугуїв, з місцевого населення і українських переселенців було створено козацькі слобідські пол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божанщина є своєрідною перехідною зоною між Середнім Подніпров’ям, особливо Лівобережним, і південним (причорноморським) історико-географічним районом Украї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середньовіччя ця територія відома як «Дике поле» – так вона названа і на карті України Гійома Боплана (середина XVII ст.). Головною опорою процесу української колонізації «Дикого поля» з XV–XVI ст. було козацтв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. Поліс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4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аїнське Полісся – географічний регіон, що зі сходу на захід простягається через увесь північний край Украї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 «Полісся» – похідна від слова ліс і означає лісисту місцевість, біля лісу. Українське Полісся на півночі межує з Білоруссю і займає північні райони Волинської, Рівненської, Житомирської, Київської, Чернігівської та Сумської обла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лежно від розташування щодо Дніпра українське Полісся поділяється на Правобережне і Лівобережне, а також відповідно на Західне і Східне. Західне називають ще Прип’ятським, а Східне – Наддеснянським. Побутує і визначення окремих частин Полісся стосовно сучасного адміністративного районування: Волинське, Рівненське, Житомирське, Київське, Чернігівсь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овизнаною в науці характерною прикметою цього регіону є значна збереженість у побуті й культурі його населення архаїчних явищ і рис, тобто культури давніх предків українц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 в недалекому минулому основними для Полісся були водні шляхи сполучення і транспортні засоби (плоти, пароми, різні типи човнів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. Волин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5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инь – це територія басейну верхів’я правих приток Прип’яті й середнього поріччя Західного Бугу, що охоплює південні райони теперішніх Волинської та Рівненської, південно-західні – Житомирської, північну смугу Хмельницької, Тернопільської та Львівської обла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давнину Волинь заселяли праукраїнські племена дулібів, бужан, волинян. У X–XI ст. на цій території виникли міста Луцьк, Червень, Белз, Володимир (Волинський), Кременець та ін. Волинь була одним з осередків процесу творення державності Київської Русі, Володимиро-Волинського і Галицько-Волинського князівств, тереном активної боротьби українського народу з чужоземними поневолювач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єрідним регіональним колоритом відзначаються волинські народні звичаї і обряди, багата фольклорна традиція, мистецькі вироби з дерева, вишивка з переважаючими рослинними орнаментами червоного або тільки білого кольор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5. Поділл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6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ілля – історико-географічний район, що займає басейн межиріччя Південного Бугу і лівобережного Середнього Подністров’я. Це більша частина Вінницької, Хмельницької, Тернопільська та суміжна з нею на півдні частина Чернівецької област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ва «Поділля» зустрічається в писемних джерелах XIV ст., ще раніше (початок XIII ст.) фіксується вживання стосовно цього краю назв «Пониззя», чи «Русь долішня». Відповідно давнє побутування похідного найменування жителів Поділля – «подоляни», «поділяни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ілля – один з найколоритніших районів України. «Красо України, Подолля», – писала Леся Українка про цей край, маючи на увазі не тільки чарівність його природи, але й багатство і неповторність народної культури: вписані в рівнинно-хвилястий рельєф мальовничі білохаті села, сповнені вікової мудрості й поезії своєрідні звичаї і обряди, мелодійну пісню, самобутнє народне мистецтв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єрідні риси традиційно-побутової культури українців Поділля формувалися під певним впливом багатовікового спілкування з представниками інших народів, що в різний час поселялися тут, зокрема поляками, чехами, молдаван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6. Закарпатт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7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Закарпатт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– ділянка земель у Центрі Європі між південними схилам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Карпа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і р.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Тисо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з давні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ів населених українцями. Майже всю історію знаходилось під владою Угорщини і тільки після Другої Світової війни потрапило до складу УРСР, але, попри це, зберегло етнічну приналежність до Україн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карпаття – край виноградників, лісів, стрімких річок і гірських курортів; ворота до Центральної Європи – тільки тут Україна межує з Угорщиною і Словаччиною. Основні міст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Ужгоро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Мукачев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Чоп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 відомо, значна частина Закарпаття, зокрема гірська, є продовженням території трьох етнографічних груп українських горян: гуцулів, бойків і лемкі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Закарпаття характерне досить густе вкраплення між українським населенням острівців поселень етнічних груп сусідніх та інших народів: угорців, румунів, словаків, чехів, молдаван, німців, циган. Ця обставина помітно позначилася на традиційно-побутовій культурі корінних мешканців. У народному будівництві, господарських заняттях, одязі, ремеслах і промислах, їжі, звичаях, фольклорі, народній мові відчувається нашарування і поєднання різних культурно-побутових взаємовпливі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7. Букови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8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уков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край буків) – історичний регіон, розташований між середньою течією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ністр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головни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арпатським хребт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долинах річо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ут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ірет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ині ця територія входить до складу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країн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частина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Чернівецької області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 т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умунії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частина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віту Суча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зва офіційно увійшла у вжиток в кінці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XIV столітт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ід час перебування краю у складі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лдовського князів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тіснивши історичну назву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Шипинська земл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Походить від слов'янського слова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іцне дере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8. Галичи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9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аличи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історична обла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західній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країні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південно-східній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льщі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Займає території сучасних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ьвівської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Івано-Франківської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Тернопільської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крім північної частини) областей України і воєводств Польщі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ва «Галичина» походить від столиці Галицько-Волинського князівства – старого Галича. Місто вперше згадується у 1140 р., а з 1144 р. стає центром Галицького князівства та важливим політичним та культурним центром. Галичина поділялася на Східну, переважно заселену українцями, і Західну, заселену поляками. 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уже зазначалося ім'я регіону дала назва міста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алич</w:t>
        </w:r>
      </w:hyperlink>
      <w:r>
        <w:rPr>
          <w:color w:val="000000"/>
          <w:sz w:val="28"/>
          <w:szCs w:val="28"/>
        </w:rPr>
        <w:t xml:space="preserve"> (столиця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Галицького князівства</w:t>
        </w:r>
      </w:hyperlink>
      <w:r>
        <w:rPr>
          <w:color w:val="000000"/>
          <w:sz w:val="28"/>
          <w:szCs w:val="28"/>
        </w:rPr>
        <w:t>). За поширеною версією, назва має походження від грецького слова «</w:t>
      </w:r>
      <w:r>
        <w:rPr>
          <w:iCs/>
          <w:color w:val="000000"/>
          <w:sz w:val="28"/>
          <w:szCs w:val="28"/>
        </w:rPr>
        <w:t>гальс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сіль. За однією з інших версій, назва походить від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кельтського</w:t>
        </w:r>
      </w:hyperlink>
      <w:r>
        <w:rPr>
          <w:color w:val="000000"/>
          <w:sz w:val="28"/>
          <w:szCs w:val="28"/>
        </w:rPr>
        <w:t xml:space="preserve"> племені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галлів</w:t>
        </w:r>
      </w:hyperlink>
      <w:r>
        <w:rPr>
          <w:color w:val="000000"/>
          <w:sz w:val="28"/>
          <w:szCs w:val="28"/>
        </w:rPr>
        <w:t xml:space="preserve">. Кельтські племена залишили подібні назви на території усієї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Європи</w:t>
        </w:r>
      </w:hyperlink>
      <w:r>
        <w:rPr>
          <w:color w:val="000000"/>
          <w:sz w:val="28"/>
          <w:szCs w:val="28"/>
        </w:rPr>
        <w:t xml:space="preserve"> та інших місць міграції. Існує ще одна версія походження назви – від невеликих чорних пташок – гало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9. Таврія (Північне Причорномор’я 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10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vertAlign w:val="superscript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авр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історична назва Кримського півострова, поширена у середніх віках. Походить від назви племен таврів, які в давнину заселяли південну частину Криму. Таврія в літописах згадується як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Тавріані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самому Криму географічно виділяється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Південне узбережж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середземноморським кліматом і гірським рельєфом. В античні часи і у ранньому середньовіччі узбережжя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uk-UA"/>
          </w:rPr>
          <w:t>Крим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«форпост» давньогрецького світу на півночі, на кордоні з варварським світ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0. Запоріжж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11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ріжжя – назва території, що становила володіння Запорізької Січі у XVI-XVIII ст. Вважається, що традиції козаччини йдуть углиб історії, до бродників, які кочували (бродили) по нижньому Придніпров’ї ще в ХІІ ст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ський король Сигізмунд І (1507-1548) першим дарував козакам у вічне володіння землю біля порогів, угору і униз по обох берегах Дніпра, щоб вони не дозволяли татарам і туркам нападати на російсько-польські землі. Кордони Запоріжжя, особливо південні, які проходили з Кримським ханством, часто змінювалися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ва Запоріжжя походить від географічного розташування цього регіону – за Дніпровськими порогами, в пониззі Дніпр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ріжжя відоме своїми демократичними республіканськими устроями. Саме виходець із цих районів Пилип Орлик у 1710 р. написав першу в світі демократичну конституцію. У Європі ж перші демократичні конституції були створені лише наприкінці XVIII с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1. Бессарабі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12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Бессараб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історико-географічна назва земель, що включають частини території сучасних Чернівецької й Одеської областей та Молдов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середньовіччі цей регіон називавс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Вугол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від грецької мови). Татари ж звали його Буджак, що є перекладом слов'янської назви Бессарабі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іти позначають регіон на контурній кар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Слайд 13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. Закріплення вивченого матеріалу: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бота з контурною картою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читель перевіряє контурні карти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ра «Розумник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ізнайте за описами історико-географічні регіони України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оходження його назви деякі історики виводять від назви невеликого чорного птах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лк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початку це слово означало «буковий ліс», а пізніше так почали називати вкриту буковими лісами територію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зва земель, розташованих в пониззі Дніпра, за Дніпровськими порогам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Назва земель, розміщених за горами Карпатам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Землі, розташовані вздовж лівого берега Дніпр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Землі, розташовані вздовж правого берега Дніпр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Ця назва походить від слов’янського слова «діл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низзя, рівнина між горами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Назва походить від переселенців, які називали свої поселення «слободами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Назва похідна від слова ліс і означає лісисту місцевість, біля лісу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bookmarkStart w:id="0" w:name="bookmark9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VІ. 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сумки уроку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IІ. Домашнє завдання 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ацювати опорний конспект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ідготувати повідомлення про походження назв історико-географічних регіонів – Волинь, Таврія, Бессарабі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використаних джере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ступ до історії. 5 клас: розробки уроків/ О.В. Гісем, О.О. Мартинюк. – Х.:Вид-во «Ранок», 2013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 Україну. Етнографічне районуванн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out-ukraine.com/etnografichne-rayonuvannya-ukraini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uk-UA"/>
        </w:rPr>
        <w:t>Етнографічні регіони України: коли вони сформувалися, звідки пішли їхні назви і як їх знайти на сучасній мапі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a.igotoworld.com/ua/article/953_etnograficheskie-regiony-ukrainy.htm</w:t>
        </w:r>
      </w:hyperlink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Етнокультурні регіони Україн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wikiwand.com/uk/Етнокультурні_регіони_України</w:t>
        </w:r>
      </w:hyperlink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Етнографічна колекція Кровець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ovets.com.ua/uk/regiony/budzhak</w:t>
        </w:r>
      </w:hyperlink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даток 1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597535</wp:posOffset>
                </wp:positionV>
                <wp:extent cx="655955" cy="224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47.05pt;width:51.6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Завдання №1. Як позначають на історичній карті перелічені нижче об’єкти? Зобразіть їх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толиця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-5080</wp:posOffset>
                </wp:positionV>
                <wp:extent cx="655955" cy="224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-0.4pt;width:51.6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Межі частин держав</w:t>
        <w:tab/>
        <w:tab/>
        <w:tab/>
        <w:tab/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області, регіони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1590</wp:posOffset>
                </wp:positionV>
                <wp:extent cx="655955" cy="224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1.7pt;width:51.6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Місця битв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6510</wp:posOffset>
                </wp:positionV>
                <wp:extent cx="655955" cy="2241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1.3pt;width:51.6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Звичайне місто</w:t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29210</wp:posOffset>
                </wp:positionV>
                <wp:extent cx="655955" cy="2241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2.3pt;width:51.6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Кордони держав</w:t>
        <w:tab/>
        <w:tab/>
        <w:tab/>
        <w:tab/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9850</wp:posOffset>
            </wp:positionH>
            <wp:positionV relativeFrom="margin">
              <wp:posOffset>4667250</wp:posOffset>
            </wp:positionV>
            <wp:extent cx="6478270" cy="452882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вдання №2. Позначте сучасні кордони України, столицю України, місто – центр області в якій проживаєте. Запишіть позначення в легенду кар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одаток 2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орний конспект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сторико-географічні області є складовими частинами української національної (етнічної) територ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1. Середнє Подніпров’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 один з найдавніше і найгустіше заселених районів Україн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населення бере свої витоки від корінних жителів цього краю – полян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ирізняються Правобережжя і Лівобережж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Слобожанщ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 цього району походить від назви поселень – «слобод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знавала постійних нападів кримських тат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селялася переважно козаками і селянами з інших районів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ця територія відома як «Дике поле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Поліс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і сходу на захід простягається через увесь північний край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 похідна від слова ліс і означає лісисту місцевість, біля ліс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іляється на Правобережне і Лівобереж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чна збереженість у побуті й культурі культури давніх предків українц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Воли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селяли праукраїнські племена дулібів, бужан, волиня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ула осередком творення державності Галицько-Волинського князів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ідзначаються волинські народні звичаї і обряди, багата фольклорна традиці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Поділ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 «Поділля» означає понизз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дин з найколоритніших районів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формувалася під впливом представників інших народ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Закарпатт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- майже всю історію знаходилось під владою Угорщини, але етнічна приналежність до України була збережен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Закарпаття – ворота до Центральної Європ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- для регіону характерні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ня етнічних груп сусідніх та інших народ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 культурі поєдналися побутові взаємовпливи з іншими народа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. Букови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й буків (міцне дерево) – звідси і назва регіон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територія входить до складу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Украї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а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Румун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8. Галичи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- н</w:t>
      </w:r>
      <w:r>
        <w:rPr>
          <w:rFonts w:cs="Times New Roman" w:ascii="Times New Roman" w:hAnsi="Times New Roman"/>
          <w:color w:val="000000"/>
          <w:sz w:val="24"/>
          <w:szCs w:val="24"/>
        </w:rPr>
        <w:t>азва походить від столиці Галицько-Волинського князівства – старого Галич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ілялася на Східну і Західну;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існує ще декілька версій щодо походження назви регіон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. Таврія (Північне Причорномор’я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vertAlign w:val="superscript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- назва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ходить від назви племен тавр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- в античні часи Таврі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«форпост» давньогрецького світу на півночі, на кордоні з варварським сві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0. Запоріжж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лодіння Запорізької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рдони Запоріжжя, особливо південні, які проходили з Кримським ханством, часто змінювалися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ва походить від географічного розташування цього регіону – за Дніпровськими порогами, в пониззі Дніпр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ідоме своїми демократичними республіканськими устроя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1. Бессараб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- 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редньовіччі цей регіон називався «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Вугол»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атари ж звали його Буджак, що є перекладом слов'янської назви Бессарабія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Додаток 3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53060</wp:posOffset>
            </wp:positionH>
            <wp:positionV relativeFrom="margin">
              <wp:posOffset>758825</wp:posOffset>
            </wp:positionV>
            <wp:extent cx="6925310" cy="901827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урна карт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eorgia" w:hAnsi="Georgia" w:cs="Calibri"/>
      <w:b w:val="false"/>
      <w:i w:val="false"/>
      <w:color w:val="9B241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Calibri"/>
      <w:sz w:val="2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irstparagraph">
    <w:name w:val="first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wand.com/uk/&#1059;&#1082;&#1088;&#1072;&#1111;&#1085;&#1072;" TargetMode="External"/><Relationship Id="rId3" Type="http://schemas.openxmlformats.org/officeDocument/2006/relationships/hyperlink" Target="http://www.wikiwand.com/uk/&#1047;&#1072;&#1082;&#1072;&#1088;&#1087;&#1072;&#1090;&#1090;&#1103;" TargetMode="External"/><Relationship Id="rId4" Type="http://schemas.openxmlformats.org/officeDocument/2006/relationships/hyperlink" Target="http://www.wikiwand.com/uk/&#1050;&#1072;&#1088;&#1087;&#1072;&#1090;&#1080;" TargetMode="External"/><Relationship Id="rId5" Type="http://schemas.openxmlformats.org/officeDocument/2006/relationships/hyperlink" Target="http://www.wikiwand.com/uk/&#1058;&#1080;&#1089;&#1072;" TargetMode="External"/><Relationship Id="rId6" Type="http://schemas.openxmlformats.org/officeDocument/2006/relationships/hyperlink" Target="http://www.wikiwand.com/uk/&#1059;&#1078;&#1075;&#1086;&#1088;&#1086;&#1076;" TargetMode="External"/><Relationship Id="rId7" Type="http://schemas.openxmlformats.org/officeDocument/2006/relationships/hyperlink" Target="http://www.wikiwand.com/uk/&#1052;&#1091;&#1082;&#1072;&#1095;&#1077;&#1074;&#1077;" TargetMode="External"/><Relationship Id="rId8" Type="http://schemas.openxmlformats.org/officeDocument/2006/relationships/hyperlink" Target="http://www.wikiwand.com/uk/&#1063;&#1086;&#1087;" TargetMode="External"/><Relationship Id="rId9" Type="http://schemas.openxmlformats.org/officeDocument/2006/relationships/hyperlink" Target="http://www.wikiwand.com/uk/&#1044;&#1085;&#1110;&#1089;&#1090;&#1077;&#1088;" TargetMode="External"/><Relationship Id="rId10" Type="http://schemas.openxmlformats.org/officeDocument/2006/relationships/hyperlink" Target="http://www.wikiwand.com/uk/&#1050;&#1072;&#1088;&#1087;&#1072;&#1090;&#1080;" TargetMode="External"/><Relationship Id="rId11" Type="http://schemas.openxmlformats.org/officeDocument/2006/relationships/hyperlink" Target="http://www.wikiwand.com/uk/&#1055;&#1088;&#1091;&#1090;" TargetMode="External"/><Relationship Id="rId12" Type="http://schemas.openxmlformats.org/officeDocument/2006/relationships/hyperlink" Target="http://www.wikiwand.com/uk/&#1057;&#1077;&#1088;&#1077;&#1090;_(&#1087;&#1088;&#1080;&#1090;&#1086;&#1082;&#1072;_&#1044;&#1091;&#1085;&#1072;&#1102;)" TargetMode="External"/><Relationship Id="rId13" Type="http://schemas.openxmlformats.org/officeDocument/2006/relationships/hyperlink" Target="http://www.wikiwand.com/uk/&#1059;&#1082;&#1088;&#1072;&#1111;&#1085;&#1072;" TargetMode="External"/><Relationship Id="rId14" Type="http://schemas.openxmlformats.org/officeDocument/2006/relationships/hyperlink" Target="http://www.wikiwand.com/uk/&#1063;&#1077;&#1088;&#1085;&#1110;&#1074;&#1077;&#1094;&#1100;&#1082;&#1072;_&#1086;&#1073;&#1083;&#1072;&#1089;&#1090;&#1100;" TargetMode="External"/><Relationship Id="rId15" Type="http://schemas.openxmlformats.org/officeDocument/2006/relationships/hyperlink" Target="http://www.wikiwand.com/uk/&#1056;&#1091;&#1084;&#1091;&#1085;&#1110;&#1103;" TargetMode="External"/><Relationship Id="rId16" Type="http://schemas.openxmlformats.org/officeDocument/2006/relationships/hyperlink" Target="http://www.wikiwand.com/uk/&#1057;&#1091;&#1095;&#1072;&#1074;&#1072;_(&#1087;&#1086;&#1074;&#1110;&#1090;)" TargetMode="External"/><Relationship Id="rId17" Type="http://schemas.openxmlformats.org/officeDocument/2006/relationships/hyperlink" Target="http://www.wikiwand.com/uk/XIV_&#1089;&#1090;&#1086;&#1083;&#1110;&#1090;&#1090;&#1103;" TargetMode="External"/><Relationship Id="rId18" Type="http://schemas.openxmlformats.org/officeDocument/2006/relationships/hyperlink" Target="http://www.wikiwand.com/uk/&#1052;&#1086;&#1083;&#1076;&#1086;&#1074;&#1089;&#1100;&#1082;&#1077;_&#1082;&#1085;&#1103;&#1079;&#1110;&#1074;&#1089;&#1090;&#1074;&#1086;" TargetMode="External"/><Relationship Id="rId19" Type="http://schemas.openxmlformats.org/officeDocument/2006/relationships/hyperlink" Target="http://www.wikiwand.com/uk/&#1064;&#1080;&#1087;&#1080;&#1085;&#1089;&#1100;&#1082;&#1072;_&#1079;&#1077;&#1084;&#1083;&#1103;" TargetMode="External"/><Relationship Id="rId20" Type="http://schemas.openxmlformats.org/officeDocument/2006/relationships/hyperlink" Target="http://www.wikiwand.com/uk/&#1041;&#1091;&#1082;" TargetMode="External"/><Relationship Id="rId21" Type="http://schemas.openxmlformats.org/officeDocument/2006/relationships/hyperlink" Target="http://www.wikiwand.com/uk/&#1030;&#1089;&#1090;&#1086;&#1088;&#1080;&#1095;&#1085;&#1072;_&#1086;&#1073;&#1083;&#1072;&#1089;&#1090;&#1100;" TargetMode="External"/><Relationship Id="rId22" Type="http://schemas.openxmlformats.org/officeDocument/2006/relationships/hyperlink" Target="http://www.wikiwand.com/uk/&#1059;&#1082;&#1088;&#1072;&#1111;&#1085;&#1072;" TargetMode="External"/><Relationship Id="rId23" Type="http://schemas.openxmlformats.org/officeDocument/2006/relationships/hyperlink" Target="http://www.wikiwand.com/uk/&#1055;&#1086;&#1083;&#1100;&#1097;&#1072;" TargetMode="External"/><Relationship Id="rId24" Type="http://schemas.openxmlformats.org/officeDocument/2006/relationships/hyperlink" Target="http://www.wikiwand.com/uk/&#1051;&#1100;&#1074;&#1110;&#1074;&#1089;&#1100;&#1082;&#1072;_&#1086;&#1073;&#1083;&#1072;&#1089;&#1090;&#1100;" TargetMode="External"/><Relationship Id="rId25" Type="http://schemas.openxmlformats.org/officeDocument/2006/relationships/hyperlink" Target="http://www.wikiwand.com/uk/&#1030;&#1074;&#1072;&#1085;&#1086;-&#1060;&#1088;&#1072;&#1085;&#1082;&#1110;&#1074;&#1089;&#1100;&#1082;&#1072;_&#1086;&#1073;&#1083;&#1072;&#1089;&#1090;&#1100;" TargetMode="External"/><Relationship Id="rId26" Type="http://schemas.openxmlformats.org/officeDocument/2006/relationships/hyperlink" Target="http://www.wikiwand.com/uk/&#1058;&#1077;&#1088;&#1085;&#1086;&#1087;&#1110;&#1083;&#1100;&#1089;&#1100;&#1082;&#1072;_&#1086;&#1073;&#1083;&#1072;&#1089;&#1090;&#1100;" TargetMode="External"/><Relationship Id="rId27" Type="http://schemas.openxmlformats.org/officeDocument/2006/relationships/hyperlink" Target="http://www.wikiwand.com/uk/&#1043;&#1072;&#1083;&#1080;&#1095;" TargetMode="External"/><Relationship Id="rId28" Type="http://schemas.openxmlformats.org/officeDocument/2006/relationships/hyperlink" Target="http://www.wikiwand.com/uk/&#1043;&#1072;&#1083;&#1080;&#1094;&#1100;&#1082;&#1077;_&#1082;&#1085;&#1103;&#1079;&#1110;&#1074;&#1089;&#1090;&#1074;&#1086;" TargetMode="External"/><Relationship Id="rId29" Type="http://schemas.openxmlformats.org/officeDocument/2006/relationships/hyperlink" Target="http://www.wikiwand.com/uk/&#1050;&#1077;&#1083;&#1100;&#1090;&#1080;" TargetMode="External"/><Relationship Id="rId30" Type="http://schemas.openxmlformats.org/officeDocument/2006/relationships/hyperlink" Target="http://www.wikiwand.com/uk/&#1043;&#1072;&#1083;&#1083;&#1080;" TargetMode="External"/><Relationship Id="rId31" Type="http://schemas.openxmlformats.org/officeDocument/2006/relationships/hyperlink" Target="http://www.wikiwand.com/uk/&#1028;&#1074;&#1088;&#1086;&#1087;&#1072;" TargetMode="External"/><Relationship Id="rId32" Type="http://schemas.openxmlformats.org/officeDocument/2006/relationships/hyperlink" Target="http://www.wikiwand.com/uk/&#1055;&#1110;&#1074;&#1076;&#1077;&#1085;&#1085;&#1080;&#1081;_&#1073;&#1077;&#1088;&#1077;&#1075;_&#1050;&#1088;&#1080;&#1084;&#1091;" TargetMode="External"/><Relationship Id="rId33" Type="http://schemas.openxmlformats.org/officeDocument/2006/relationships/hyperlink" Target="http://www.wikiwand.com/uk/&#1050;&#1088;&#1080;&#1084;" TargetMode="External"/><Relationship Id="rId34" Type="http://schemas.openxmlformats.org/officeDocument/2006/relationships/hyperlink" Target="http://about-ukraine.com/etnografichne-rayonuvannya-ukraini/" TargetMode="External"/><Relationship Id="rId35" Type="http://schemas.openxmlformats.org/officeDocument/2006/relationships/hyperlink" Target="https://ua.igotoworld.com/ua/article/953_etnograficheskie-regiony-ukrainy.htm" TargetMode="External"/><Relationship Id="rId36" Type="http://schemas.openxmlformats.org/officeDocument/2006/relationships/hyperlink" Target="http://www.wikiwand.com/uk/&#1045;&#1090;&#1085;&#1086;&#1082;&#1091;&#1083;&#1100;&#1090;&#1091;&#1088;&#1085;&#1110;_&#1088;&#1077;&#1075;&#1110;&#1086;&#1085;&#1080;_&#1059;&#1082;&#1088;&#1072;&#1111;&#1085;&#1080;" TargetMode="External"/><Relationship Id="rId37" Type="http://schemas.openxmlformats.org/officeDocument/2006/relationships/hyperlink" Target="http://krovets.com.ua/uk/regiony/budzhak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wikiwand.com/uk/&#1059;&#1082;&#1088;&#1072;&#1111;&#1085;&#1072;" TargetMode="External"/><Relationship Id="rId40" Type="http://schemas.openxmlformats.org/officeDocument/2006/relationships/hyperlink" Target="http://www.wikiwand.com/uk/&#1056;&#1091;&#1084;&#1091;&#1085;&#1110;&#1103;" TargetMode="External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7:10:00Z</dcterms:created>
  <dc:creator>Наташа</dc:creator>
  <dc:description/>
  <cp:keywords/>
  <dc:language>en-US</dc:language>
  <cp:lastModifiedBy>Наташка</cp:lastModifiedBy>
  <dcterms:modified xsi:type="dcterms:W3CDTF">2018-01-11T11:42:00Z</dcterms:modified>
  <cp:revision>14</cp:revision>
  <dc:subject/>
  <dc:title/>
</cp:coreProperties>
</file>