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Урок № 32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а.</w:t>
      </w:r>
      <w:r>
        <w:rPr>
          <w:sz w:val="24"/>
          <w:szCs w:val="24"/>
          <w:lang w:val="uk-UA"/>
        </w:rPr>
        <w:t xml:space="preserve"> Додатні і від'ємні числа. Число 0.</w:t>
      </w:r>
    </w:p>
    <w:p>
      <w:pPr>
        <w:pStyle w:val="Normal"/>
        <w:ind w:left="900" w:hanging="90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:</w:t>
      </w:r>
      <w:r>
        <w:rPr>
          <w:sz w:val="24"/>
          <w:szCs w:val="24"/>
          <w:lang w:val="uk-UA"/>
        </w:rPr>
        <w:t xml:space="preserve">  сформувати уявлення учнів про зміст понять «додатні числа», «від'ємні числа», а також виробити вміння відрізняти ці види чисел і ви</w:t>
        <w:softHyphen/>
        <w:t>конувати прості вправи, що передбачають таку класифікацію. Розвиток обчислювальних навичок, мислення, пам’яті, уваги. Виховання працьовитості, культури математичних записів. Підвищення інтересу до вивчення математики.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Тип уроку:</w:t>
      </w:r>
      <w:r>
        <w:rPr>
          <w:sz w:val="24"/>
          <w:szCs w:val="24"/>
          <w:lang w:val="uk-UA"/>
        </w:rPr>
        <w:t xml:space="preserve"> засвоєння нових знань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Хід уроку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Організаційний момент. </w:t>
      </w:r>
      <w:r>
        <w:rPr>
          <w:sz w:val="24"/>
          <w:szCs w:val="24"/>
          <w:lang w:val="uk-UA"/>
        </w:rPr>
        <w:t>(Слайди 1-3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Перевіряю готовність учнів до уроку, налаштовую на роботу, повідомляю тему і мету заняття. План роботи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Актуалізація опорних знань </w:t>
      </w:r>
      <w:r>
        <w:rPr>
          <w:sz w:val="24"/>
          <w:szCs w:val="24"/>
          <w:lang w:val="uk-UA"/>
        </w:rPr>
        <w:t xml:space="preserve"> (Слайди 4,5).</w:t>
      </w:r>
    </w:p>
    <w:p>
      <w:pPr>
        <w:pStyle w:val="Normal"/>
        <w:ind w:firstLine="708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Усні вправи </w:t>
      </w:r>
    </w:p>
    <w:tbl>
      <w:tblPr>
        <w:tblW w:w="7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4956"/>
      </w:tblGrid>
      <w:tr>
        <w:trPr/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Дод.1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Робота з ри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Робота  з зображеним термометром 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Формування знань </w:t>
      </w:r>
      <w:r>
        <w:rPr>
          <w:sz w:val="24"/>
          <w:szCs w:val="24"/>
          <w:lang w:val="uk-UA"/>
        </w:rPr>
        <w:t>(Слайди 6-11).</w:t>
      </w:r>
    </w:p>
    <w:p>
      <w:pPr>
        <w:pStyle w:val="Normal"/>
        <w:ind w:left="540" w:hanging="540"/>
        <w:jc w:val="both"/>
        <w:rPr>
          <w:sz w:val="24"/>
          <w:szCs w:val="24"/>
          <w:lang w:val="en-US"/>
        </w:rPr>
      </w:pPr>
      <w:r>
        <w:rPr>
          <w:rFonts w:eastAsia="Wingdings" w:cs="Wingdings" w:ascii="Wingdings" w:hAnsi="Wingdings"/>
          <w:sz w:val="24"/>
          <w:szCs w:val="24"/>
          <w:lang w:val="uk-UA"/>
        </w:rPr>
        <w:t>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ормуючи уявлення учнів про додатні і від'ємні числа (як і в ба</w:t>
        <w:softHyphen/>
        <w:t>гатьох інших випадках) важливо спиратися на набутий шести</w:t>
        <w:softHyphen/>
        <w:t>класниками життєвий досвід. Тому найкращим буде в роботі з но</w:t>
        <w:softHyphen/>
        <w:t xml:space="preserve">вим матеріалом спиратися на найпоширеніший об'єкт, що пов'язаний з додатними і від'ємними числами — термометр і знання учнів про вимірювання температури повітр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вертаємо увагу на те, що спочатку краще наголосити, що число 0 на термометрі — це значення температури, при якій вода починає перетво</w:t>
        <w:softHyphen/>
        <w:t>рюватися на кригу, і це число — межа між числами, що позначають більш теплу температуру (додатними), і числами, що позначають більш низьку температуру (від'ємним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Тому всі числа умовно ділимо 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а) додатні; б) від'ємні; в) недодатне і невід'ємне, тобто 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апис і читання додатних і від'ємних чисел зазвичай не викликає труднощів у учнів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ьш складним, але дуже важливим для подальшого вивчення мате</w:t>
        <w:softHyphen/>
        <w:t>матики, є поняття «невід'ємне число», «недодатне число»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кріплення знань. Засвоєння вмінь </w:t>
      </w:r>
      <w:r>
        <w:rPr>
          <w:sz w:val="24"/>
          <w:szCs w:val="24"/>
          <w:lang w:val="uk-UA"/>
        </w:rPr>
        <w:t>(Слайди 12-17).</w:t>
      </w:r>
    </w:p>
    <w:p>
      <w:pPr>
        <w:pStyle w:val="Normal"/>
        <w:ind w:firstLine="708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Усні вправ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і з чисел: 4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-8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-11; 53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0,4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-2,8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+4;</w:t>
      </w:r>
      <w:r>
        <w:rPr>
          <w:sz w:val="24"/>
          <w:szCs w:val="24"/>
        </w:rPr>
        <w:t xml:space="preserve"> +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одатні? від'ємні?</w:t>
      </w:r>
    </w:p>
    <w:p>
      <w:pPr>
        <w:pStyle w:val="Normal"/>
        <w:tabs>
          <w:tab w:val="clear" w:pos="708"/>
          <w:tab w:val="left" w:pos="8325" w:leader="none"/>
        </w:tabs>
        <w:ind w:left="360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 них рівні між собою?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звіть за схемою розміщення точок на місцевості порівняно з рівнем</w:t>
        <w:br/>
        <w:t xml:space="preserve">океану </w:t>
      </w:r>
      <w:r>
        <w:rPr>
          <w:i/>
          <w:iCs/>
          <w:sz w:val="24"/>
          <w:szCs w:val="24"/>
          <w:lang w:val="uk-UA"/>
        </w:rPr>
        <w:t>(див. рис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7235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Чи правильно, що 0 невід'ємне число? Чи є число 0 недодатним?</w:t>
      </w:r>
    </w:p>
    <w:p>
      <w:pPr>
        <w:pStyle w:val="Normal"/>
        <w:ind w:firstLine="540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Письмові вправи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Задача 1.</w:t>
      </w:r>
      <w:r>
        <w:rPr>
          <w:sz w:val="24"/>
          <w:szCs w:val="24"/>
          <w:lang w:val="uk-UA"/>
        </w:rPr>
        <w:t xml:space="preserve"> Намалюйте схематично термометр, який показує -7 °С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кільки градусів він показуватиме, якщо температура підвищиться на 4 °С? зміниться на 4 °С?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Задача 2.</w:t>
      </w:r>
      <w:r>
        <w:rPr>
          <w:sz w:val="24"/>
          <w:szCs w:val="24"/>
          <w:lang w:val="uk-UA"/>
        </w:rPr>
        <w:t xml:space="preserve"> На географічних картах біля гори Говерла і берега Каспійського моря написано числа 2001 і -28. Що вони означають?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дача 3.</w:t>
      </w:r>
      <w:r>
        <w:rPr>
          <w:sz w:val="24"/>
          <w:szCs w:val="24"/>
          <w:lang w:val="uk-UA"/>
        </w:rPr>
        <w:t xml:space="preserve"> Гроші, які вносять до банку, касир записує зі знаком «+», а які бере з банку — зі знаком «-». Як змінилась сума грошей у касі після того, як касир обслужив 5 вкладників? (Див. таблицю)</w:t>
      </w:r>
    </w:p>
    <w:tbl>
      <w:tblPr>
        <w:tblW w:w="5220" w:type="dxa"/>
        <w:jc w:val="left"/>
        <w:tblInd w:w="17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0"/>
        <w:gridCol w:w="2610"/>
      </w:tblGrid>
      <w:tr>
        <w:trPr>
          <w:trHeight w:val="347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кладник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рошова операція</w:t>
            </w:r>
          </w:p>
        </w:tc>
      </w:tr>
      <w:tr>
        <w:trPr>
          <w:trHeight w:val="347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+300</w:t>
            </w:r>
          </w:p>
        </w:tc>
      </w:tr>
      <w:tr>
        <w:trPr>
          <w:trHeight w:val="347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50</w:t>
            </w:r>
          </w:p>
        </w:tc>
      </w:tr>
      <w:tr>
        <w:trPr>
          <w:trHeight w:val="347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0</w:t>
            </w:r>
          </w:p>
        </w:tc>
      </w:tr>
      <w:tr>
        <w:trPr>
          <w:trHeight w:val="347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+700</w:t>
            </w:r>
          </w:p>
        </w:tc>
      </w:tr>
      <w:tr>
        <w:trPr>
          <w:trHeight w:val="348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4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Підсумки уроку </w:t>
      </w:r>
      <w:r>
        <w:rPr>
          <w:sz w:val="24"/>
          <w:szCs w:val="24"/>
          <w:lang w:val="uk-UA"/>
        </w:rPr>
        <w:t>(Слайди 18-19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Чи може виражатися від'ємним число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а) кількість людей, що мешкає в будинку; </w:t>
      </w:r>
      <w:r>
        <w:rPr>
          <w:sz w:val="24"/>
          <w:szCs w:val="24"/>
        </w:rPr>
        <w:tab/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б) довжина кімна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) кількість грошей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г) маса якого-небудь предмета?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uk-UA"/>
        </w:rPr>
        <w:t>2. Які слова пропущені?</w:t>
      </w:r>
    </w:p>
    <w:tbl>
      <w:tblPr>
        <w:tblW w:w="675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967"/>
      </w:tblGrid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додатні;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?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?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7,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?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Домашнє завдання </w:t>
      </w:r>
      <w:r>
        <w:rPr>
          <w:sz w:val="24"/>
          <w:szCs w:val="24"/>
          <w:lang w:val="uk-UA"/>
        </w:rPr>
        <w:t>(Слайди 20-21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Домашнє завдання за підручник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т. 157, § 21. № 924, 939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Творч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Підготуйте коротку доповідь: «Цікаві факти з історії математ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37:00Z</dcterms:created>
  <dc:creator>Юрий</dc:creator>
  <dc:description/>
  <dc:language>en-US</dc:language>
  <cp:lastModifiedBy>Пользователь</cp:lastModifiedBy>
  <dcterms:modified xsi:type="dcterms:W3CDTF">2018-01-24T07:37:00Z</dcterms:modified>
  <cp:revision>2</cp:revision>
  <dc:subject/>
  <dc:title>Урок № 65</dc:title>
</cp:coreProperties>
</file>