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40"/>
          <w:szCs w:val="40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3085</wp:posOffset>
            </wp:positionH>
            <wp:positionV relativeFrom="paragraph">
              <wp:posOffset>-530225</wp:posOffset>
            </wp:positionV>
            <wp:extent cx="1322832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832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sz w:val="40"/>
          <w:szCs w:val="40"/>
        </w:rPr>
        <w:t>Велетенська ЗОШ І-ІІІст.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3525</wp:posOffset>
            </wp:positionH>
            <wp:positionV relativeFrom="paragraph">
              <wp:posOffset>81915</wp:posOffset>
            </wp:positionV>
            <wp:extent cx="1905000" cy="1876425"/>
            <wp:effectExtent l="0" t="0" r="0" b="0"/>
            <wp:wrapTight wrapText="bothSides">
              <wp:wrapPolygon edited="0">
                <wp:start x="13714" y="3065"/>
                <wp:lineTo x="12740" y="3177"/>
                <wp:lineTo x="4855" y="5039"/>
                <wp:lineTo x="3022" y="6028"/>
                <wp:lineTo x="3022" y="8328"/>
                <wp:lineTo x="5180" y="17432"/>
                <wp:lineTo x="6260" y="18417"/>
                <wp:lineTo x="6585" y="18417"/>
                <wp:lineTo x="8096" y="18417"/>
                <wp:lineTo x="8421" y="18417"/>
                <wp:lineTo x="13714" y="17209"/>
                <wp:lineTo x="14683" y="17102"/>
                <wp:lineTo x="18250" y="15676"/>
                <wp:lineTo x="18357" y="15346"/>
                <wp:lineTo x="18574" y="13590"/>
                <wp:lineTo x="17708" y="10084"/>
                <wp:lineTo x="17384" y="8328"/>
                <wp:lineTo x="16951" y="6576"/>
                <wp:lineTo x="16414" y="4821"/>
                <wp:lineTo x="16520" y="4383"/>
                <wp:lineTo x="15226" y="3177"/>
                <wp:lineTo x="14577" y="3065"/>
                <wp:lineTo x="13714" y="3065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Конспект логопедичного заняття.</w:t>
      </w:r>
    </w:p>
    <w:p>
      <w:pPr>
        <w:pStyle w:val="Normal"/>
        <w:spacing w:lineRule="auto" w:line="276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0.85pt;width:481.75pt;height:40.75pt;mso-wrap-style:none;v-text-anchor:middle;mso-position-vertical:top" type="_x0000_t136">
            <v:path textpathok="t"/>
            <v:textpath on="t" fitshape="t" string="Диференціація звуків [с] - [з]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pict>
          <v:shape id="shape_0" fillcolor="#b2b2b2" stroked="t" o:allowincell="f" style="position:absolute;margin-left:0pt;margin-top:-40.5pt;width:394.45pt;height:40.4pt;mso-wrap-style:none;v-text-anchor:middle;mso-position-vertical:top" type="_x0000_t136">
            <v:path textpathok="t"/>
            <v:textpath on="t" fitshape="t" string="у складах і словах.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i/>
          <w:sz w:val="40"/>
          <w:szCs w:val="40"/>
        </w:rPr>
        <w:drawing>
          <wp:inline distT="0" distB="0" distL="0" distR="0">
            <wp:extent cx="1819275" cy="15716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гопед: Чоловська Юлія Дмитрівн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р.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Закріплювати правильну артикуляцію звуків [с] і [з] у складах і словах; вчити дітей розрізняти ці звуки за акустичними та артикуляційними ознаками та співвідносити їх з буквами; закріплювати поняття про глухі та дзвінкі приголосні звуки; розвивати фонематичний слух, навички звукового аналізу, увагу, пам’ять, логічне мислення, дрібну моторику та навички читання; збагачувати словниковий запас дітей з лексичної теми ,, Тварини’’.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символи-звуки, малюнки тварин, схеми утворення звуків [с] і [з], звукові схеми, ,,будиночки ’’ для тварин, букви С З, таблиці для читання, вправа ,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заняття: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І Організаційний момент</w:t>
      </w:r>
      <w:r>
        <w:rPr>
          <w:b/>
          <w:sz w:val="28"/>
          <w:szCs w:val="28"/>
        </w:rPr>
        <w:t xml:space="preserve"> (1-3хвилини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ий день, діти. Сьогодні до нас прийшли гості. Привітайтесь з ними. А ще, на наше заняття завітали казкові гості. Щоб дізнатись, хто вони, треба відгадати загад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ім чужого не пускаю, Без хазяїна скучаю. (собак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правильно, це перший наш гі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за ним прибіг і другий: Пара довгих вушок, сіренький кожушок, Скорий побігайчик, а зветься він… (зайчик)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І Мотивація навчальної діяльності.(2-3хвилини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кажіть мені який перший звук в слові собака? </w:t>
      </w:r>
      <w:r>
        <w:rPr>
          <w:b/>
          <w:sz w:val="28"/>
          <w:szCs w:val="28"/>
        </w:rPr>
        <w:t>([с])</w:t>
      </w:r>
      <w:r>
        <w:rPr>
          <w:sz w:val="28"/>
          <w:szCs w:val="28"/>
        </w:rPr>
        <w:t xml:space="preserve"> А який перший звук в слові зайчик? </w:t>
      </w:r>
      <w:r>
        <w:rPr>
          <w:b/>
          <w:sz w:val="28"/>
          <w:szCs w:val="28"/>
        </w:rPr>
        <w:t>([з])</w:t>
      </w:r>
      <w:r>
        <w:rPr>
          <w:sz w:val="28"/>
          <w:szCs w:val="28"/>
        </w:rPr>
        <w:t xml:space="preserve"> Сьогодні ми з вами згадаємо, як правильно вимовляти ці звуки. І будемо вчитись їх розрізняти. Щоб потім не плутати звуки </w:t>
      </w:r>
      <w:r>
        <w:rPr>
          <w:b/>
          <w:sz w:val="28"/>
          <w:szCs w:val="28"/>
        </w:rPr>
        <w:t>[с] і [з]</w:t>
      </w:r>
      <w:r>
        <w:rPr>
          <w:sz w:val="28"/>
          <w:szCs w:val="28"/>
        </w:rPr>
        <w:t xml:space="preserve"> та, щоб читати і писати без помилок. А Собака і Зайчик будуть нам допомагати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Основна частина (10-15хвил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Логопедична заря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початку зробимо вправи для язичка і губ, щоб вони були слухняні і виконували всі завдан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Артикуляційна гі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ти кожен звик - має кожен з нас яз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 не всіх він слухать зв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щоб він слухняним ста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робимо ми кілька впра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ивіться на мене і посміхніться мені. А тепер візьміть дзеркала і подивіться на себе. Посміхніться собі, розтяніть губки в посмішці (вправа ,,Посмішка’’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жіть зубки, зробіть парканчики (вправа ,,Паркан’’)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а ,,Млинці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пекла млинців матуся зранку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лала варення та сметанку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на вправа ,,Лопаточка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ій язик широкий, як лопат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оже він розслабленим лежати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а ,,Щіточка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Щоб зуби були біленькі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ід почистити їх гарненько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) Дихальні вправи: Вправа ,,Слон’’ Вправа ,,Здуй сніжинку з долоні’’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)Актуалізація опорних знань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 xml:space="preserve">Які звуки ми сьогодні будемо вчитись розрізняти? </w:t>
      </w:r>
      <w:r>
        <w:rPr>
          <w:sz w:val="28"/>
          <w:szCs w:val="28"/>
        </w:rPr>
        <w:t>(Звуки [с] і [з]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гадаємо, як треба правильно вимовляти звук [с]? Для цього у нас є малюнки-помічники. Подивіться на них. Які повинні бути губки? (в посмішці) В якому положенні зубки? (як ,,заборчик’’) Де повинен бути широкий кінчик язика? (за нижніми зубами) А повітря проходить посередині спинки язика холодне чи тепле? Подуйте. (холодне) Горло співає чи ні? Прикладіть руку до горла. (голос відсутній) Це глухий приголос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вайте заспіваємо пісеньку звука [с]. Проведіть пальчиками по доріжці. (малюнки-символи) Згадаємо, як треба вірно вимовляти звук [з]? Подивіться на малюнки-помічники. Які повинні бути губки? (в посмішці) В якому положенні зубки? (як ,,заборчик’’) Де повинен бути широкий кінчик язика? (за нижніми зубами) А повітря проходить посередині спинки язика холодне чи тепле? Подуйте. (холодне) Горло співає чи ні? Прикладіть руку до горла. (голос є ) Це дзвінкий приголосний. Давайте заспіваємо пісеньку звука [з]. Проведіть пальчиками по доріжці. (малюнки-символи)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/>
          <w:sz w:val="32"/>
          <w:szCs w:val="32"/>
        </w:rPr>
        <w:t>Узагальнення вивченого матеріалу</w:t>
      </w:r>
      <w:r>
        <w:rPr>
          <w:sz w:val="28"/>
          <w:szCs w:val="28"/>
        </w:rPr>
        <w:t xml:space="preserve"> Порівняйте схеми артикуляції звуків [с] і [з]. Чим вони схожі, а чим відрізняються? ( [з] є ,,дзвоник’’, а [с] ,,дзвоник закреслений’’) Правильно, ці звуки співаються однаково. Тільки при вимові [с] голос відсутній ,,горлишко спить’’, а при вимові [з] голос є ,,горлишко співає’’ . Тому [с] називають глухим приголосним, а [з] дзвінким приголосним. Звук [с] позначається буквою С. Звук [з] позначається буквою З.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V Закріплення вивченого матеріалу(20-25хвилин)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ра ,,Вгадай звук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(Діти показують букви С або З) -серед звуків: с, з, л, м, с, з, п, с, д, з; -в складах: са, за, ес, ез, со, оз, зу, асе, ази, еса, еза, ста, зва, зла, сне, зле; -в словах: собака, зайчик, коза, сокіл, слон, зубр, фазан, севрюга, соболь, зозуля, сом, осел,козел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Вправа ,,Повтори не помились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а-за аса-аза иси-изи сна-зна зе-се изи-иси езе-есе зке-ске су-зу есе-езе усу-узу зли-сли зи-си озо-осо осо-озо све-зве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Читання складів за інструкціє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кожного на столі таблиця з клітинками і казкові ,,тваринки’’. Вони будуть по таблиці ,,ходити’’, за моєю інструкцією. А ви повинні прочитати, той склад, на який ці ,,тваринки’’ ,,прийшли’’. Інструкція: 3 клітинки праворуч (за), 2 клітинки вгору (зи), 1клітинка ліворуч (са), 2 клітинки вгору (си), 1 клітинка ліворуч (ис), 4 клітинки вниз (ус), 1 клітинка праворуч (аза), 1 клітинка вгору (узу), 2 клітинки праворуч (оса), 2 клітинки вгору (аса), 1 клітинка праворуч (зле), 1 клітинка праворуч (сн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.Фізкульт. хвилинк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,,Сонечко’’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ало вранці ясне сонц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зернуло у віконц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 до нього потяглис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промінчики взяли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о дружньо присідат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нечко розвеселяти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Складання звукових схе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м Собачка передав загадки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віст пухнастий, хутро золо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лісі живе, курей в селі краде. (лис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 Савані проживає, чорно-білі смужки має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І весела, і пригожа на конячку нашу схожа. (зебра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назв цих тварин треба скласти звукові схеми, визначити місце знаходження звуків [с] і [з] в словах та позначити їх ,,дзвониками’’ (дзвінкий звук [з] - ,,дзвоник’’, а глухий звук [с] - ,,дзвоник закреслений’’).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Лис</w:t>
      </w:r>
      <w:r>
        <w:rPr>
          <w:sz w:val="28"/>
          <w:szCs w:val="28"/>
        </w:rPr>
        <w:t xml:space="preserve"> [л]- приголосний твердий, кладу рисочку, [и]- голосний, кладу кружечок, [с]- приголосний твердий, кладу рисочку. В цьому слові 3 звуки: 2 приголосних і 1 голосний, 1 склад. Є звук [с] в кінці слова, він глухий, тому накриваємо його ,,дзвоником закресленим’’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Зебра </w:t>
      </w:r>
      <w:r>
        <w:rPr>
          <w:sz w:val="28"/>
          <w:szCs w:val="28"/>
        </w:rPr>
        <w:t xml:space="preserve">[з]- приголосний твердий, кладу рисочку, [е]- голосний, кладу кружечок, [б]- приголосний твердий, кладу рисочку, [р]- приголосний твердий, кладу рисочку, [а]- голосний, кладу кружечок. В цьому слові 5 звуків: 3 приголосних і 2 голосних, 2 склади, наголос падає на [е]. Є звук [з] на початку слова, він дзвінкий, тому накриваємо його ,,дзвоником ’’.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. Вправа ,,Розсели тварин’’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ьогодні у зоопарку побудували нові будиночки, в які треба розселити тварин. Але будиночки тільки для тварин, в назвах яких є звуки [с] і [з]. Інших тварин в них розселяти не можна. Подивіться на тварин і скажіть, які тварини зайві? (Кінь, тигр, черепаха, жирафа). Чому? А тепер кожний поселить тварин у будиночки. У будиночку з дзвоником будуть жити тварини, в назвах яких є звук [з], бо це дзвінкий приголосний. А у будиночку з закресленим дзвоником будуть жити тварини, в назвах яких є звук [с], бо це глухий приголос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Підсумки заняття(2-3 хвилини) -</w:t>
      </w:r>
      <w:r>
        <w:rPr>
          <w:sz w:val="28"/>
          <w:szCs w:val="28"/>
        </w:rPr>
        <w:t xml:space="preserve"> Які звуки ми сьогодні вчились розрізняти? (Звуки [с] і [з]) - Чим вони схожі? (В них однакова артикуляція) - А чим вони відрізняються? (При вимові [с] голос відсутній ,,горлишко спить’’, а при вимові [з] голос є ,,горлишко співає’’ . Тому [с] називають глухим приголосним, а [з] дзвінким приголосним. - Якими буквами позначаються ці звуки? (Звук [с] позначається буквою С. Звук [з] позначається буквою З). - Які завдання вам сподобались?</w:t>
      </w:r>
    </w:p>
    <w:sectPr>
      <w:type w:val="nextPage"/>
      <w:pgSz w:w="11906" w:h="16838"/>
      <w:pgMar w:left="85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10:00Z</dcterms:created>
  <dc:creator>ЮЛЯ</dc:creator>
  <dc:description/>
  <cp:keywords/>
  <dc:language>en-US</dc:language>
  <cp:lastModifiedBy>User</cp:lastModifiedBy>
  <dcterms:modified xsi:type="dcterms:W3CDTF">2018-01-16T07:14:00Z</dcterms:modified>
  <cp:revision>5</cp:revision>
  <dc:subject/>
  <dc:title/>
</cp:coreProperties>
</file>