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9.25pt;margin-top:25.05pt;width:647.95pt;height:99.7pt;mso-wrap-style:none;v-text-anchor:middle" type="_x0000_t136">
            <v:path textpathok="t"/>
            <v:textpath on="t" fitshape="t" string="ПІДСУМОК :" style="font-family:&quot;Impact&quot;;font-size:3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4205</wp:posOffset>
                </wp:positionV>
                <wp:extent cx="9360535" cy="454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454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5"/>
                              <w:gridCol w:w="7256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00"/>
                                      <w:szCs w:val="100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sz w:val="100"/>
                                      <w:szCs w:val="100"/>
                                      <w:lang w:val="uk-UA"/>
                                    </w:rPr>
                                    <w:t>КР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3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357.95pt;mso-wrap-distance-left:9pt;mso-wrap-distance-right:9pt;mso-wrap-distance-top:0pt;mso-wrap-distance-bottom:0pt;margin-top:149.15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5"/>
                        <w:gridCol w:w="7256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0"/>
                                <w:szCs w:val="100"/>
                                <w:lang w:val="uk-UA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100"/>
                                <w:szCs w:val="100"/>
                                <w:lang w:val="uk-UA"/>
                              </w:rPr>
                              <w:t>КРУГ</w:t>
                            </w:r>
                          </w:p>
                        </w:tc>
                      </w:tr>
                      <w:tr>
                        <w:trPr>
                          <w:trHeight w:val="4843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" w:right="289" w:gutter="0" w:header="0" w:top="19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500"/>
      <w:ind w:firstLine="709"/>
      <w:contextualSpacing/>
      <w:jc w:val="both"/>
    </w:pPr>
    <w:rPr>
      <w:rFonts w:ascii="Arial Narrow" w:hAnsi="Arial Narrow" w:cs="Arial Narrow"/>
      <w:b/>
      <w:i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37:00Z</dcterms:created>
  <dc:creator>                                                    </dc:creator>
  <dc:description/>
  <cp:keywords/>
  <dc:language>en-US</dc:language>
  <cp:lastModifiedBy>3q</cp:lastModifiedBy>
  <cp:lastPrinted>2013-11-10T18:19:00Z</cp:lastPrinted>
  <dcterms:modified xsi:type="dcterms:W3CDTF">2018-01-02T16:58:00Z</dcterms:modified>
  <cp:revision>2</cp:revision>
  <dc:subject/>
  <dc:title>КВАДРАТ</dc:title>
</cp:coreProperties>
</file>