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1524"/>
        <w:gridCol w:w="2169"/>
        <w:gridCol w:w="2268"/>
      </w:tblGrid>
      <w:tr>
        <w:trPr>
          <w:trHeight w:val="525" w:hRule="atLeast"/>
        </w:trPr>
        <w:tc>
          <w:tcPr>
            <w:tcW w:w="4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І </w:t>
            </w:r>
            <w:r>
              <w:rPr>
                <w:b/>
                <w:sz w:val="28"/>
                <w:szCs w:val="28"/>
              </w:rPr>
              <w:t>ТУР «ПРОСТА ГРА»</w:t>
            </w:r>
          </w:p>
        </w:tc>
        <w:tc>
          <w:tcPr>
            <w:tcW w:w="5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ІІ ТУР «ПОДВІЙНА ГРА»</w:t>
            </w:r>
          </w:p>
        </w:tc>
      </w:tr>
      <w:tr>
        <w:trPr>
          <w:trHeight w:val="6195" w:hRule="atLeast"/>
        </w:trPr>
        <w:tc>
          <w:tcPr>
            <w:tcW w:w="4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1.Назвіть професії, де найчастіше зустрічається математик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6360</wp:posOffset>
                      </wp:positionV>
                      <wp:extent cx="2886075" cy="1482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6075" cy="148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8"/>
                                    <w:gridCol w:w="2991"/>
                                    <w:gridCol w:w="10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Відповіді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Бал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45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Учитель математ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Продаве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Каси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Банкі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Програмі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7.25pt;height:116.7pt;mso-wrap-distance-left:9pt;mso-wrap-distance-right:9pt;mso-wrap-distance-top:0pt;mso-wrap-distance-bottom:0pt;margin-top:6.8pt;mso-position-vertical-relative:text;margin-left:2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2991"/>
                              <w:gridCol w:w="1056"/>
                            </w:tblGrid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повіді 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Ба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ухгалте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45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читель математики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давець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аси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анкі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граміст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2. </w:t>
            </w:r>
            <w:r>
              <w:rPr>
                <w:b/>
                <w:i/>
                <w:sz w:val="28"/>
                <w:szCs w:val="28"/>
                <w:lang w:val="uk-UA"/>
              </w:rPr>
              <w:t>Які бувають числа 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6695</wp:posOffset>
                      </wp:positionV>
                      <wp:extent cx="2734945" cy="14820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4945" cy="148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2"/>
                                    <w:gridCol w:w="2765"/>
                                    <w:gridCol w:w="10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Відповіді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Бал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Парні / непарні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Великі й маленькі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Натуральн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Дробов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еличезн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Ці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15.35pt;height:116.7pt;mso-wrap-distance-left:9pt;mso-wrap-distance-right:9pt;mso-wrap-distance-top:0pt;mso-wrap-distance-bottom:0pt;margin-top:17.85pt;mso-position-vertical-relative:text;margin-left:8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46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2765"/>
                              <w:gridCol w:w="1020"/>
                            </w:tblGrid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повіді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Ба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арні / непарні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еликі й маленькі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туральні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робові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еличезні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Цілі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.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Яка геометрична фігура зустрічається  найчастіше в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житті 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925060</wp:posOffset>
                      </wp:positionV>
                      <wp:extent cx="2877185" cy="14820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7185" cy="148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4"/>
                                    <w:gridCol w:w="3117"/>
                                    <w:gridCol w:w="9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ідповід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Бал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Квадр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Трикутник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Прямокутник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Кол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Чотирикутник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Трапеці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6.55pt;height:116.7pt;mso-wrap-distance-left:0pt;mso-wrap-distance-right:9pt;mso-wrap-distance-top:0pt;mso-wrap-distance-bottom:0pt;margin-top:387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"/>
                              <w:gridCol w:w="3117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і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Ба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вадрат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Трикутник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ямокутник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Коло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Чотирикутник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Трапеція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1.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Яке найважче в написанні математичне слово?</w:t>
            </w:r>
          </w:p>
          <w:tbl>
            <w:tblPr>
              <w:tblW w:w="4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"/>
              <w:gridCol w:w="2991"/>
              <w:gridCol w:w="1056"/>
            </w:tblGrid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Відповіді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Бали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аралелограм 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40     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аралелепіпед 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Коефіцієнт 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ерпендикуляр 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Абсциса 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ропорційність 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2.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Назвіть відомого математика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0970</wp:posOffset>
                      </wp:positionV>
                      <wp:extent cx="2886075" cy="14820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6075" cy="148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8"/>
                                    <w:gridCol w:w="2991"/>
                                    <w:gridCol w:w="10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ідповід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Бал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Піфаг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39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Дек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Фале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іє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Евклі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Бев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7.25pt;height:116.7pt;mso-wrap-distance-left:0pt;mso-wrap-distance-right:9pt;mso-wrap-distance-top:0pt;mso-wrap-distance-bottom:0pt;margin-top:11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2991"/>
                              <w:gridCol w:w="1056"/>
                            </w:tblGrid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і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Ба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іфагор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39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екарт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алес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єт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Евклі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евз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5" w:hRule="atLeast"/>
        </w:trPr>
        <w:tc>
          <w:tcPr>
            <w:tcW w:w="4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left="360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5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ІІІ ТУР ПОТРІЙНА ГРА</w:t>
            </w:r>
          </w:p>
        </w:tc>
      </w:tr>
      <w:tr>
        <w:trPr>
          <w:trHeight w:val="3120" w:hRule="atLeast"/>
        </w:trPr>
        <w:tc>
          <w:tcPr>
            <w:tcW w:w="4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left="360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5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му Нобелівська премія не присуджується математикам?</w:t>
            </w:r>
          </w:p>
          <w:tbl>
            <w:tblPr>
              <w:tblW w:w="4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"/>
              <w:gridCol w:w="2991"/>
              <w:gridCol w:w="1056"/>
            </w:tblGrid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Відповіді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Бали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Це особисте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40     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е любив математику 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рошей не вистачило 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Вони не творчі люди 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Вона жінка 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Вони дуже розумні 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284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ГРА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НАВПАКИ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ГРА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З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ГЛЯДАЧАМИ</w:t>
            </w:r>
          </w:p>
        </w:tc>
      </w:tr>
      <w:tr>
        <w:trPr>
          <w:trHeight w:val="4849" w:hRule="atLeast"/>
        </w:trPr>
        <w:tc>
          <w:tcPr>
            <w:tcW w:w="4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звіть казку, в якій зустрічається число 7 ?</w:t>
            </w:r>
          </w:p>
          <w:tbl>
            <w:tblPr>
              <w:tblW w:w="45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"/>
              <w:gridCol w:w="2991"/>
              <w:gridCol w:w="1056"/>
            </w:tblGrid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Відповіді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Бали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Вовк і 7 козенят 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1   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Білосніжка і 7 гномів 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Донька- семирічка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«Цветик 7-ми цветик»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 підземних королів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0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 Сімеонів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7" w:leader="none"/>
              </w:tabs>
              <w:ind w:left="284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lang w:val="uk-UA"/>
              </w:rPr>
              <w:t>1. Що є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lang w:val="uk-UA"/>
              </w:rPr>
              <w:t>у всіх і у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lang w:val="uk-UA"/>
              </w:rPr>
              <w:t>кожного?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1) Ім'я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2) Голова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3) Життя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4) Серце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5) Будинок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6) Душ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lang w:val="uk-UA"/>
              </w:rPr>
              <w:t>2. Для кого робота свято?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1) Тамади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2) Клоуна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3) Діда Мороза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4) Трудоголіка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5) Начальника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6) Ні для ког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lang w:val="uk-UA"/>
              </w:rPr>
              <w:t>3. Про що мріє вчитель?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) Про відпустку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) Про канікули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) Про зарплату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) Про відміну перевірок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) Про пенсію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) Про тиш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08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uk-UA"/>
              </w:rPr>
              <w:t>ВЕЛИКА</w:t>
            </w:r>
            <w:r>
              <w:rPr>
                <w:b/>
                <w:sz w:val="28"/>
                <w:szCs w:val="28"/>
              </w:rPr>
              <w:t xml:space="preserve">   ГРА»</w:t>
            </w:r>
          </w:p>
        </w:tc>
      </w:tr>
      <w:tr>
        <w:trPr>
          <w:trHeight w:val="286" w:hRule="atLeast"/>
        </w:trPr>
        <w:tc>
          <w:tcPr>
            <w:tcW w:w="108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highlight w:val="yellow"/>
                <w:shd w:fill="FFFF00" w:val="clear"/>
                <w:lang w:val="uk-UA"/>
              </w:rPr>
              <w:t>.</w:t>
            </w:r>
            <w:r>
              <w:rPr>
                <w:b/>
                <w:bCs/>
                <w:shd w:fill="FFFF00" w:val="clear"/>
                <w:lang w:val="uk-UA"/>
              </w:rPr>
              <w:t xml:space="preserve"> НАЗВА АРИФМЕТИЧНОЇ Д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970</wp:posOffset>
                      </wp:positionV>
                      <wp:extent cx="5937885" cy="148209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148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9"/>
                                    <w:gridCol w:w="6441"/>
                                    <w:gridCol w:w="24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ідповід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Бал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Додав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52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нож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Плю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Діл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ін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іднім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116.7pt;mso-wrap-distance-left:0pt;mso-wrap-distance-right:9pt;mso-wrap-distance-top:0pt;mso-wrap-distance-bottom:0pt;margin-top:1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6441"/>
                              <w:gridCol w:w="2411"/>
                            </w:tblGrid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і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Ба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вання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52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ноження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люс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ілення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нус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німання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2. ЯКІ БУВАЮТЬ КУТИ 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970</wp:posOffset>
                      </wp:positionV>
                      <wp:extent cx="5937885" cy="148209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148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7"/>
                                    <w:gridCol w:w="6445"/>
                                    <w:gridCol w:w="24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ідповід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Бал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Прям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35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остр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Туп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ертикальн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Різн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Заокруглен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116.7pt;mso-wrap-distance-left:0pt;mso-wrap-distance-right:9pt;mso-wrap-distance-top:0pt;mso-wrap-distance-bottom:0pt;margin-top:1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  <w:gridCol w:w="6445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Ба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ям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3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стр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уп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ертикальн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ізн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округлен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3. ДЕ ЗУСТРІЧАЄТЬСЯ ВИСОТА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970</wp:posOffset>
                      </wp:positionV>
                      <wp:extent cx="5937885" cy="14820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148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2"/>
                                    <w:gridCol w:w="6490"/>
                                    <w:gridCol w:w="24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ідповід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Бал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У трикутни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У геометрі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28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У гор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На дах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У приміщенн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гор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116.7pt;mso-wrap-distance-left:0pt;mso-wrap-distance-right:9pt;mso-wrap-distance-top:0pt;mso-wrap-distance-bottom:0pt;margin-top:1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"/>
                              <w:gridCol w:w="6490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Ба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 трикутнику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 геометрії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 горах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 даху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 приміщенн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гор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4. КОМУ ПОТРІБИЙ ЦИРКУЛЬ?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27965</wp:posOffset>
                      </wp:positionV>
                      <wp:extent cx="5937885" cy="14820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148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7"/>
                                    <w:gridCol w:w="6445"/>
                                    <w:gridCol w:w="24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ідповід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Бал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чителю/учн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ен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Кол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18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Людин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атемати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Архітектор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116.7pt;mso-wrap-distance-left:0pt;mso-wrap-distance-right:9pt;mso-wrap-distance-top:0pt;mso-wrap-distance-bottom:0pt;margin-top:1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  <w:gridCol w:w="6445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Ба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чителю/учню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ен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лу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юдин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тематику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Архітектору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5. ЯКІ  БУВАЮТЬ ВИРАЗИ?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970</wp:posOffset>
                      </wp:positionV>
                      <wp:extent cx="5937885" cy="148209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148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7"/>
                                    <w:gridCol w:w="6445"/>
                                    <w:gridCol w:w="24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ідповід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Бал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Числов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Різн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Дробов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12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Буквен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Поган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Рівн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116.7pt;mso-wrap-distance-left:0pt;mso-wrap-distance-right:9pt;mso-wrap-distance-top:0pt;mso-wrap-distance-bottom:0pt;margin-top:1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  <w:gridCol w:w="6445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Ба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Числов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ізн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робов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уквен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ган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івн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93" w:gutter="0" w:header="0" w:top="17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 w:before="0" w:after="500"/>
      <w:ind w:firstLine="709"/>
      <w:contextualSpacing/>
      <w:jc w:val="both"/>
    </w:pPr>
    <w:rPr>
      <w:rFonts w:ascii="Arial Narrow" w:hAnsi="Arial Narrow" w:cs="Arial Narrow"/>
      <w:b/>
      <w:i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17:00Z</dcterms:created>
  <dc:creator>                                                    </dc:creator>
  <dc:description/>
  <cp:keywords/>
  <dc:language>en-US</dc:language>
  <cp:lastModifiedBy>3q</cp:lastModifiedBy>
  <cp:lastPrinted>2013-11-10T15:12:00Z</cp:lastPrinted>
  <dcterms:modified xsi:type="dcterms:W3CDTF">2018-01-02T17:19:00Z</dcterms:modified>
  <cp:revision>8</cp:revision>
  <dc:subject/>
  <dc:title>І ТУР «ПРОСТАЯ ИГРА»</dc:title>
</cp:coreProperties>
</file>