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</w:rPr>
        <w:t xml:space="preserve">Польська держава кінця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– першої половини </w:t>
      </w:r>
      <w:r>
        <w:rPr>
          <w:b/>
          <w:bCs/>
          <w:sz w:val="28"/>
          <w:szCs w:val="28"/>
          <w:lang w:val="en-US"/>
        </w:rPr>
        <w:t>XVII</w:t>
      </w:r>
      <w:r>
        <w:rPr>
          <w:b/>
          <w:bCs/>
          <w:sz w:val="28"/>
          <w:szCs w:val="28"/>
        </w:rPr>
        <w:t xml:space="preserve"> століття</w:t>
      </w:r>
    </w:p>
    <w:p>
      <w:pPr>
        <w:pStyle w:val="Style16"/>
        <w:shd w:fill="FFFFFF" w:val="clear"/>
        <w:spacing w:lineRule="auto" w:line="360" w:before="0" w:after="0"/>
        <w:ind w:left="720" w:hanging="72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е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знайомити учнів з особливостями соціально-економічного та  політичного  розвитку Польщі</w:t>
      </w:r>
      <w:r>
        <w:rPr>
          <w:sz w:val="28"/>
          <w:szCs w:val="28"/>
          <w:lang w:val="uk-UA"/>
        </w:rPr>
        <w:t xml:space="preserve">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в першій половин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. і зовнішньою політикою Речі Посполитої</w:t>
      </w:r>
      <w:r>
        <w:rPr>
          <w:sz w:val="28"/>
          <w:szCs w:val="28"/>
        </w:rPr>
        <w:t xml:space="preserve">,  продовжити  роботу  з  документами, </w:t>
      </w:r>
      <w:r>
        <w:rPr>
          <w:sz w:val="28"/>
          <w:szCs w:val="28"/>
          <w:lang w:val="uk-UA"/>
        </w:rPr>
        <w:t xml:space="preserve">скаладати історичні </w:t>
      </w:r>
      <w:r>
        <w:rPr>
          <w:sz w:val="28"/>
          <w:szCs w:val="28"/>
        </w:rPr>
        <w:t>схеми; виховувати повагу до минулого інших народів.</w:t>
      </w:r>
    </w:p>
    <w:p>
      <w:pPr>
        <w:pStyle w:val="Style16"/>
        <w:shd w:fill="FFFFFF" w:val="clear"/>
        <w:spacing w:lineRule="auto" w:line="360" w:before="0" w:after="0"/>
        <w:ind w:left="720" w:hanging="720"/>
        <w:jc w:val="both"/>
        <w:rPr/>
      </w:pPr>
      <w:r>
        <w:rPr>
          <w:rStyle w:val="StrongEmphasis"/>
          <w:sz w:val="28"/>
          <w:szCs w:val="28"/>
        </w:rPr>
        <w:t>Основні поняття та термін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фільварок», «магнат», «шляхта», «сейм», «унія», «уніати», «експансія», «Річ Посполита», «Контрреформація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Обладнання: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комп’ютер, проектор, </w:t>
      </w:r>
      <w:r>
        <w:rPr>
          <w:sz w:val="28"/>
          <w:szCs w:val="28"/>
        </w:rPr>
        <w:t>підручник, історичний атлас, документи, роздавальний матеріа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  уроку:</w:t>
      </w:r>
      <w:r>
        <w:rPr>
          <w:sz w:val="28"/>
          <w:szCs w:val="28"/>
        </w:rPr>
        <w:t xml:space="preserve">  комбінований  урок  з  елементами  </w:t>
      </w:r>
      <w:r>
        <w:rPr>
          <w:sz w:val="28"/>
          <w:szCs w:val="28"/>
          <w:lang w:val="uk-UA"/>
        </w:rPr>
        <w:t>інтерактивних методик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                                                   </w:t>
      </w:r>
      <w:r>
        <w:rPr>
          <w:rStyle w:val="StrongEmphasis"/>
          <w:sz w:val="28"/>
          <w:szCs w:val="28"/>
        </w:rPr>
        <w:t>ХІД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РОКУ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І.Організаційний момент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І</w:t>
      </w:r>
      <w:r>
        <w:rPr>
          <w:rStyle w:val="StrongEmphasis"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</w:rPr>
        <w:t>. Актуалізація опорних знань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Учитель. </w:t>
      </w:r>
      <w:r>
        <w:rPr>
          <w:rStyle w:val="StrongEmphasis"/>
          <w:b w:val="false"/>
          <w:sz w:val="28"/>
          <w:szCs w:val="28"/>
          <w:lang w:val="uk-UA"/>
        </w:rPr>
        <w:t>На початок пропоную перевірити свої знання з вивченої теми «Європейська культура к.16-п.п.17 ст.» за допомогою тестів. Увага на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i/>
          <w:sz w:val="28"/>
          <w:szCs w:val="28"/>
          <w:lang w:val="uk-UA"/>
        </w:rPr>
        <w:t>слайд № 1-11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естові завдання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 Визначте картину, автором якої був Леонардо да Вінчі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«Нічна варта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«Сикстинська Мадонна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  «Джоконда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  Визначте один з кращих творів Веласкес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«Пряхи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«Повернення блудного сина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  «Даная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значте країну де жив і працю вав Альбрехт Дюрер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талія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Німеччина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Голландія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  Назвіть автора антирицарського роман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Томас Мор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Мігель Сервантес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Вільям Шекспір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  Позначте ім’я ученого-астронома, якого за його переконання інквізиція засудила до страти на багатті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Микола Копернік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Джордано Бруно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Галілео Галілей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  Визначте ім’я математика, який поєднав геометрію та алгебру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Лев Математик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Іван Федоров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Рене Декарт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  Позначте твори живопису, автором яких є Рембрандт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«Мадонна з квіткою»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б)  «Анатомія доктора Туль</w:t>
      </w:r>
      <w:r>
        <w:rPr>
          <w:sz w:val="28"/>
          <w:szCs w:val="28"/>
          <w:lang w:val="uk-UA"/>
        </w:rPr>
        <w:t>па</w:t>
      </w:r>
      <w:r>
        <w:rPr>
          <w:sz w:val="28"/>
          <w:szCs w:val="28"/>
        </w:rPr>
        <w:t>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«Мадонна у ґроті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  «Сикстинська мадонна»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  Позначте твори, автором яких є Мікеланджело Буонарроті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«Афінська школа»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«Давид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«Магдалина, що кається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  «Сикстинська капела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  Позначте з-поміж наведених варіантів твори В. Шекспір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 «Сон у літню ніч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 «Багато галасу даремно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 «Зоряний вісник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)  «Про обертання небесних сфер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0. Панівний стиль у мистецтві кінц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 сер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ІІІ с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рококо                                                       б) бароко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тичний стиль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 Запишіть ім’я ученого, якому належать слова: «Спалити — не означає спростувати».</w:t>
      </w:r>
    </w:p>
    <w:tbl>
      <w:tblPr>
        <w:tblW w:w="95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24"/>
        <w:gridCol w:w="724"/>
        <w:gridCol w:w="724"/>
        <w:gridCol w:w="724"/>
        <w:gridCol w:w="723"/>
        <w:gridCol w:w="723"/>
        <w:gridCol w:w="723"/>
        <w:gridCol w:w="723"/>
        <w:gridCol w:w="723"/>
        <w:gridCol w:w="723"/>
        <w:gridCol w:w="723"/>
        <w:gridCol w:w="723"/>
        <w:gridCol w:w="144"/>
      </w:tblGrid>
      <w:tr>
        <w:trPr>
          <w:trHeight w:val="284" w:hRule="atLeast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слайд № 12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</w:rPr>
        <w:t>Відповіді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1 в; ; 2 а; 3 б; 4 б; 5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; 6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; 7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; 8 а, б; 9</w:t>
      </w:r>
      <w:r>
        <w:rPr>
          <w:sz w:val="28"/>
          <w:szCs w:val="28"/>
          <w:lang w:val="uk-UA"/>
        </w:rPr>
        <w:t>а,б;10б 11.</w:t>
      </w:r>
      <w:r>
        <w:rPr>
          <w:sz w:val="28"/>
          <w:szCs w:val="28"/>
        </w:rPr>
        <w:t xml:space="preserve"> Джордано Бруно;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обмінюються роботами,  проводять взаємоперевірку. Відповіді передають учителю.)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</w:rPr>
        <w:t>ІІ. Мотивація навчальної діяльності</w:t>
      </w:r>
      <w:r>
        <w:rPr>
          <w:rStyle w:val="StrongEmphasis"/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Учитель.</w:t>
      </w:r>
      <w:r>
        <w:rPr>
          <w:rStyle w:val="StrongEmphasis"/>
          <w:b w:val="false"/>
          <w:sz w:val="28"/>
          <w:szCs w:val="28"/>
          <w:lang w:val="uk-UA"/>
        </w:rPr>
        <w:t xml:space="preserve"> Всі країни, що розглядалися в курсі всесвітньої історії (8 клас)- Франція, Англія, Німеччина, Нідерланди – були певною мірою охоплені змінами, що ознаменували початок нової епохи в історії людства – епохи Відродження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будемо вивчати ще одну державу, що мала свою «золоту добу» в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в першій половин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. Це королівство було безперечно, найбільшою державою Європи і уникло як релігійних війн, так і турецьких нападів, що дошкуляли багатьом тогочасним державам, але в той же час країна поступово починає відставати в розвитку від країн Західної Європи. В сучасному світі ця країна є сусідкою Української держави, членом Євросоюзу, а ще її називають адвокатом України в ЄС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ж це за країна, відповідь на це питання допоможе нам дати </w:t>
      </w:r>
      <w:r>
        <w:rPr>
          <w:b/>
          <w:sz w:val="28"/>
          <w:szCs w:val="28"/>
          <w:lang w:val="uk-UA"/>
        </w:rPr>
        <w:t>відеофрагмент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лайд №13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яку державу ми будемо вивчати на уроці?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жіть, що вам було найбільшою підказкою в цьому фрагменті. </w:t>
      </w:r>
      <w:r>
        <w:rPr>
          <w:b/>
          <w:i/>
          <w:sz w:val="28"/>
          <w:szCs w:val="28"/>
          <w:lang w:val="uk-UA"/>
        </w:rPr>
        <w:t>слайд № 14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На сьогоднішньому уроці ми з вами дійсно вивчатимемо тему «Польська держава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в першій половин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т.» </w:t>
      </w:r>
      <w:r>
        <w:rPr>
          <w:b/>
          <w:i/>
          <w:sz w:val="28"/>
          <w:szCs w:val="28"/>
          <w:lang w:val="uk-UA"/>
        </w:rPr>
        <w:t>слайд № 1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роаналізуємо суспільно – політичний, економічний розвиток Польщі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в першій половин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., ознайомимось з напрямками зовнішньої політики цієї держав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 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таю вашу увагу на план за яким ми будемо працювати на уроці: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творення Речі Посполитої. </w:t>
      </w:r>
      <w:r>
        <w:rPr>
          <w:i/>
          <w:sz w:val="28"/>
          <w:szCs w:val="28"/>
          <w:lang w:val="uk-UA"/>
        </w:rPr>
        <w:t>(учні записують тему і план у робочі зошити)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літичний устрій та державна система Речі Посполитої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Економічний розвиток та соціальні відносин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еформація та контрреформація в Польщі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Зовнішня політика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b/>
          <w:sz w:val="28"/>
          <w:szCs w:val="28"/>
          <w:lang w:val="uk-UA"/>
        </w:rPr>
        <w:t>Вивч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нового  матеріалу</w:t>
      </w:r>
      <w:r>
        <w:rPr>
          <w:rStyle w:val="StrongEmphasis"/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.</w:t>
      </w:r>
      <w:r>
        <w:rPr>
          <w:rStyle w:val="StrongEmphasis"/>
          <w:sz w:val="28"/>
          <w:szCs w:val="28"/>
        </w:rPr>
        <w:t>Утворення Речі Посполитої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Уч и т е л 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робота з картою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атлас с.8)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сіда з учням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ригадаємо матеріал 7 класу і дамо відповіді на питання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 і коли виникло Польське королівство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</w:t>
      </w:r>
      <w:r>
        <w:rPr>
          <w:rStyle w:val="StrongEmphasis"/>
          <w:b w:val="false"/>
          <w:sz w:val="28"/>
          <w:szCs w:val="28"/>
          <w:lang w:val="uk-UA"/>
        </w:rPr>
        <w:t xml:space="preserve"> Яким чином Польща намагається протистояти зовнішньому ворогу і разом з тим збільшити кордони своєї держави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Це була перша спроба об’єднання, але повного об’єднання не відбувається, тому що цьому процесу чинили опір литовські магнати, які побоювалися , що більш сильні польські феодали захоплять владу в об’єднаній державі і так тривало до 1569 року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1.З курсу історії України пригадайте яка подія сталася в цьому році?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Що таке унія?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ажіть на карті місто, де було підписано унію про створення Речі Посполитої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азвіть причини об’єднання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5.Погляньте на карту с.8 і назвіть землі,які увійшли до складу Речі Посполитої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же був політичний устрій новоствореної держави?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Політичний устрій та державна система Речі Посполитої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 и т е л 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того, щоб дати відповідь на це питання попрацюємо в групах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ше завдання опрацювати історичний матеріал та через 2 хвилини дати відповідь на поставлені питання. 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а в групах. </w:t>
      </w:r>
      <w:r>
        <w:rPr>
          <w:b/>
          <w:i/>
          <w:sz w:val="28"/>
          <w:szCs w:val="28"/>
          <w:lang w:val="uk-UA"/>
        </w:rPr>
        <w:t>слайд № 18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опрацьовують матеріал, після чого дають відповіді на запитання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а – влада короля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група – склад і повноваження сейму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упа – функції місцевої влади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en-US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 група – яка форма державного правління та форма державного устрою Речі Посполитої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питання на закріпленн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звіть вид монарх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ий склався у Польщі</w:t>
      </w:r>
      <w:r>
        <w:rPr>
          <w:sz w:val="28"/>
          <w:szCs w:val="28"/>
          <w:lang w:val="uk-UA"/>
        </w:rPr>
        <w:t>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Устрій?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</w:rPr>
        <w:t>Уч и т е л ь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исновок.</w:t>
      </w:r>
      <w:r>
        <w:rPr>
          <w:sz w:val="28"/>
          <w:szCs w:val="28"/>
          <w:shd w:fill="FFFFFF" w:val="clear"/>
          <w:lang w:val="uk-UA"/>
        </w:rPr>
        <w:t xml:space="preserve"> Отже, Річ Посполита керувала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шляхтою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uk-UA"/>
        </w:rPr>
        <w:t xml:space="preserve"> Шляхта вважалася джерелом влади і втілювала її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демократични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шляхом через вибори до парламентських, представницьких та місцевих органів: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сейму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сенату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сеймикі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ощ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  <w:lang w:val="uk-UA"/>
        </w:rPr>
        <w:t>Тому державу по праву називали шляхетською республікою, або шляхетською демократією. Але в той же самий час Р.П. відставала в економічному розвитку від країн західної Європи.</w:t>
      </w:r>
      <w:r>
        <w:rPr>
          <w:b/>
          <w:sz w:val="28"/>
          <w:szCs w:val="28"/>
          <w:lang w:val="uk-UA"/>
        </w:rPr>
        <w:t xml:space="preserve"> Чому? ми дізнаємось вивчивши 3 питання уроку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Економічний розвиток. Соціальні відносини 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>Уч и т е л ь.</w:t>
      </w:r>
      <w:r>
        <w:rPr>
          <w:sz w:val="28"/>
          <w:szCs w:val="28"/>
          <w:lang w:val="uk-UA"/>
        </w:rPr>
        <w:t xml:space="preserve"> У той час, як інші країни Європи вступили на шлях мануфактур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вит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робництва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льщ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лишала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аграрною країною та була постачальником сільськогосподарської продукції для промислово розвинених країн Західної Європи. 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хема (слайд № 20)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пшениця,ячмінь,овес,льон,сало,худоба</w:t>
      </w:r>
      <w:r>
        <w:rPr>
          <w:rFonts w:cs="Arial" w:ascii="Arial" w:hAnsi="Arial"/>
          <w:sz w:val="28"/>
          <w:szCs w:val="28"/>
          <w:lang w:val="uk-UA" w:eastAsia="en-US"/>
        </w:rPr>
        <mc:AlternateContent>
          <mc:Choice Requires="wpg">
            <w:drawing>
              <wp:inline distT="0" distB="0" distL="0" distR="0">
                <wp:extent cx="6347460" cy="994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7520" cy="994320"/>
                          <a:chOff x="0" y="0"/>
                          <a:chExt cx="6347520" cy="99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7520" cy="9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920" y="74160"/>
                            <a:ext cx="4532040" cy="709920"/>
                          </a:xfrm>
                          <a:custGeom>
                            <a:avLst/>
                            <a:gdLst>
                              <a:gd name="textAreaLeft" fmla="*/ 0 w 2569320"/>
                              <a:gd name="textAreaRight" fmla="*/ 2569680 w 2569320"/>
                              <a:gd name="textAreaTop" fmla="*/ 0 h 402480"/>
                              <a:gd name="textAreaBottom" fmla="*/ 402840 h 40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937" y="17755"/>
                                </a:moveTo>
                                <a:arcTo wR="-7200" hR="-7200" stAng="6300000" swAng="-4500000"/>
                                <a:lnTo>
                                  <a:pt x="1447" y="5400"/>
                                </a:lnTo>
                                <a:arcTo wR="10800" hR="10800" stAng="-9000000" swAng="4500000"/>
                                <a:lnTo>
                                  <a:pt x="14294" y="-2240"/>
                                </a:lnTo>
                                <a:lnTo>
                                  <a:pt x="17476" y="3271"/>
                                </a:lnTo>
                                <a:lnTo>
                                  <a:pt x="11965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7560" y="209520"/>
                            <a:ext cx="4532040" cy="709920"/>
                          </a:xfrm>
                          <a:custGeom>
                            <a:avLst/>
                            <a:gdLst>
                              <a:gd name="textAreaLeft" fmla="*/ 0 w 2569320"/>
                              <a:gd name="textAreaRight" fmla="*/ 2569680 w 2569320"/>
                              <a:gd name="textAreaTop" fmla="*/ 0 h 402480"/>
                              <a:gd name="textAreaBottom" fmla="*/ 402840 h 40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937" y="17755"/>
                                </a:moveTo>
                                <a:arcTo wR="-7200" hR="-7200" stAng="6300000" swAng="-4500000"/>
                                <a:lnTo>
                                  <a:pt x="1447" y="5400"/>
                                </a:lnTo>
                                <a:arcTo wR="10800" hR="10800" stAng="-9000000" swAng="4500000"/>
                                <a:lnTo>
                                  <a:pt x="14294" y="-2240"/>
                                </a:lnTo>
                                <a:lnTo>
                                  <a:pt x="17476" y="3271"/>
                                </a:lnTo>
                                <a:lnTo>
                                  <a:pt x="11965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5360" y="337680"/>
                            <a:ext cx="2023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ідна   Євро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337680"/>
                            <a:ext cx="2023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Поль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8pt;height:78.3pt" coordorigin="0,0" coordsize="9996,1566">
                <v:rect id="shape_0" stroked="f" o:allowincell="f" style="position:absolute;left:0;top:0;width:9995;height:1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1430;top:117;width:7136;height:111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1429;top:330;width:7136;height:1117;mso-wrap-style:none;v-text-anchor:middle;rotation:1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1;top:532;width:3185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ідна   Євро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532;width:3185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Польщ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тканини, металеві вироби, дорогоцінні предмети</w:t>
      </w:r>
      <w:r>
        <w:rPr>
          <w:lang w:val="uk-UA"/>
        </w:rPr>
        <w:br w:type="textWrapping" w:clear="all"/>
      </w:r>
      <w:r>
        <w:rPr>
          <w:lang w:val="uk-UA"/>
        </w:rPr>
        <w:t xml:space="preserve">      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учнів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на схему і скажіть, яку продукцію завозили до Польщі, яку вивозила Польща в країни Західної Європи?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о учнів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аючись на відомі вам факти Нової історії, згадайте, як чинили землевласники, коли земля із джерела існування перетворювалася в джерело одержання прибутку?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У зв’язку з тим, що земля починає забезпечувати величезні прибутки, землевласники стали захоплювати общинні землі, селянські наділи і створювати фільварки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 xml:space="preserve">Робота в групах(слайд № 21) зараз ви попрацюєте в групах над історичним документом – це </w:t>
      </w:r>
      <w:r>
        <w:rPr>
          <w:sz w:val="28"/>
          <w:szCs w:val="28"/>
        </w:rPr>
        <w:t>«Устав на волоки» (1557 р).</w:t>
      </w:r>
      <w:r>
        <w:rPr>
          <w:sz w:val="28"/>
          <w:szCs w:val="28"/>
          <w:lang w:val="uk-UA"/>
        </w:rPr>
        <w:t>,який проголосив землю і селян  власністю поміщик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 через 2 хвилини кожна з груп відповість на поставлені ритання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Appleconvertedspace"/>
          <w:b/>
          <w:b/>
          <w:i/>
          <w:i/>
          <w:iCs/>
          <w:sz w:val="28"/>
          <w:szCs w:val="28"/>
          <w:lang w:val="uk-UA"/>
        </w:rPr>
      </w:pPr>
      <w:r>
        <w:rPr>
          <w:rStyle w:val="Emphasis"/>
          <w:b/>
          <w:sz w:val="28"/>
          <w:szCs w:val="28"/>
        </w:rPr>
        <w:t>Робота з історичним</w:t>
      </w:r>
      <w:r>
        <w:rPr>
          <w:rStyle w:val="Emphasis"/>
          <w:b/>
          <w:sz w:val="28"/>
          <w:szCs w:val="28"/>
          <w:lang w:val="uk-UA"/>
        </w:rPr>
        <w:t xml:space="preserve"> 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  <w:lang w:val="uk-UA"/>
        </w:rPr>
        <w:t>документом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>Питання групам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 На який термін визначалася робота селянину?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 Яке покарання несли селяни, якщо не виходили на роботу?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 Опишіть регламент роботи селянин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  Поясніть поняття «фільварок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зентація роботи груп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Emphasis"/>
          <w:b/>
          <w:sz w:val="28"/>
          <w:szCs w:val="28"/>
          <w:lang w:val="uk-UA"/>
        </w:rPr>
        <w:t>Словникова робота.</w:t>
      </w:r>
      <w:r>
        <w:rPr>
          <w:rStyle w:val="Emphasis"/>
          <w:sz w:val="28"/>
          <w:szCs w:val="28"/>
          <w:lang w:val="uk-UA"/>
        </w:rPr>
        <w:t>(учні в зошити записують поняття)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Фільварок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міщицьк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осподарство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снован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анщинній прац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ян. Зазвичай фільвар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в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 200–300 га кращ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емлі. До фільварку прикріплялися 30–40 селянських дворів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>Уч и т е л ь.</w:t>
      </w:r>
      <w:r>
        <w:rPr>
          <w:sz w:val="28"/>
          <w:szCs w:val="28"/>
          <w:lang w:val="uk-UA"/>
        </w:rPr>
        <w:t xml:space="preserve"> Давайте з’ясуємо причини появи фільварків. </w:t>
      </w:r>
      <w:r>
        <w:rPr>
          <w:b/>
          <w:i/>
          <w:sz w:val="28"/>
          <w:szCs w:val="28"/>
          <w:lang w:val="uk-UA"/>
        </w:rPr>
        <w:t>(слайд № 22)</w:t>
      </w:r>
    </w:p>
    <w:p>
      <w:pPr>
        <w:pStyle w:val="Style17"/>
        <w:spacing w:lineRule="auto" w:line="360"/>
        <w:rPr/>
      </w:pPr>
      <w:r>
        <w:rPr>
          <w:lang w:val="uk-UA"/>
        </w:rPr>
        <w:t xml:space="preserve">«Друге закріпачення» селян відбулося  </w:t>
      </w:r>
      <w:r>
        <w:rPr>
          <w:szCs w:val="28"/>
          <w:lang w:val="uk-UA"/>
        </w:rPr>
        <w:t xml:space="preserve">у 1588 р. за ІІІ литовським статутом і земля і залежні селяни стали власністю поміщиків. </w:t>
      </w:r>
      <w:r>
        <w:rPr>
          <w:lang w:val="uk-UA"/>
        </w:rPr>
        <w:t xml:space="preserve">Наприкінці ХVі ст. панщина вже доходила до п’яти днів на тиждень. </w:t>
      </w:r>
    </w:p>
    <w:p>
      <w:pPr>
        <w:pStyle w:val="Style17"/>
        <w:spacing w:lineRule="auto" w:line="360"/>
        <w:rPr/>
      </w:pPr>
      <w:r>
        <w:rPr>
          <w:lang w:val="uk-UA"/>
        </w:rPr>
        <w:t>Тепер селян судили за панським судом: пан міг продати та вбити селянина в гніві, заплативши за це лише невеликий штраф. Більшість земель належала спочатку дрібним землевласникам — шляхті, але наприкінці XVі ст. землі перейшли у власність великих землевласників — магнатів. Деякі з них володіли сотнями містечок і тисячами  сіл.</w:t>
      </w:r>
    </w:p>
    <w:p>
      <w:pPr>
        <w:pStyle w:val="Style17"/>
        <w:spacing w:lineRule="auto" w:line="360"/>
        <w:rPr/>
      </w:pPr>
      <w:r>
        <w:rPr>
          <w:lang w:val="uk-UA"/>
        </w:rPr>
        <w:t>Фільваркова система господарювання поєднувала як риси феодалізму, так і капіталізму. Давайте визначимо їх.</w:t>
      </w:r>
    </w:p>
    <w:p>
      <w:pPr>
        <w:pStyle w:val="Style17"/>
        <w:spacing w:lineRule="auto" w:line="360"/>
        <w:rPr/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 xml:space="preserve">Складання таблиці. </w:t>
      </w:r>
      <w:r>
        <w:rPr/>
        <w:t>Учні за допомогою вчителя складають таблицю «Фільваркове господарство»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Риси феодалізм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Риси капіталізму</w:t>
            </w:r>
          </w:p>
        </w:tc>
      </w:tr>
      <w:tr>
        <w:trPr>
          <w:trHeight w:val="37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Cs w:val="28"/>
                <w:lang w:val="uk-UA"/>
              </w:rPr>
              <w:t>1.Утворювалося шляхом привласнення общинних земель і селянських наділів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Cs w:val="28"/>
                <w:lang w:val="uk-UA"/>
              </w:rPr>
              <w:t>2.Засновувалися в маєтках феодалів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Cs w:val="28"/>
                <w:lang w:val="uk-UA"/>
              </w:rPr>
              <w:t>3.Використовувалася праці залежних селян – кріпаків.</w:t>
            </w:r>
          </w:p>
          <w:p>
            <w:pPr>
              <w:pStyle w:val="Style17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Основна форма експлуатації селян - панщи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4"/>
                <w:szCs w:val="28"/>
                <w:lang w:val="uk-UA"/>
              </w:rPr>
              <w:t>1.</w:t>
            </w:r>
            <w:r>
              <w:rPr>
                <w:szCs w:val="28"/>
                <w:lang w:val="uk-UA"/>
              </w:rPr>
              <w:t>Багатогалузеве господарство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Cs w:val="28"/>
                <w:lang w:val="uk-UA"/>
              </w:rPr>
              <w:t>2.Створення невеликих переробних підприємств: млини, крупорушки і т.д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szCs w:val="28"/>
                <w:lang w:val="uk-UA"/>
              </w:rPr>
              <w:t>3.Товар виготовлявся для продажу.</w:t>
            </w:r>
          </w:p>
          <w:p>
            <w:pPr>
              <w:pStyle w:val="Style17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Головне завдання господарства – отримання прибутку.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 23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Уч и т е л ь.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Отже, поширення фільваркової системи господарства супроводжувалося різким посиленням феодальної експлуатації і покріпаченням селян в Україні, Білорусії, Литві. Основною повинністю селян була панщина (безкоштовна примусова праця феодально – залежних селян на користь феодала)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, чому ж Р.П. відставала від країн З.Європи в економічному розвитку?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</w:t>
      </w:r>
      <w:r>
        <w:rPr>
          <w:rStyle w:val="StrongEmphasis"/>
          <w:sz w:val="28"/>
          <w:szCs w:val="28"/>
        </w:rPr>
        <w:t>Реформація та Контрреформація в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льщі</w:t>
      </w:r>
      <w:r>
        <w:rPr>
          <w:rStyle w:val="StrongEmphasis"/>
          <w:sz w:val="28"/>
          <w:szCs w:val="28"/>
          <w:lang w:val="uk-UA"/>
        </w:rPr>
        <w:t xml:space="preserve"> (</w:t>
      </w:r>
      <w:r>
        <w:rPr>
          <w:rStyle w:val="StrongEmphasis"/>
          <w:i/>
          <w:sz w:val="28"/>
          <w:szCs w:val="28"/>
          <w:lang w:val="uk-UA"/>
        </w:rPr>
        <w:t>Див. слайд № 24 )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</w:rPr>
        <w:t>Самостійна робота з підручником</w:t>
      </w:r>
      <w:r>
        <w:rPr>
          <w:rStyle w:val="Emphasis"/>
          <w:sz w:val="28"/>
          <w:szCs w:val="28"/>
          <w:lang w:val="uk-UA"/>
        </w:rPr>
        <w:t>(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sz w:val="28"/>
          <w:szCs w:val="28"/>
        </w:rPr>
        <w:t>Учитель пропонує самостійно ознайомитися  з текстом підручника й відповісти на пит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м «Чиста дошка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 xml:space="preserve">Що таке Реформація? Які верстви польського суспільства підтримали Реформацію? Чому?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 Як поставилися польські королі до руху Реформації?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 </w:t>
      </w:r>
      <w:r>
        <w:rPr>
          <w:sz w:val="28"/>
          <w:szCs w:val="28"/>
          <w:lang w:val="uk-UA"/>
        </w:rPr>
        <w:t>Чому у Польщі Контрреформація мала успіх?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ли було вирішено проблему ліквідації православ’я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 и т е л ь.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Отже, боротьба з православ’ям і протистояння з мусульманськими країнами призвели до поразки Реформації в Речі Посполитій.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5. </w:t>
      </w:r>
      <w:r>
        <w:rPr>
          <w:rStyle w:val="StrongEmphasis"/>
          <w:sz w:val="28"/>
          <w:szCs w:val="28"/>
        </w:rPr>
        <w:t>Зовнішня політик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чі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сполитої</w:t>
      </w: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i/>
          <w:sz w:val="28"/>
          <w:szCs w:val="28"/>
          <w:lang w:val="uk-UA"/>
        </w:rPr>
        <w:t>(Див. слайд № 25,26,27)</w:t>
      </w:r>
    </w:p>
    <w:p>
      <w:pPr>
        <w:pStyle w:val="Style17"/>
        <w:spacing w:lineRule="auto" w:line="360"/>
        <w:rPr>
          <w:i/>
          <w:i/>
          <w:szCs w:val="28"/>
          <w:lang w:val="uk-UA"/>
        </w:rPr>
      </w:pPr>
      <w:r>
        <w:rPr>
          <w:rStyle w:val="Emphasis"/>
          <w:szCs w:val="28"/>
        </w:rPr>
        <w:t>Робота з картою</w:t>
      </w:r>
      <w:r>
        <w:rPr>
          <w:i/>
          <w:szCs w:val="28"/>
          <w:lang w:val="uk-UA"/>
        </w:rPr>
        <w:t xml:space="preserve">- Доповідь учня. </w:t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>- Обговорення в парах напрямків політики та заповнення таблиці учнями в зошиті</w:t>
      </w:r>
      <w:r>
        <w:rPr>
          <w:b/>
          <w:szCs w:val="28"/>
          <w:lang w:val="uk-UA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итель,</w:t>
      </w:r>
      <w:r>
        <w:rPr>
          <w:sz w:val="28"/>
          <w:szCs w:val="28"/>
        </w:rPr>
        <w:t xml:space="preserve"> підбиваючи підсумок,  говорить про те, що польські феодали  прагнули  захопити  землі  на  сході,  закріпачити  українські  землі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зперервні  війни  виснажували  країну,  підривали  її  політичне  становище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Люблінська унія привела до створення однієї з найбільших держав у Європі – Речі Посполитої, та перетворення Польського королівства на шляхетську республіку, у якій шляхта користувалася необмеженою свободою. З метою отримання прибутків шляхта починає захоплювати общинні землі та селянські наділи та створювати фільваркові господарства, що веде до покріпачення селянства. В свою чергу до економічного відставання Речі Посполитої від країн Західної Європи.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ІV. Закріплення знань учн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Вправа «Незакінчені речення». </w:t>
      </w:r>
      <w:r>
        <w:rPr>
          <w:sz w:val="28"/>
          <w:szCs w:val="28"/>
          <w:lang w:val="uk-UA"/>
        </w:rPr>
        <w:t>Заповніть пропуски в тек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)  Польща була ___________________ країн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)  Основною сільськогосподарською культурою, яку експортувала Польща, була 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)  Великі землевласники в Польщі називалися  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)  Дрібні землевласники називалися 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)  Товарне господарство поміщиків мало назву 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)  Польща об’єдналася з Литвою у федеративну державу 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) Загальним центральним органом влади в Речі Посполитій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  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)  Люблінська унія була укладена в ______________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) Берестейська унія була укладена в  __________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У Речі Посполитій сформувалась _____________форма монархії.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V. Домашнє завда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i/>
          <w:sz w:val="28"/>
          <w:szCs w:val="28"/>
          <w:lang w:val="uk-UA"/>
        </w:rPr>
        <w:t>Див. слайд №  28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 Прочитати відповідний параграф підручника.</w:t>
      </w:r>
    </w:p>
    <w:p>
      <w:pPr>
        <w:pStyle w:val="Style16"/>
        <w:shd w:fill="FFFFFF" w:val="clear"/>
        <w:spacing w:lineRule="auto" w:line="360" w:before="0" w:after="280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Позначити на контурній карті територію Речі Посполитої.</w:t>
      </w:r>
    </w:p>
    <w:p>
      <w:pPr>
        <w:pStyle w:val="Style16"/>
        <w:shd w:fill="FFFFFF" w:val="clear"/>
        <w:spacing w:lineRule="auto" w:line="36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Творче завд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готувати повідомлення про Івана Грозного.</w:t>
        <w:br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65532" w:top="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0425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44.6pt;mso-wrap-distance-left:0pt;mso-wrap-distance-right:0pt;mso-wrap-distance-top:0pt;mso-wrap-distance-bottom:0pt;margin-top:-2479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Calibri"/>
      <w:sz w:val="28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64;&#1083;&#1103;&#1093;&#1090;&#1072;" TargetMode="External"/><Relationship Id="rId3" Type="http://schemas.openxmlformats.org/officeDocument/2006/relationships/hyperlink" Target="http://uk.wikipedia.org/wiki/&#1064;&#1083;&#1103;&#1093;&#1077;&#1090;&#1089;&#1100;&#1082;&#1072;_&#1076;&#1077;&#1084;&#1086;&#1082;&#1088;&#1072;&#1090;&#1110;&#1103;" TargetMode="External"/><Relationship Id="rId4" Type="http://schemas.openxmlformats.org/officeDocument/2006/relationships/hyperlink" Target="http://uk.wikipedia.org/wiki/&#1057;&#1077;&#1081;&#1084;_&#1056;&#1077;&#1095;&#1110;_&#1055;&#1086;&#1089;&#1087;&#1086;&#1083;&#1080;&#1090;&#1086;&#1111;" TargetMode="External"/><Relationship Id="rId5" Type="http://schemas.openxmlformats.org/officeDocument/2006/relationships/hyperlink" Target="http://uk.wikipedia.org/wiki/&#1057;&#1077;&#1085;&#1072;&#1090;_&#1056;&#1077;&#1095;&#1110;_&#1055;&#1086;&#1089;&#1087;&#1086;&#1083;&#1080;&#1090;&#1086;&#1111;" TargetMode="External"/><Relationship Id="rId6" Type="http://schemas.openxmlformats.org/officeDocument/2006/relationships/hyperlink" Target="http://uk.wikipedia.org/wiki/&#1057;&#1077;&#1081;&#1084;&#1080;&#1082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5:00Z</dcterms:created>
  <dc:creator>User</dc:creator>
  <dc:description/>
  <cp:keywords/>
  <dc:language>en-US</dc:language>
  <cp:lastModifiedBy>Іра</cp:lastModifiedBy>
  <cp:lastPrinted>2014-11-30T17:16:00Z</cp:lastPrinted>
  <dcterms:modified xsi:type="dcterms:W3CDTF">2018-01-03T17:33:00Z</dcterms:modified>
  <cp:revision>27</cp:revision>
  <dc:subject/>
  <dc:title>УРОК 17</dc:title>
</cp:coreProperties>
</file>