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к: літературне </w:t>
      </w:r>
      <w:r>
        <w:rPr>
          <w:sz w:val="28"/>
          <w:szCs w:val="28"/>
        </w:rPr>
        <w:t xml:space="preserve"> читанн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: </w:t>
      </w:r>
      <w:r>
        <w:rPr>
          <w:sz w:val="28"/>
          <w:szCs w:val="28"/>
        </w:rPr>
        <w:t xml:space="preserve"> 4 клас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Ю. Ярмиш “Як Солов’ятко вскочило у біду”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  <w:iCs w:val="false"/>
          <w:sz w:val="28"/>
          <w:szCs w:val="28"/>
          <w:u w:val="single"/>
        </w:rPr>
        <w:t>освітн</w:t>
      </w:r>
      <w:r>
        <w:rPr>
          <w:rStyle w:val="Emphasis"/>
          <w:i w:val="false"/>
          <w:iCs w:val="false"/>
          <w:sz w:val="28"/>
          <w:szCs w:val="28"/>
          <w:u w:val="single"/>
          <w:lang w:val="uk-UA"/>
        </w:rPr>
        <w:t>я</w:t>
      </w:r>
      <w:r>
        <w:rPr>
          <w:rStyle w:val="Emphasis"/>
          <w:i w:val="false"/>
          <w:iCs w:val="false"/>
          <w:sz w:val="28"/>
          <w:szCs w:val="28"/>
          <w:u w:val="single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знайомити з казкою Ю. Ярмиша “Як Солов’ятко вскочило у біду”</w:t>
      </w:r>
      <w:r>
        <w:rPr>
          <w:sz w:val="28"/>
          <w:szCs w:val="28"/>
          <w:lang w:val="uk-UA"/>
        </w:rPr>
        <w:t xml:space="preserve"> та творчістю письменника, </w:t>
      </w:r>
      <w:r>
        <w:rPr>
          <w:sz w:val="28"/>
          <w:szCs w:val="28"/>
        </w:rPr>
        <w:t xml:space="preserve">  вчити аналізувати твори та робити висновки на основі прочитаного, формувати власну точки зору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</w:r>
      <w:r>
        <w:rPr>
          <w:rStyle w:val="Emphasis"/>
          <w:i w:val="false"/>
          <w:iCs w:val="false"/>
          <w:sz w:val="28"/>
          <w:szCs w:val="28"/>
          <w:u w:val="single"/>
        </w:rPr>
        <w:t>розвивальн</w:t>
      </w:r>
      <w:r>
        <w:rPr>
          <w:rStyle w:val="Emphasis"/>
          <w:i w:val="false"/>
          <w:iCs w:val="false"/>
          <w:sz w:val="28"/>
          <w:szCs w:val="28"/>
          <w:u w:val="single"/>
          <w:lang w:val="uk-UA"/>
        </w:rPr>
        <w:t>а</w:t>
      </w:r>
      <w:r>
        <w:rPr>
          <w:rStyle w:val="Emphasis"/>
          <w:i w:val="false"/>
          <w:iCs w:val="false"/>
          <w:sz w:val="28"/>
          <w:szCs w:val="28"/>
          <w:u w:val="single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звивати навички читання (правильність, усвідомленість, темп, виразність), зв’язне мовлення, збагачувати та уточнювати словниковий запас, розвивати увагу, пам’ять, мислення, мотивацію, навички роботи в групі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</w:r>
      <w:r>
        <w:rPr>
          <w:rStyle w:val="Emphasis"/>
          <w:i w:val="false"/>
          <w:iCs w:val="false"/>
          <w:sz w:val="28"/>
          <w:szCs w:val="28"/>
          <w:u w:val="single"/>
        </w:rPr>
        <w:t>виховн</w:t>
      </w:r>
      <w:r>
        <w:rPr>
          <w:rStyle w:val="Emphasis"/>
          <w:i w:val="false"/>
          <w:iCs w:val="false"/>
          <w:sz w:val="28"/>
          <w:szCs w:val="28"/>
          <w:u w:val="single"/>
          <w:lang w:val="uk-UA"/>
        </w:rPr>
        <w:t>а</w:t>
      </w:r>
      <w:r>
        <w:rPr>
          <w:rStyle w:val="Emphasis"/>
          <w:i w:val="false"/>
          <w:iCs w:val="false"/>
          <w:sz w:val="28"/>
          <w:szCs w:val="28"/>
          <w:u w:val="single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ховувати почуття любові до рідної землі, до української мови, бажання спілкуватися нею, грамотно користуватися усним та писемним мовленням, виховувати толерантність до народів інших національносте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Наочність</w:t>
      </w:r>
      <w:r>
        <w:rPr>
          <w:sz w:val="28"/>
          <w:szCs w:val="28"/>
          <w:u w:val="single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атман із зображенням дерева, на якому сидить Соловей, для рефлексії листочки для порад Солов’ю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Обладнанн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ідручник; презентація до уроку; запис пташиного спів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ртки із завданнями для </w:t>
      </w:r>
      <w:r>
        <w:rPr>
          <w:sz w:val="28"/>
          <w:szCs w:val="28"/>
          <w:lang w:val="uk-UA"/>
        </w:rPr>
        <w:t>роботи в групах; «</w:t>
      </w:r>
      <w:r>
        <w:rPr>
          <w:sz w:val="28"/>
          <w:szCs w:val="28"/>
        </w:rPr>
        <w:t>Картк</w:t>
      </w:r>
      <w:r>
        <w:rPr>
          <w:sz w:val="28"/>
          <w:szCs w:val="28"/>
          <w:lang w:val="uk-UA"/>
        </w:rPr>
        <w:t>а успіху» (</w:t>
      </w:r>
      <w:r>
        <w:rPr>
          <w:sz w:val="28"/>
          <w:szCs w:val="28"/>
        </w:rPr>
        <w:t>для оцінювання роботи</w:t>
      </w:r>
      <w:r>
        <w:rPr>
          <w:sz w:val="28"/>
          <w:szCs w:val="28"/>
          <w:lang w:val="uk-UA"/>
        </w:rPr>
        <w:t>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Форми робо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ронтальна, індивідуальна, колективна, групов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ип уроку</w:t>
      </w:r>
      <w:r>
        <w:rPr>
          <w:sz w:val="28"/>
          <w:szCs w:val="28"/>
          <w:u w:val="single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знайомлення з новим твором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І. Організаційний момент.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Любі діти, у наш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тали гості щир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ітайте в добри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й посмішкою й мир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Створення настрою на урок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</w:t>
      </w:r>
      <w:r>
        <w:rPr>
          <w:sz w:val="28"/>
          <w:szCs w:val="28"/>
        </w:rPr>
        <w:t>ажаю вам цікавої та натхненної роботи. Хай на нашому уроці панує атмосфера доброзичливості, взаєморозуміння, пізнання та успіху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права «Очікування»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А що ви очікуєте від уроку: (відповіді дітей)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ити навички читання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овнення словникового запасу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увати твір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ювати в групах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увати цікаві завдання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няти настрі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кожного у вас лежить «</w:t>
      </w:r>
      <w:r>
        <w:rPr>
          <w:b/>
          <w:sz w:val="28"/>
          <w:szCs w:val="28"/>
          <w:lang w:val="uk-UA"/>
        </w:rPr>
        <w:t xml:space="preserve">Картка успіху» </w:t>
      </w:r>
      <w:r>
        <w:rPr>
          <w:sz w:val="28"/>
          <w:szCs w:val="28"/>
          <w:lang w:val="uk-UA"/>
        </w:rPr>
        <w:t>в якій ви будете, оцінювати свою роботу протягом уроку за відповідні види роботи від 0 до 2 балів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артка успіху»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ізвище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( Оцініть  себе  за  кожним  напрямком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uk-UA"/>
        </w:rPr>
        <w:t xml:space="preserve">   від 0 до 2 балів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вно-читацька розмин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никова ро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і завдання (загадки, прислів’я, фразеологізми, вірш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 над текстом  (читання, відповіді на пит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 в груп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 в па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 активно працював на уро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ІІ. Мотивація навчально – пізнавальної  діяльності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1.Мотивація навчальної діяльності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стала </w:t>
      </w:r>
      <w:r>
        <w:rPr>
          <w:sz w:val="28"/>
          <w:szCs w:val="28"/>
          <w:lang w:val="uk-UA"/>
        </w:rPr>
        <w:t>осінь.  Листя облетіло з дерев. Поодинокий листочок ще тримається гілочки. Листопад вкрив землю різнокольоровим килимом готується до приходу зими. Відлетіли  в теплі краї птахи. І стало  трішечки сумно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А чому, хто скаже? (Не чути співу пташок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ропоную послухати пісню пташки і відгадати, хто  її співає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Звучить спів Солов’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д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не є великий хист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співаю як артис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 мій радісний усю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люблять слухать люди.( Соловей)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це пісня </w:t>
      </w:r>
      <w:r>
        <w:rPr>
          <w:sz w:val="28"/>
          <w:szCs w:val="28"/>
        </w:rPr>
        <w:t>солов’я. Годі й уявити собі травень без краси солов’їної пісні! І весняні ночі втратили би всю свою чарівність без дзвінкої пісні солов'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ж недарма багато творів присвячено цим прекрасним співака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Вправи для розвитку мовленнєвого апарату. Робота зі скоромовкою.</w:t>
      </w:r>
    </w:p>
    <w:p>
      <w:pPr>
        <w:pStyle w:val="Style15"/>
        <w:shd w:fill="FFFFFF" w:val="clear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овно – читацька розминка»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є втіху Солов’їха: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’ята-всі у тат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 співучі, голосисті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 із хистом, всі артис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С.Шаповалов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права для швидкості чит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drawing>
          <wp:inline distT="0" distB="0" distL="0" distR="0">
            <wp:extent cx="2674620" cy="200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                              </w:t>
      </w:r>
      <w:r>
        <w:rPr>
          <w:sz w:val="28"/>
          <w:szCs w:val="28"/>
        </w:rPr>
        <w:drawing>
          <wp:inline distT="0" distB="0" distL="0" distR="0">
            <wp:extent cx="2560320" cy="1923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- Як ви гадаєте з яким літературним жанром ми будемо працювати на уроці?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І. Визначення мети та завдань  уроку.</w:t>
      </w:r>
    </w:p>
    <w:p>
      <w:pPr>
        <w:pStyle w:val="Normal"/>
        <w:rPr/>
      </w:pPr>
      <w:r>
        <w:rPr>
          <w:sz w:val="28"/>
          <w:szCs w:val="28"/>
        </w:rPr>
        <w:t xml:space="preserve">- Сьогодні ми познайомимося з новою авторською казкою, але вона зашифров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назву казки,  викинувши літери що повторюю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А ЯК ББ СО ЛО ББ ВЕЙ ББ КО УУ ВСКО УУ ЧИ УУ ЛО УУ В ГГ БІ ГГ ДУ ГГ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Як соловейко вскочило  в біду»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665730" cy="1998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р відомий літературознавець, як в Україні так і за її межами 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Ярмиш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уроку ми познайомимося з творчістю Ю. Ярмиша і його казкою, будемо аналізувати художній твір письменника та робити висновки на основі прочитаного, розвивати навички читання, збагачувати свій словниковий запас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І</w:t>
      </w: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  <w:lang w:val="uk-UA"/>
        </w:rPr>
        <w:t>. Вивчення нового матеріа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Ознайомлення з життєвим і творчим шляхом Ю. Ярмиша </w:t>
      </w:r>
      <w:r>
        <w:rPr>
          <w:sz w:val="28"/>
          <w:szCs w:val="28"/>
          <w:lang w:val="uk-UA"/>
        </w:rPr>
        <w:t xml:space="preserve"> (розповідь учня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Юрій Феодосійович Ярмиш народився у 1935 році у Дніпродзержинську на Дніпропетровщині у сім’ї вчителів. Свій творчий шлях    Ю. Ярмиш розпочав з віршів, хоча потім перейшов на прозу. Перші поетичні спроби 15-річного школяра почули київські поети і схвально відгукнулися про них. Через деякий час вірші були надруковані в газеті. Навчався у Київському університеті на факультеті журналістики. Після закінчення університету Ю. Ярмиш був направлений у Крим, де працював у книжковому видавництві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ершу збірку «Вітрисько» було опубліковано 1960 року в Криму. А потім були книжки «Чудесні моря», «Казка стукає у двері», «Живі малюнки», «Маленькі казки», «Чарівні струмки», «Цікавий промінець», «Лебедина казка»  </w:t>
      </w:r>
      <w:r>
        <w:rPr>
          <w:sz w:val="28"/>
          <w:szCs w:val="28"/>
          <w:lang w:val="uk-UA"/>
        </w:rPr>
        <w:t>і т.д.</w:t>
      </w:r>
      <w:r>
        <w:rPr>
          <w:sz w:val="28"/>
          <w:szCs w:val="28"/>
        </w:rPr>
        <w:t xml:space="preserve"> Загалом Ю. Ярмиш видав більше 50 збірок казок, які перекладено 15 мова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. Ярмишу доводилося багато подорожувати. Він побував в Англії, Канаді, США, на Балканах, кілька разів відвідав Індію, враження про яку описав у творі «По дорогах Індії»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Як казкар Ю. Ярмиш відомий не лише в нашій країні. У Санкт-Петербурзі видано </w:t>
      </w:r>
      <w:r>
        <w:rPr>
          <w:sz w:val="28"/>
          <w:szCs w:val="28"/>
          <w:lang w:val="uk-UA"/>
        </w:rPr>
        <w:t>збірку на</w:t>
      </w:r>
      <w:r>
        <w:rPr>
          <w:sz w:val="28"/>
          <w:szCs w:val="28"/>
        </w:rPr>
        <w:t>йкращих казок сучасних письменників країн, у якій вміщено по 1-2 твори кожного автора, а Ю. Ярмиша — аж 16 казок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рузі жартома називають його «українським Андерсеном». І це не випадково. Ім'я українського казкаря Ю. Ярмиша посіло одне з </w:t>
      </w:r>
      <w:r>
        <w:rPr>
          <w:sz w:val="28"/>
          <w:szCs w:val="28"/>
          <w:lang w:val="uk-UA"/>
        </w:rPr>
        <w:t xml:space="preserve">визначних </w:t>
      </w:r>
      <w:r>
        <w:rPr>
          <w:sz w:val="28"/>
          <w:szCs w:val="28"/>
        </w:rPr>
        <w:t xml:space="preserve"> місць серед письменників, які пишуть для дітей і про дітей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2. Передбачення за заголовко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Ще раз зверніть увагу на заголовок казки. Як ви вважаєте, яка біда могла трапитися із  Солов’ятком ? 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щоб перевірити ваші передбачення і що ж трапилося насправді зможемо сказати, коли прочитаємо текст казки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Словникова робота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казці вам зустрінуться слова,  значення яких  потрібно пояснити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ут  * не   (заспіває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ми    *     тець (той, хто майстерно виконує що-небудь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обім     *          ліло (злякалося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тенька      *             нн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тре            *                  ллю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ля                 *                    щанн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з цих слів вам незрозумілі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які слова є синонімами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обота з підручником. Самостійне читання казки мовчки</w:t>
      </w:r>
      <w:r>
        <w:rPr>
          <w:sz w:val="28"/>
          <w:szCs w:val="28"/>
          <w:lang w:val="uk-UA"/>
        </w:rPr>
        <w:t xml:space="preserve">. Вправа «Губи»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винне сприймання казки. Бесіда за прочитани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Так яка біда трапилася з Солов’ятком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іть усіх птахів, які згадуються у казці. (діти називають птахів і на дошці вивішуються  малюнки цих птахів: Соловей,  Вівчарик, Зяблик, Дрізд, Очеретянка, Мухоловка, Іволга, Славка, Дяте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Що об’єднує цих птахів? (що вони співучі)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які з них занесені до Червоної книги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Фізхвилинка  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рильця пташки розправляють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Їх до сонця піднімають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тім можна політати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комашок поганяти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галявину злетілись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м зернят вони наїлись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тім знову полетіли 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гніздечко хутко сіл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7. Читання казки частинами. Бесіда за прочитани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Яка подія відбулася у Солов’я і Солов’їхи?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читайте як автор узагальнив захопленн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Що рознеслося по всіх лісах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Чому слухати Солов’ятка зібралося багато лісового народу?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>Читання в особах. Гра «Диктор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А зараз прочитаємо далі текст казки в особах до кінця. Які дійові особи зустрінуться в цій частині ? (Зяблик, Вівчарики, Дятел, Дзвінкоголосий Соловей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ми  почули  в цій частині? (думку митців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  <w:lang w:val="uk-UA"/>
        </w:rPr>
        <w:t>. Засвоєння знань, формування вмінь і навичок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Робота в групах. </w:t>
      </w:r>
    </w:p>
    <w:p>
      <w:pPr>
        <w:pStyle w:val="Style15"/>
        <w:shd w:fill="FFFFFF" w:val="clear"/>
        <w:spacing w:before="0" w:after="0"/>
        <w:ind w:firstLine="14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вдання за змістом тексту ви будете виконувати в групах. Щоб ваша співпраця була успішною, згадаємо правила роботи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>
          <w:lang w:val="uk-UA"/>
        </w:rPr>
        <w:t xml:space="preserve">           </w:t>
      </w:r>
      <w:r>
        <w:rPr>
          <w:sz w:val="28"/>
          <w:szCs w:val="28"/>
        </w:rPr>
        <w:t>Висловлювати думки по черзі.</w:t>
      </w:r>
    </w:p>
    <w:p>
      <w:pPr>
        <w:pStyle w:val="Normal"/>
        <w:numPr>
          <w:ilvl w:val="0"/>
          <w:numId w:val="2"/>
        </w:numPr>
        <w:shd w:fill="FFFFFF" w:val="clear"/>
        <w:ind w:left="507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ворити тільки те, що стосується теми обговорення.</w:t>
      </w:r>
    </w:p>
    <w:p>
      <w:pPr>
        <w:pStyle w:val="Normal"/>
        <w:numPr>
          <w:ilvl w:val="0"/>
          <w:numId w:val="2"/>
        </w:numPr>
        <w:shd w:fill="FFFFFF" w:val="clear"/>
        <w:ind w:left="507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словлювати думку спокійно, чітко, зрозуміло.</w:t>
      </w:r>
    </w:p>
    <w:p>
      <w:pPr>
        <w:pStyle w:val="Normal"/>
        <w:numPr>
          <w:ilvl w:val="0"/>
          <w:numId w:val="2"/>
        </w:numPr>
        <w:shd w:fill="FFFFFF" w:val="clear"/>
        <w:ind w:left="507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и можливість висловлюватися всім членам групи. Поважати думку товариша, навіть якщо вона не співпадає з твоєю.</w:t>
      </w:r>
    </w:p>
    <w:p>
      <w:pPr>
        <w:pStyle w:val="Normal"/>
        <w:numPr>
          <w:ilvl w:val="0"/>
          <w:numId w:val="2"/>
        </w:numPr>
        <w:shd w:fill="FFFFFF" w:val="clear"/>
        <w:ind w:left="50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йняти одне спільне рішення.</w:t>
      </w:r>
    </w:p>
    <w:p>
      <w:pPr>
        <w:pStyle w:val="Normal"/>
        <w:numPr>
          <w:ilvl w:val="0"/>
          <w:numId w:val="2"/>
        </w:numPr>
        <w:shd w:fill="FFFFFF" w:val="clear"/>
        <w:ind w:left="507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заважати роботі інших груп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Дотримання вами цих правил та роботу в групі будуть контролювати та оцінювати </w:t>
      </w:r>
      <w:r>
        <w:rPr>
          <w:sz w:val="28"/>
          <w:szCs w:val="28"/>
          <w:lang w:val="uk-UA"/>
        </w:rPr>
        <w:t>спікери</w:t>
      </w:r>
      <w:r>
        <w:rPr>
          <w:sz w:val="28"/>
          <w:szCs w:val="28"/>
        </w:rPr>
        <w:t xml:space="preserve"> груп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І – група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вдання: доповнити текст словами за </w:t>
      </w:r>
      <w:r>
        <w:rPr>
          <w:sz w:val="28"/>
          <w:szCs w:val="28"/>
          <w:lang w:val="uk-UA"/>
        </w:rPr>
        <w:t>змістом</w:t>
      </w:r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iCs w:val="false"/>
          <w:sz w:val="28"/>
          <w:szCs w:val="28"/>
        </w:rPr>
        <w:t>Слава про Солов'ятко, яке майстерно наслідувало інших птахів, рознеслася по всіх лісах. Звідусюди його запрошували, скрізь його захоплено приймали. Через ці запросини Солов'ятко часто не бувало …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Cs w:val="false"/>
          <w:sz w:val="28"/>
          <w:szCs w:val="28"/>
        </w:rPr>
        <w:t>(вдома)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iCs w:val="false"/>
          <w:sz w:val="28"/>
          <w:szCs w:val="28"/>
          <w:lang w:val="uk-UA"/>
        </w:rPr>
      </w:pPr>
      <w:r>
        <w:rPr>
          <w:rStyle w:val="Emphasis"/>
          <w:iCs w:val="false"/>
          <w:sz w:val="28"/>
          <w:szCs w:val="28"/>
        </w:rPr>
        <w:t>Так непомітно промайнуло літо. Багато птахів збиралося летіти у …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Cs w:val="false"/>
          <w:sz w:val="28"/>
          <w:szCs w:val="28"/>
        </w:rPr>
        <w:t>(вирій). І Солов'ятко надумало дати останній — прощальний …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Cs w:val="false"/>
          <w:sz w:val="28"/>
          <w:szCs w:val="28"/>
        </w:rPr>
        <w:t>(концерт). Слухати його зібралася сила-силенна лісового народу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Cs w:val="false"/>
          <w:sz w:val="28"/>
          <w:szCs w:val="28"/>
        </w:rPr>
        <w:t>Солов'ятко під їхнє дружнє …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Cs w:val="false"/>
          <w:sz w:val="28"/>
          <w:szCs w:val="28"/>
        </w:rPr>
        <w:t>(щебетання)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Cs w:val="false"/>
          <w:sz w:val="28"/>
          <w:szCs w:val="28"/>
        </w:rPr>
        <w:t>злетіло на гілку</w:t>
      </w:r>
      <w:r>
        <w:rPr>
          <w:rStyle w:val="Emphasis"/>
          <w:b/>
          <w:iCs w:val="false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iCs w:val="false"/>
          <w:sz w:val="28"/>
          <w:szCs w:val="28"/>
          <w:lang w:val="uk-UA"/>
        </w:rPr>
        <w:t>ІІ – група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Завдання: поділити текст на частини і скласти план. 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>Народження здібного пташеняти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Захоплення птахів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Слава Солов’ятка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i/>
          <w:sz w:val="28"/>
          <w:szCs w:val="28"/>
          <w:lang w:val="uk-UA"/>
        </w:rPr>
        <w:t>Прощальний концерт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lang w:val="uk-UA"/>
        </w:rPr>
        <w:t>Думка митців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– груп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скласти характеристику головного героя прочитаного твору «Сенкан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. Іменник                                   </w:t>
      </w:r>
      <w:r>
        <w:rPr>
          <w:i/>
          <w:sz w:val="28"/>
          <w:szCs w:val="28"/>
          <w:lang w:val="uk-UA"/>
        </w:rPr>
        <w:t>Солов’ятко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кметник                           </w:t>
      </w:r>
      <w:r>
        <w:rPr>
          <w:i/>
          <w:sz w:val="28"/>
          <w:szCs w:val="28"/>
          <w:lang w:val="uk-UA"/>
        </w:rPr>
        <w:t>Здібний, дзвінкоголосий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ієслово                                  </w:t>
      </w:r>
      <w:r>
        <w:rPr>
          <w:i/>
          <w:sz w:val="28"/>
          <w:szCs w:val="28"/>
          <w:lang w:val="uk-UA"/>
        </w:rPr>
        <w:t>Наслідувало, підкоряти, обімліло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аше ставлення                      </w:t>
      </w:r>
      <w:r>
        <w:rPr>
          <w:i/>
          <w:sz w:val="28"/>
          <w:szCs w:val="28"/>
          <w:lang w:val="uk-UA"/>
        </w:rPr>
        <w:t>Пісням твоїм настане кра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4. Перефразування                     </w:t>
      </w:r>
      <w:r>
        <w:rPr>
          <w:i/>
          <w:sz w:val="28"/>
          <w:szCs w:val="28"/>
          <w:lang w:val="uk-UA"/>
        </w:rPr>
        <w:t>Солов’їне мистецтво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– груп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ання: з’єднай вислови з поясненням. 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кладати душу                                  стало відомим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Слава рознеслася                              не розвивати здібностей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 один лад                                       робити з великою любов’ю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Закопати талант в землю                 одноманітно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– груп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писати з тексту прислів’я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>2. Перевірка виконаних завдань груп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знайдіть рядки в тексті в  яких виражена основна думка казки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іваючи з чужого голосу, ти на завжди втратив свій власний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які ще рядки можуть бути головною думкою казки?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що не вивчиш рідний спів,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лодії своїх батьків –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сням твоїм настане край,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бе забуде рідний га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значення цих слів можна перенести на людей?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Людина може знати інші мови, але вона зобов’язана знати рідну мову, мову своїх батьків, свого народу, його історію та звичаї. До речі в Україні проживають представники понад  100 націй і у кожної з цих національностей своя мова, історія, культура. Ми маємо з повагою ставитися до них і їх цінностей.)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  <w:lang w:val="uk-UA"/>
        </w:rPr>
        <w:t>І. Контроль, корекція та оцінювання знань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Рефлексі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 в тому, що трапилося з Солов’ятком можна сказати, що лише він сам винен? (Ні)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бота в парах «Порада Солов’ятку – як досягти успіху»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зьміть зелені листочки і в парах напишіть пораду, як Солов’ятку досягти успіху, щоб стати справжнім митцем. (кожна пара зачитує свою пораду і прикріплює на дерево.)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Вправа «Очікування» 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Чи справдилися ваші очікування? 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права «Незакінчене речення» 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 знаю….</w:t>
      </w:r>
      <w:r>
        <w:rPr>
          <w:sz w:val="28"/>
          <w:szCs w:val="28"/>
          <w:lang w:val="uk-UA"/>
        </w:rPr>
        <w:t>(як співає соловей, який він на вигляд, треба вчитися, вчити рідну мову)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 вмію..</w:t>
      </w:r>
      <w:r>
        <w:rPr>
          <w:sz w:val="28"/>
          <w:szCs w:val="28"/>
          <w:lang w:val="uk-UA"/>
        </w:rPr>
        <w:t>.( висловлювати власну думку, складати план,  давати поради)</w:t>
      </w:r>
    </w:p>
    <w:p>
      <w:pPr>
        <w:pStyle w:val="Style15"/>
        <w:shd w:fill="FFFFFF" w:val="clear"/>
        <w:spacing w:lineRule="atLeast" w:line="360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 ціную…</w:t>
      </w:r>
      <w:r>
        <w:rPr>
          <w:sz w:val="28"/>
          <w:szCs w:val="28"/>
          <w:lang w:val="uk-UA"/>
        </w:rPr>
        <w:t xml:space="preserve">(думку старших, мудрих; талановитих людей, які вже  проявили свій талант; час на уроці)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Оцінювання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цініть свій успіх на уроці, заповнивши карт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- Діти, ті хто працював на уроці і оцінив свій успіх на достатньому рівні (7, 8, 9 балів) – підніміть жовті листоч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ті хто, оцінив свою роботу на високий рівень (10, 11, 12 балів) підніміть червоні листоч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нас на уроці був справжній ЛИСТОПАД УСПІХ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  <w:lang w:val="uk-UA"/>
        </w:rPr>
        <w:t>ІІ. Підсумок урок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Чого хотів навчити Ю. Ярмиш своїх читачів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Яка ж багата рідна мов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Увесь чарівний світ у ній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она барвиста і чудов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І нищити  її    не   смій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ивчайте мову українсь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звінкоголосу, ніжну, чарівну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Прекрасну, милу і чудову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Як материнську пісню колискову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ІІІ. Домашнє завдання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ст. 103-106 –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читати</w:t>
      </w:r>
      <w:r>
        <w:rPr>
          <w:sz w:val="28"/>
          <w:szCs w:val="28"/>
          <w:lang w:val="uk-UA"/>
        </w:rPr>
        <w:t xml:space="preserve">, переказувати за планом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103-106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читати, дібрати прислів’я до змісту тексту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ст. 103-106 – прочитати, скласти </w:t>
      </w:r>
      <w:r>
        <w:rPr>
          <w:sz w:val="28"/>
          <w:szCs w:val="28"/>
          <w:lang w:val="uk-UA"/>
        </w:rPr>
        <w:t>текст-міркування</w:t>
      </w:r>
      <w:r>
        <w:rPr>
          <w:sz w:val="28"/>
          <w:szCs w:val="28"/>
        </w:rPr>
        <w:t xml:space="preserve"> на тему “Мова – багатство народу”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38:00Z</dcterms:created>
  <dc:creator>Admin</dc:creator>
  <dc:description/>
  <cp:keywords/>
  <dc:language>en-US</dc:language>
  <cp:lastModifiedBy>www</cp:lastModifiedBy>
  <cp:lastPrinted>2015-12-28T15:38:00Z</cp:lastPrinted>
  <dcterms:modified xsi:type="dcterms:W3CDTF">2017-07-24T15:35:00Z</dcterms:modified>
  <cp:revision>8</cp:revision>
  <dc:subject/>
  <dc:title>Урок: літературне  читання у 4 класі</dc:title>
</cp:coreProperties>
</file>