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11.jpeg" ContentType="image/jpeg"/>
  <Override PartName="/word/media/image8.png" ContentType="image/png"/>
  <Override PartName="/word/media/image6.jpeg" ContentType="image/jpeg"/>
  <Override PartName="/word/media/image10.png" ContentType="image/pn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7.png" ContentType="image/png"/>
  <Override PartName="/word/media/image4.jpeg" ContentType="image/jpe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  <w:t>Шевченківська загальноосвітня школа І - ІІІ ступені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  <w:t xml:space="preserve">Урок фізики в 10 класі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uk-UA"/>
        </w:rPr>
        <w:t>Тема: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  <w:t>Штучні супутники Землі. Розвиток космонав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  <w:t>Вчитель фізики: Марахіна Алла Івані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: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навчальна: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сформувати уявлення учнів про основні закони космічних польотів; навчити розраховувати першу і орбітальну швидкість супутникі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ваюч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 творчу ініціативу і  активність учн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стережливість, здатність логічно мислити, вміння робити висновки, узагальнення, розвивати пізнавальні здібності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вички працювати з науково-популярною літературою та комп’ютером, використовувати ресурси мережі Інтерн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на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вувати почуття патріотизму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ажання пізнавати навколишній світ, уміння критично оцінювати і використовувати різноманітну інформацію,цікавість до фізики як науки, </w:t>
      </w:r>
      <w:r>
        <w:rPr>
          <w:rFonts w:cs="Times New Roman" w:ascii="Times New Roman" w:hAnsi="Times New Roman"/>
          <w:sz w:val="28"/>
          <w:szCs w:val="28"/>
          <w:lang w:val="uk-UA"/>
        </w:rPr>
        <w:t>спонукання до творчої діяльності, спрямованої на вивчення історії космонав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рок-подорож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ортрети науковців,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то - і відеоматеріали на оптичних носіях інформації,  роздатковий матеріал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  <w:t>ХІД УРОКУ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b/>
          <w:color w:val="0070C0"/>
          <w:sz w:val="32"/>
          <w:szCs w:val="32"/>
          <w:lang w:val="uk-UA"/>
        </w:rPr>
        <w:t>І. Розминк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слухати ніжну мелодію. Обговорити почуття, що виникли в учнів.</w:t>
      </w:r>
    </w:p>
    <w:p>
      <w:pPr>
        <w:pStyle w:val="ListParagraph"/>
        <w:shd w:fill="FFFFFF" w:val="clear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color w:val="0070C0"/>
          <w:spacing w:val="4"/>
          <w:sz w:val="28"/>
          <w:szCs w:val="28"/>
          <w:lang w:val="uk-UA" w:eastAsia="uk-UA"/>
        </w:rPr>
        <w:t>ІІ. Організаційний момен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2C2C2C"/>
          <w:spacing w:val="4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color w:val="2C2C2C"/>
          <w:sz w:val="28"/>
          <w:szCs w:val="28"/>
          <w:lang w:val="uk-UA" w:eastAsia="uk-UA"/>
        </w:rPr>
        <w:t>Привіт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C2C2C"/>
          <w:sz w:val="28"/>
          <w:szCs w:val="28"/>
          <w:lang w:val="uk-UA" w:eastAsia="uk-UA"/>
        </w:rPr>
        <w:t>Тема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тучні супутники Землі. Розвиток космонавтики.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дячи з теми, що повинні з’ясувати на уроці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таке штучний супутник?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рухається штучні супутники 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іщо потрібні штучні супутник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урок-подорож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знаходимося на стартовому майданчику по запуску космічної ракети. Тільки від вашої підготовки, уміння працювати  залежить результат нашої подорожі – знайти або запалити свою зірку. Щоб ваша зірка горіла довго, треба об´єднати декілька маленьких зіро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стартом перевірка готовності до польоту.</w:t>
      </w:r>
    </w:p>
    <w:p>
      <w:pPr>
        <w:pStyle w:val="ListParagraph"/>
        <w:spacing w:lineRule="auto" w:line="360"/>
        <w:ind w:left="-384" w:hanging="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ІІІ. Перевірка матеріалу попередніх уроків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машнього завдання: (робота в парі) </w:t>
      </w:r>
    </w:p>
    <w:p>
      <w:pPr>
        <w:pStyle w:val="ListParagraph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виконання домашніх задач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Фронтальне опитування – правильна відповідь оцінюється в 0,5 бал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Що називається силою тяжіння? 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формулювати перший закон Ньют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формулювати другий закон Ньютона. Яка його математична формул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Сформулювати третій закон Ньютона. Яка його математична формула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Які межі застосування закону всесвітнього тяжіння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Як дорівнює коефіцієнт у формулі закону всесвітнього тяжіння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Маса планети Земля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Радіус планети Земля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Яка планета була відкрита на «кінчику пера»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В який період свого життя І.Ньютон сформулював відомі закони динамік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вважаєте,наш екіпаж справився із завданням? До подорожі готові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почнемо нашу подорож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B0F0"/>
          <w:sz w:val="32"/>
          <w:szCs w:val="32"/>
          <w:lang w:val="uk-UA"/>
        </w:rPr>
        <w:t>ІV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. Вивчення нового матеріал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крийте, будь ласка зошити, запишіть дату, тему та план урок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я розвитку космонавтик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числення  швидкість руху  штучного супутни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войовування космос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амоперевір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атеріал по першому питанню учні готовили самостійно. Послухаємо чого досягли, під час роботи в групі. (Кожен виступ – 8 балів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ибальчич Микола Іванови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дратюк Юрій Васильови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Ціолковський Костянтин Едуардови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рольов Сергій Павлович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 матеріалу вчителем:</w:t>
      </w:r>
    </w:p>
    <w:p>
      <w:pPr>
        <w:pStyle w:val="Normal"/>
        <w:spacing w:lineRule="auto" w:line="360"/>
        <w:ind w:left="-2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  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04490" cy="22301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  2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3115310" cy="23539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юдство не залишиться вічно на Землі,  в гонитві за світлом і простором спочатку боязко проникне за межі атмосфери, а потім завоює собі вес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вколосонячний простір.                  К.Е.Ціолковський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  3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827405" cy="8382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 праць Ньютона, присвячених відкриттю закону всесвітнього тяжіння, можна знайти малюнок, схожий на наш. Що він означає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явіть, що ви стоїте на краю прямовисної скелі. Біля вас гармата і кілька яде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стріляти в напрямку горизонту, то ядро летітиме по параболі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к буде рухатися ядро, якщо весь час збільшувати його початкову швидкість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ядро падатиме все далі і далі. Якщо уявити, що Земля плоска, то нічого цікавого не відбудетьс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Земля має форму кулі. Тому з кожним пострілом 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внаслідок обертання як би “тікає” від ядр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Нарешті, можна вистрілити так, </w:t>
      </w:r>
      <w:r>
        <w:rPr>
          <w:rFonts w:cs="Times New Roman" w:ascii="Times New Roman" w:hAnsi="Times New Roman"/>
          <w:sz w:val="28"/>
          <w:szCs w:val="28"/>
          <w:lang w:val="uk-UA"/>
        </w:rPr>
        <w:t>що облетівши навколо Землі,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яд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неться у вихідну точку з тією самою швидкістю, з якою було випущене.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 цьому воно не зупиниться, а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буде кружля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остійною швидкістю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навколо нашої планети, тобто перетвориться в штучний супутник Земл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путником може стати будь-яке тіло, якому нададуть достатньої швидкості.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Швидкість, яку потрібно надати тілу в момент запуску з даної планети для того, щоб воно стало її  штучним супутником і при цьому рухалось би по колу, центр якого збігається з центром цієї планети, називають першою космічною швидкістю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Як обчислити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першу космічну швидкість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дією якої </w:t>
      </w:r>
      <w:r>
        <w:rPr>
          <w:rFonts w:cs="Times New Roman" w:ascii="Times New Roman" w:hAnsi="Times New Roman"/>
          <w:sz w:val="28"/>
          <w:szCs w:val="28"/>
          <w:lang w:val="az-Latn-AZ"/>
        </w:rPr>
        <w:t xml:space="preserve"> сил</w:t>
      </w:r>
      <w:r>
        <w:rPr>
          <w:rFonts w:cs="Times New Roman" w:ascii="Times New Roman" w:hAnsi="Times New Roman"/>
          <w:sz w:val="28"/>
          <w:szCs w:val="28"/>
          <w:lang w:val="uk-UA"/>
        </w:rPr>
        <w:t>и тіло  обертається навколо Землі? (Сила тяжіння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Чи можна користуватися такою моделлю: Земля - плоска, а прискорення вільного падіння постійне, якщо розглядати рух тіла навколо Землі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Ні, так як в цьому випадку не можна нехтувати розмірами і формою Землі, а прискорення вільного падіння в різних точках має різне значення і напрямок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01340" cy="24517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9100" cy="28067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7" r="48" b="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--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аку швидкість необхідно надати тілу в горизонтальному напрямку, яке знаходиться на невеликій порівняно з земним радіусом висоті, щоб воно стало рухатися по коловій орбіті навколо Землі, стало її штучним супутник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4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0855" cy="24466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и бачимо, що тіло може стати супутником Землі тільки в тому випадку, якщо його швидкість лежить у відносно вузьких межах: від 7,91 до 11,19 км/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швидкості менше 7,91 км/с, тіло впаде назад на Землю; при більшій швидкості тіло може перетворитися в штучний супутник і почати обертатися навколо Землі, подібно її природному супутнику - Місяцю; при ще більшої швидкості тіло може піти від Землі так далеко, що сила земного тяжіння практично не буде впливати на його рух і воно стане штучною планетою, тобто почне обертатися навколо Сонця; нарешті, при ще більшій швидкості тіло може назавжди покинути Сонячну систем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4810" cy="219583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запуску штучних супутників застосовують спеціальні ракети, які піднімають супутник на задану висоту і розганяють його до необхідної швидкості; після цього супутник відділяється від ракети носія і продовжує свій рух під дією тільки сил тяжіння. Двигуни ракет повинні зробити роботу проти сил тяжіння і проти сил опору повітря, а також надати  супутнику велику швидкість. Для цього двигуни ракети повинні розвивати величезну потужність (мільйони кіловат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числимо швидкість руху супутника на висоті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д поверхнею плане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чого залежить швидкість супутника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Швидкість супутника залежить від висоти над поверхнею Землі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Швидкість не залежить від маси супутник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взяти h = 0, то поблизу поверхні Землі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6470" cy="61722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7740" cy="58991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3570" cy="61722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винне закріплення зна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жемо задач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Яку швидкість повинен мати штучний супутник ,який обертається  навколо Землі  по коловій орбіті на висоті, що дорівнює: п’ятнадцяти радіусам Зем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відповідь 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≈ 2 км/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літ іде нормально…Працюємо далі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Учнівська презентація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B0F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  <w:lang w:val="uk-UA"/>
        </w:rPr>
        <w:t xml:space="preserve">V. Закріплення нового матеріал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араз самоперевірка (правильна відповідь – 1 бал)</w:t>
      </w:r>
    </w:p>
    <w:p>
      <w:pPr>
        <w:pStyle w:val="ListParagraph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Слайд 7-1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3700" cy="222694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- По якій траєкторії буде рухатися тіло, якщо йому надати першої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737235" cy="7467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космічної швидкості?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. По параболі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. По гіперболі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По еліпс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. По кол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- Біля поверхні Землі перша космічна швидкість становить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622935" cy="711200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.  13,4  км/с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 11,2  км/с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. 7,9  км/с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9,3  км/с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- Формула для знаходження першої космічної швидкості 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796925" cy="7200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14350" cy="3048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52425" cy="3048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fldChar w:fldCharType="begin"/>
      </w:r>
      <w:r>
        <w:rPr>
          <w:sz w:val="28"/>
          <w:u w:val="single"/>
          <w:szCs w:val="28"/>
        </w:rPr>
        <w:instrText xml:space="preserve"> QUOTE _x0001_ </w:instrText>
      </w:r>
      <w:r>
        <w:rPr>
          <w:sz w:val="28"/>
          <w:szCs w:val="28"/>
          <w:u w:val="single"/>
        </w:rPr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szCs w:val="28"/>
          <w:u w:val="single"/>
        </w:rPr>
      </w:r>
      <w:r>
        <w:rPr>
          <w:sz w:val="28"/>
          <w:szCs w:val="28"/>
          <w:u w:val="single"/>
        </w:rPr>
        <w:drawing>
          <wp:inline distT="0" distB="0" distL="0" distR="0">
            <wp:extent cx="361950" cy="3048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52425" cy="1524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236" r="-1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- Коли був запущений перший штучний супутник Землі?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779780" cy="62674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А. 12 квітня 1961 рок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В. 4 жовтня 1957 рок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С. 15 квітня 1963 рок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. 28 березня 1965 року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- Інженер-конструктор, який керував запуском першого 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1135380" cy="73723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штучного супутника Землі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. Гагарін Ю. 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. Ціолковський К. Е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С.  Корольов С. 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.  Кибальчич М.І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- Чому приблизно дорівнювала б перша космічна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914400" cy="868680"/>
            <wp:effectExtent l="0" t="0" r="0" b="0"/>
            <wp:docPr id="21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швидкість супутника, запущеного на висоті, яка дорівнює трьом радіусам Землі?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А.  4  км/с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.  9  км/с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.  8  км/с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 6  км/с</w:t>
      </w:r>
      <w:bookmarkStart w:id="0" w:name="_GoBack"/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Бланк </w:t>
      </w:r>
    </w:p>
    <w:p>
      <w:pPr>
        <w:pStyle w:val="Normal"/>
        <w:rPr>
          <w:b/>
          <w:b/>
          <w:color w:val="00B0F0"/>
          <w:lang w:val="uk-UA"/>
        </w:rPr>
      </w:pPr>
      <w:r>
        <w:rPr>
          <w:b/>
          <w:color w:val="00B0F0"/>
          <w:lang w:val="uk-UA"/>
        </w:rPr>
        <w:t>Ім´я ______________________________________________________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Відпові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Ба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  <w:t>Сума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rFonts w:eastAsia="Calibri" w:cs="Calibri"/>
                <w:color w:val="00B0F0"/>
                <w:lang w:val="uk-UA"/>
              </w:rPr>
              <w:t xml:space="preserve">               </w:t>
            </w:r>
            <w:r>
              <w:rPr>
                <w:color w:val="00B0F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uk-UA"/>
              </w:rPr>
            </w:pPr>
            <w:r>
              <w:rPr>
                <w:color w:val="00B0F0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Додаткові питанн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вантаж із літака для геологів треба скинути не в момент знаходження над табором, а трохи раніше?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планети Сонячної систе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оясніть опускання стовпчика ртуті, коли ми струшуємо медичний термометр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Легкі двері людина може відчинити одним пальцем. Чому куля пробиває ті самі двері, не відчиняючи їх?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Тенісист б´є ракеткою по м´ячу. На яке з тіл (ракетку чи м´яч) діє в момент удару більша сила?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анеться з космонавтом під час польоту в космічному кораблі, якщо він випустить з рук масивний предмет та коли він його кин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ListParagraph"/>
        <w:spacing w:lineRule="auto" w:line="360"/>
        <w:ind w:left="567" w:hanging="0"/>
        <w:jc w:val="both"/>
        <w:rPr/>
      </w:pPr>
      <w:bookmarkEnd w:id="0"/>
      <w:r>
        <w:rPr>
          <w:rFonts w:cs="Times New Roman" w:ascii="Times New Roman" w:hAnsi="Times New Roman"/>
          <w:b/>
          <w:color w:val="00B0F0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color w:val="00B0F0"/>
          <w:sz w:val="32"/>
          <w:szCs w:val="32"/>
          <w:lang w:val="uk-UA"/>
        </w:rPr>
        <w:t>І. Підсумок</w:t>
      </w:r>
    </w:p>
    <w:p>
      <w:pPr>
        <w:pStyle w:val="Normal"/>
        <w:spacing w:lineRule="auto" w:line="360"/>
        <w:ind w:left="-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раз для нас здається звичним,що з Землі стартують космічні кораблі. Десь там, у далекій височині відбуваються стикування космічних апаратів, місяцями на космічних станціях живуть і працюють космонавти, летять до інших планет автоматичні станції. 6 серпня марсохід "К’юріосіті" , який був запущений 26 листопада 2011 року здійснив посадку на Марс…11.11.13 році була проведена космічна естафета олімпійського факела Зимових олімпійських іго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аші враження від уроку? Підсумуйте одним реченням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>Метод</w:t>
      </w:r>
      <w:r>
        <w:rPr>
          <w:sz w:val="28"/>
          <w:szCs w:val="28"/>
          <w:lang w:val="uk-UA"/>
        </w:rPr>
        <w:t xml:space="preserve"> «Незакінчене речення». 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Учні підсумовують одним реченням, починаючи словами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Я зрозумів, що …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ене зацікавило те, що …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лення оцінок.</w:t>
      </w:r>
    </w:p>
    <w:p>
      <w:pPr>
        <w:pStyle w:val="ListParagraph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  <w:lang w:val="uk-UA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color w:val="00B0F0"/>
          <w:sz w:val="32"/>
          <w:szCs w:val="32"/>
          <w:lang w:val="uk-UA"/>
        </w:rPr>
        <w:t>ІІ. Домашнє завдання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─ </w:t>
      </w:r>
      <w:r>
        <w:rPr>
          <w:rFonts w:cs="Times New Roman" w:ascii="Times New Roman" w:hAnsi="Times New Roman"/>
          <w:sz w:val="28"/>
          <w:szCs w:val="28"/>
          <w:lang w:val="uk-UA"/>
        </w:rPr>
        <w:t>вивчити  §23 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─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ти вправу   20 ( №1 та №4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─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ити презентації:   «Україна – космічна держава» або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Місії на Місяць, Марс,Венеру…..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4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1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file:///D:/&#1057;&#1091;&#1087;&#1091;&#1090;&#1085;&#1080;&#1082;&#1080;%20-%20&#1082;&#1086;&#1087;&#1080;&#1103;.pptx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07:00Z</dcterms:created>
  <dc:creator>Раечка</dc:creator>
  <dc:description/>
  <cp:keywords/>
  <dc:language>en-US</dc:language>
  <cp:lastModifiedBy>Пользователь</cp:lastModifiedBy>
  <cp:lastPrinted>2013-11-11T21:22:00Z</cp:lastPrinted>
  <dcterms:modified xsi:type="dcterms:W3CDTF">2018-01-07T17:28:00Z</dcterms:modified>
  <cp:revision>23</cp:revision>
  <dc:subject/>
  <dc:title>Тема:  Штучні супутники Земл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e05000000000001024140</vt:lpwstr>
  </property>
</Properties>
</file>