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чання  грамоти  (читання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ема:  </w:t>
      </w:r>
      <w:r>
        <w:rPr>
          <w:b/>
          <w:sz w:val="28"/>
          <w:szCs w:val="28"/>
          <w:lang w:val="uk-UA"/>
        </w:rPr>
        <w:t xml:space="preserve"> Закріплення звукового значення букви «еф». Опрацювання тексту «Фонтани». Словниково – логічні впра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Мета: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кріпити знання про  вивчену  букву, удосконалювати  навички   правильного  свідомого  читання.  Розвивати мислення, зв’язне мовлення,  увагу, пам’ять,  збагачувати  словниковий  запас  дітей, уяву, фантазію удосконалювати навички роботи з фарбами.   Виховувати інтерес до читання, бажання   вчитися; охайність при виконанні малюнка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нтегровано предмети: </w:t>
      </w:r>
      <w:r>
        <w:rPr>
          <w:i/>
          <w:sz w:val="28"/>
          <w:szCs w:val="28"/>
          <w:lang w:val="uk-UA"/>
        </w:rPr>
        <w:t>Навчання  грамоти  (читання, образотворче мистецтво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Хід 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 момен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   Ось  і  дзвоник  пролуна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ля  навчання  час  навч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тки  станьте  всі  рівненьк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учки  опустіть  гарнен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о  урок   у  нас  чит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Чарівний і незвичай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 народі кажуть, що добрий гість – дому радість. Сподіваюсь, що ви, як і я, раді нашим гостям. Давайте з ними привітаємось. (Вітаються, повернувшись до присутніх).</w:t>
      </w:r>
    </w:p>
    <w:p>
      <w:pPr>
        <w:pStyle w:val="Normal"/>
        <w:rPr/>
      </w:pPr>
      <w:r>
        <w:rPr>
          <w:sz w:val="28"/>
          <w:lang w:val="uk-UA"/>
        </w:rPr>
        <w:tab/>
        <w:t>Всі сідайте тихо, діти, домовляємося не шуміти, руку гарно підіймати, на уроці не дрімати, а знання мерщій хапати. То ж гаразд, часу не гаємо і урок вже починаємо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лаштування  на  плідну  прац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Люблю  я  свій  розум, увагу  та  пам'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ацює  мій  мозок  і  вчусь  я  старан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приймаю  все  нове  і мислю  логіч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  вчителя  слово  здійсню  я  практич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– Діти,  чого  ви  чекаєте  від сьогоднішнього  уроку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Яким  повинен  бути  урок ?  (  Повчальний,  гарний, змістовний,  продуктивний,  цікави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 які  діти  повинні  бути на уроці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 - уважни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 - розумни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– організова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– кмітлив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 побажаємо  одне  одному   чогось  приєм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:  Я  всміхаюсь  сонеч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:         Здравствуй,  золот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 Я  всміхаюсь   квіточ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:         Хай  вона  росте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 Я  всміхаюсь  дощику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:   Лийся   мов  з  відр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:  Друзям  усміхаємос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: Зичимо  добр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 навчальної   дія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ьогодні, коли я дуже поспішала до вас на урок, мене зустрів листоноша і дав мені листа. Тут написано: с. Сошичне, школа, 1-А клас. Давайте відкриємо і поглянемо що та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Букви!  Але  що  вони  тут  роблять?  Як вони  сюди  потрапили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ь  і  лист  якийсь.  Зараз    ми  про  все  дізнаємося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кст  листа 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рогі діти!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сі  букви  алфавіту  із  королівства  Азбуки  дуже  поспішали  до  Вас  на  урок,  хотіли  зробити   вам  подарунок,  але  зла  чаклунка  зачаклувала  їх і  порозкидала всіх, а я не можу зняти чари. Допоможіть,  врятувати  їх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Фе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Ну що,  діти , згідні  допомогти зачарованим  літерам   Алфавіту і Фе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 сподіваються    на  Вашу  допомог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голошення  теми  та  очікуваних  навчальних  результат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 на  уроці  ви  пови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ЗНАТИ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•   </w:t>
      </w:r>
      <w:r>
        <w:rPr>
          <w:sz w:val="28"/>
          <w:szCs w:val="28"/>
          <w:lang w:val="uk-UA"/>
        </w:rPr>
        <w:t>вивчені  бук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ВМІТИ: </w:t>
      </w:r>
      <w:r>
        <w:rPr>
          <w:sz w:val="28"/>
          <w:szCs w:val="28"/>
          <w:lang w:val="uk-UA"/>
        </w:rPr>
        <w:t xml:space="preserve">   • читати  слова,  тексти  з  вивченими  буква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• </w:t>
      </w:r>
      <w:r>
        <w:rPr>
          <w:sz w:val="28"/>
          <w:szCs w:val="28"/>
          <w:lang w:val="uk-UA"/>
        </w:rPr>
        <w:t xml:space="preserve">відповідати    на  запитання,  бути   уважними  та  активними  н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уро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Актуалізація  опорних  зн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б були ми вправними в читанні і умілими в навчанні працюватимо під девізо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ле для того, щоб його прочитати, треба постаратися і попрацювати в груп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: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па</w:t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букв, які є по одній, скласти слово</w:t>
      </w:r>
    </w:p>
    <w:p>
      <w:pPr>
        <w:pStyle w:val="Normal"/>
        <w:ind w:right="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слово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 С К О И О З Л Х  З  Х А   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букв одного кольору скласти слово</w:t>
      </w:r>
    </w:p>
    <w:p>
      <w:pPr>
        <w:pStyle w:val="Normal"/>
        <w:ind w:right="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слово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П </w:t>
      </w:r>
      <w:r>
        <w:rPr>
          <w:b/>
          <w:color w:val="003366"/>
          <w:sz w:val="28"/>
          <w:szCs w:val="28"/>
          <w:lang w:val="uk-UA"/>
        </w:rPr>
        <w:t xml:space="preserve">К </w:t>
      </w:r>
      <w:r>
        <w:rPr>
          <w:b/>
          <w:color w:val="333300"/>
          <w:sz w:val="28"/>
          <w:szCs w:val="28"/>
          <w:lang w:val="uk-UA"/>
        </w:rPr>
        <w:t xml:space="preserve">С </w:t>
      </w:r>
      <w:r>
        <w:rPr>
          <w:b/>
          <w:color w:val="FF0000"/>
          <w:sz w:val="28"/>
          <w:szCs w:val="28"/>
          <w:lang w:val="uk-UA"/>
        </w:rPr>
        <w:t xml:space="preserve">Е </w:t>
      </w:r>
      <w:r>
        <w:rPr>
          <w:b/>
          <w:color w:val="000000"/>
          <w:sz w:val="28"/>
          <w:szCs w:val="28"/>
          <w:lang w:val="uk-UA"/>
        </w:rPr>
        <w:t xml:space="preserve">А </w:t>
      </w:r>
      <w:r>
        <w:rPr>
          <w:b/>
          <w:color w:val="339966"/>
          <w:sz w:val="28"/>
          <w:szCs w:val="28"/>
          <w:lang w:val="uk-UA"/>
        </w:rPr>
        <w:t xml:space="preserve">С </w:t>
      </w:r>
      <w:r>
        <w:rPr>
          <w:b/>
          <w:color w:val="FF0000"/>
          <w:sz w:val="28"/>
          <w:szCs w:val="28"/>
          <w:lang w:val="uk-UA"/>
        </w:rPr>
        <w:t xml:space="preserve">Р </w:t>
      </w:r>
      <w:r>
        <w:rPr>
          <w:b/>
          <w:color w:val="993366"/>
          <w:sz w:val="28"/>
          <w:szCs w:val="28"/>
          <w:lang w:val="uk-UA"/>
        </w:rPr>
        <w:t xml:space="preserve">Ж </w:t>
      </w:r>
      <w:r>
        <w:rPr>
          <w:b/>
          <w:color w:val="993300"/>
          <w:sz w:val="28"/>
          <w:szCs w:val="28"/>
          <w:lang w:val="uk-UA"/>
        </w:rPr>
        <w:t xml:space="preserve">У </w:t>
      </w:r>
      <w:r>
        <w:rPr>
          <w:b/>
          <w:color w:val="FF0000"/>
          <w:sz w:val="28"/>
          <w:szCs w:val="28"/>
          <w:lang w:val="uk-UA"/>
        </w:rPr>
        <w:t xml:space="preserve">Е </w:t>
      </w:r>
      <w:r>
        <w:rPr>
          <w:b/>
          <w:color w:val="00FFFF"/>
          <w:sz w:val="28"/>
          <w:szCs w:val="28"/>
          <w:lang w:val="uk-UA"/>
        </w:rPr>
        <w:t xml:space="preserve">Я </w:t>
      </w:r>
      <w:r>
        <w:rPr>
          <w:b/>
          <w:color w:val="FFFF00"/>
          <w:sz w:val="28"/>
          <w:szCs w:val="28"/>
          <w:lang w:val="uk-UA"/>
        </w:rPr>
        <w:t>Ї</w:t>
      </w:r>
      <w:r>
        <w:rPr>
          <w:b/>
          <w:color w:val="FF66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Д 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рупа</w:t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букв одного кольору скласти слово</w:t>
      </w:r>
    </w:p>
    <w:p>
      <w:pPr>
        <w:pStyle w:val="Normal"/>
        <w:ind w:right="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слово</w:t>
      </w:r>
    </w:p>
    <w:p>
      <w:pPr>
        <w:pStyle w:val="Normal"/>
        <w:ind w:right="180" w:hanging="0"/>
        <w:rPr/>
      </w:pPr>
      <w:r>
        <w:rPr>
          <w:b/>
          <w:color w:val="FF0000"/>
          <w:sz w:val="28"/>
          <w:szCs w:val="28"/>
          <w:lang w:val="uk-UA"/>
        </w:rPr>
        <w:t xml:space="preserve">Р </w:t>
      </w:r>
      <w:r>
        <w:rPr>
          <w:b/>
          <w:color w:val="003366"/>
          <w:sz w:val="28"/>
          <w:szCs w:val="28"/>
          <w:lang w:val="uk-UA"/>
        </w:rPr>
        <w:t>К</w:t>
      </w:r>
      <w:r>
        <w:rPr>
          <w:b/>
          <w:color w:val="3333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О </w:t>
      </w:r>
      <w:r>
        <w:rPr>
          <w:b/>
          <w:color w:val="000000"/>
          <w:sz w:val="28"/>
          <w:szCs w:val="28"/>
          <w:lang w:val="uk-UA"/>
        </w:rPr>
        <w:t xml:space="preserve">А </w:t>
      </w:r>
      <w:r>
        <w:rPr>
          <w:b/>
          <w:color w:val="339966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З </w:t>
      </w:r>
      <w:r>
        <w:rPr>
          <w:b/>
          <w:color w:val="993366"/>
          <w:sz w:val="28"/>
          <w:szCs w:val="28"/>
          <w:lang w:val="uk-UA"/>
        </w:rPr>
        <w:t xml:space="preserve">Ж </w:t>
      </w:r>
      <w:r>
        <w:rPr>
          <w:b/>
          <w:color w:val="9933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У </w:t>
      </w:r>
      <w:r>
        <w:rPr>
          <w:b/>
          <w:color w:val="00FFFF"/>
          <w:sz w:val="28"/>
          <w:szCs w:val="28"/>
          <w:lang w:val="uk-UA"/>
        </w:rPr>
        <w:t xml:space="preserve">Я </w:t>
      </w:r>
      <w:r>
        <w:rPr>
          <w:b/>
          <w:color w:val="FF0000"/>
          <w:sz w:val="28"/>
          <w:szCs w:val="28"/>
          <w:lang w:val="uk-UA"/>
        </w:rPr>
        <w:t xml:space="preserve">М </w:t>
      </w:r>
      <w:r>
        <w:rPr>
          <w:b/>
          <w:color w:val="FF99CC"/>
          <w:sz w:val="28"/>
          <w:szCs w:val="28"/>
          <w:lang w:val="uk-UA"/>
        </w:rPr>
        <w:t xml:space="preserve">Є </w:t>
      </w:r>
      <w:r>
        <w:rPr>
          <w:b/>
          <w:color w:val="FF0000"/>
          <w:sz w:val="28"/>
          <w:szCs w:val="28"/>
          <w:lang w:val="uk-UA"/>
        </w:rPr>
        <w:t xml:space="preserve">О </w:t>
      </w:r>
      <w:r>
        <w:rPr>
          <w:b/>
          <w:color w:val="333399"/>
          <w:sz w:val="28"/>
          <w:szCs w:val="28"/>
          <w:lang w:val="uk-UA"/>
        </w:rPr>
        <w:t xml:space="preserve">П </w:t>
      </w:r>
      <w:r>
        <w:rPr>
          <w:b/>
          <w:color w:val="FF0000"/>
          <w:sz w:val="28"/>
          <w:szCs w:val="28"/>
          <w:lang w:val="uk-UA"/>
        </w:rPr>
        <w:t xml:space="preserve">М </w:t>
      </w:r>
    </w:p>
    <w:p>
      <w:pPr>
        <w:pStyle w:val="Normal"/>
        <w:ind w:right="18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букв, які є по одній, скласти слово</w:t>
      </w:r>
    </w:p>
    <w:p>
      <w:pPr>
        <w:pStyle w:val="Normal"/>
        <w:ind w:right="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слово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 С К О Л О З А З Х Б Х Ь Н Ь Я Е 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ення  -   Сила  перед  розумом  слаб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Бесі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букву ми вивчили на минулому уро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звуки вона позначає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в слові може бути буква «Ф»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Навести приклади слів з буквою «еф». (Щоб вона була на початку слова, в середині слова, в кінці слов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овна розми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тання скоромов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права «Дощ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а «Загубилася  модел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тання складів.  (хором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итання слів. («Відлунням»)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Фазан</w:t>
      </w:r>
      <w:r>
        <w:rPr>
          <w:sz w:val="28"/>
          <w:szCs w:val="28"/>
          <w:lang w:val="uk-UA"/>
        </w:rPr>
        <w:t xml:space="preserve"> – великий промисловий птах ряду курячих із яскравим опер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рф</w:t>
      </w:r>
      <w:r>
        <w:rPr>
          <w:sz w:val="28"/>
          <w:szCs w:val="28"/>
          <w:lang w:val="uk-UA"/>
        </w:rPr>
        <w:t xml:space="preserve"> -  суцільна маса, що утворюється в болотах і являє собою скупчення напіврозкладених рослинних решток із домішкою мінеральних частинок (піску, глини тощо); належить до горючих корисних копалин, а також використовується як добриво.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Штраф </w:t>
      </w:r>
      <w:r>
        <w:rPr>
          <w:sz w:val="28"/>
          <w:szCs w:val="28"/>
          <w:lang w:val="uk-UA"/>
        </w:rPr>
        <w:t>- грошове стягнення, яке накладається як покарання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Шлейф -</w:t>
      </w:r>
      <w:r>
        <w:rPr>
          <w:sz w:val="28"/>
          <w:szCs w:val="28"/>
          <w:lang w:val="uk-UA"/>
        </w:rPr>
        <w:t xml:space="preserve"> довгий задній край жіночого плаття, який волочиться по земл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Фізкультхвили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арка сонечко закри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зки срібнії зрони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і слізки позбираєм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хмарку покидає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 Опрацювання нового матеріа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рацюємо колективно   і  уважно  і  актив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Гра  «  Ніч   і  день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На команду «Ніч» учні заплющіть очі і слухайте  уважно. Я   називаю  Вам   окремі звуки, а ви   повинні  з’єднати  їх у слово. На команду «День» назвати це слово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[ Ф]  [ О]  [ Н]  [Т ]  [А]  [ Н ]    - Фон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Відгадайте зага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 струмінь-водоспад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пеку кожен йому радий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рний, гожий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селить він перехож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’ються вгору води пото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плі бризкають нівроку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ють Юля та Роман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загадка про…   (Фонта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від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онтан - це струмінь води, який б'є вгору або витікає під тиском, а також спеціальний прилад, що забезпечує викидання води, і споруда, що його обрамля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онтани почали створювати дуже давно. Вважають, що перший басейн для води спорудили ще за часів Київської Русі. Воду для нього подавали по дерев’яних трубах. Потім фонтани перероблювали багато раз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ьогодні своєю красою приваблюють «музичні» або «співочі» фонтани. Важко уявити, що гру фонтанів створюють понад 3000 струменів води. Разом з освітленням вони утворюють дуже багато різних комбінацій. Усе це доповнюється музикою. Одним із найбільших фонтанів є фонтан у Вінниці. Він зроблений у природній водоймі на річці Південний Б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- Сьогодні ми будемо читати текст  «Фонта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разне  читання   тексту  вчител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що ви дізналися з текст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) Самостійне  напівголосне читання  учн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 є справжнім диво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мнастика для оче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итання  «ланцюжком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есіда за змістом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i w:val="false"/>
          <w:sz w:val="28"/>
          <w:szCs w:val="28"/>
          <w:lang w:val="uk-UA"/>
        </w:rPr>
        <w:t>Де можемо бачити фонтани?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i w:val="false"/>
          <w:sz w:val="28"/>
          <w:szCs w:val="28"/>
          <w:lang w:val="uk-UA"/>
        </w:rPr>
        <w:t>Що відбувається увечері?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i w:val="false"/>
          <w:sz w:val="28"/>
          <w:szCs w:val="28"/>
          <w:lang w:val="uk-UA"/>
        </w:rPr>
        <w:t>Яке враження від фонтана?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</w:t>
      </w:r>
      <w:r>
        <w:rPr>
          <w:rStyle w:val="Emphasis"/>
          <w:i w:val="false"/>
          <w:sz w:val="28"/>
          <w:szCs w:val="28"/>
          <w:lang w:val="uk-UA"/>
        </w:rPr>
        <w:t>Що люди люблять робити біля фонтанів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ґ) Вибіркове ч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найти і правильно прочитати окличне ре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читати слова з буквою «еф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есіда за малюн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 ви бачите на малюнк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парах попрацюєм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класти слова з букв, які є на пазл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фламінго, фонтани, фіал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й  радіє    дітвора на  уроці  буде  гр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а  «Фарб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склади, скласти з них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  завдання  особливе – подарунок   для  кмітлив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бота з деформованим реч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речення, прочитати. (Таке враження, ніби фонтан співає і танцює.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е ми зустрічалися з таким реченням?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творення малюнка фонтану (фарба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 Підсумок уроку. Рефлексія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робимо  останній  крок  -  підсумуємо  уро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ь  і  підійшов  до  кінця  наш уро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- «Мікрофон»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икористовуючи мікрофон, учитель  формулює  незакінчене  речення  і  пропонує  учням  висловитись  закінчивши  йог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а  сьогоднішньому  уроці  мені сподобалось …….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айлегшим  було….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найважчим  було …..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ак чи ні?»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 xml:space="preserve">Чи  був  урок  для  вас  корисним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Чи потрібно  навчати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м було легко і цікаво, то на личках-смайлах намалюйте веселу посмішку, а якщо вам було складно працювати – намалюйте сумний роти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 старанно працювали, всі букви поставили на свої місця, багато і правильно читали. А тому ми вже допомогли Феї, вона дякує дуже і дарує вам свою улюблену квіточку – фіалку.</w:t>
      </w:r>
    </w:p>
    <w:p>
      <w:pPr>
        <w:pStyle w:val="Normal"/>
        <w:rPr/>
      </w:pPr>
      <w:r>
        <w:rPr>
          <w:sz w:val="28"/>
          <w:szCs w:val="28"/>
          <w:lang w:val="uk-UA"/>
        </w:rPr>
        <w:t>Дякую вам всім за хорошу роботу!</w:t>
      </w:r>
      <w:r>
        <w:rPr>
          <w:lang w:val="uk-UA"/>
        </w:rPr>
        <w:t xml:space="preserve">  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7:16:00Z</dcterms:created>
  <dc:creator>Пользователь</dc:creator>
  <dc:description/>
  <cp:keywords/>
  <dc:language>en-US</dc:language>
  <cp:lastModifiedBy>admin</cp:lastModifiedBy>
  <cp:lastPrinted>2013-03-03T23:47:00Z</cp:lastPrinted>
  <dcterms:modified xsi:type="dcterms:W3CDTF">2018-01-22T19:58:00Z</dcterms:modified>
  <cp:revision>9</cp:revision>
  <dc:subject/>
  <dc:title>Тема:    Закріплення   вивчених   букв</dc:title>
</cp:coreProperties>
</file>