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Знання та вмі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Знання та вмі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Знання та вмі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знаю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вмію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досяг (ла) успіху, тому щ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знаю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вмію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досяг (ла) успіху, тому щ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знаю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вмію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 досяг (ла) успіху, тому щ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2:00Z</dcterms:created>
  <dc:creator>Ведмидский</dc:creator>
  <dc:description/>
  <cp:keywords/>
  <dc:language>en-US</dc:language>
  <cp:lastModifiedBy>vedmidskijj</cp:lastModifiedBy>
  <dcterms:modified xsi:type="dcterms:W3CDTF">2018-01-24T09:51:00Z</dcterms:modified>
  <cp:revision>3</cp:revision>
  <dc:subject/>
  <dc:title/>
</cp:coreProperties>
</file>