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rFonts w:ascii="Academy Italic" w:hAnsi="Academy Italic" w:cs="Tahoma"/>
          <w:b/>
          <w:b/>
          <w:sz w:val="28"/>
          <w:szCs w:val="28"/>
          <w:lang w:val="uk-UA" w:eastAsia="en-US"/>
        </w:rPr>
      </w:pPr>
      <w:r>
        <w:rPr>
          <w:rFonts w:cs="Tahoma" w:ascii="Academy Italic" w:hAnsi="Academy Italic"/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685</wp:posOffset>
            </wp:positionH>
            <wp:positionV relativeFrom="paragraph">
              <wp:posOffset>-133350</wp:posOffset>
            </wp:positionV>
            <wp:extent cx="7219950" cy="10267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6600" stroked="t" o:allowincell="f" style="position:absolute;margin-left:52.3pt;margin-top:2.35pt;width:381.7pt;height:17.1pt;mso-wrap-style:none;v-text-anchor:middle" type="_x0000_t136">
            <v:path textpathok="t"/>
            <v:textpath on="t" fitshape="t" string="БАТЬКІВСЬКІ ЗБОРИ" style="font-family:&quot;Academy Italic&quot;;font-size:12pt"/>
            <v:fill o:detectmouseclick="t" color2="#ff3300"/>
            <v:stroke color="#943634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rFonts w:ascii="Academy Italic" w:hAnsi="Academy Italic" w:cs="Tahoma"/>
          <w:b/>
          <w:b/>
          <w:sz w:val="28"/>
          <w:szCs w:val="28"/>
          <w:lang w:val="uk-UA" w:eastAsia="en-US"/>
        </w:rPr>
      </w:pPr>
      <w:r>
        <w:rPr>
          <w:rFonts w:cs="Tahoma" w:ascii="Academy Italic" w:hAnsi="Academy Italic"/>
          <w:b/>
          <w:sz w:val="28"/>
          <w:szCs w:val="28"/>
          <w:lang w:val="uk-UA" w:eastAsia="en-US"/>
        </w:rPr>
        <w:pict>
          <v:shape id="shape_0" fillcolor="#cc6600" stroked="t" o:allowincell="f" style="position:absolute;margin-left:67.95pt;margin-top:13.65pt;width:345.8pt;height:82.45pt;mso-wrap-style:none;v-text-anchor:middle" type="_x0000_t136">
            <v:path textpathok="t"/>
            <v:textpath on="t" fitshape="t" string="&quot;СПІЛКУВАННЯ У СІМ'Ї.&#10;АКТИВНЕ СЛУХАННЯ&quot;" style="font-family:&quot;Academy Italic&quot;;font-size:12pt"/>
            <v:fill o:detectmouseclick="t" color2="#ff3300"/>
            <v:stroke color="#943634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ведення підсумків за рі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учення батькам папок-подарун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Повідомлення вчителя. Активне слухання як ефективний спосіб спілкування з дитиною. «Стоп-кадр» - тренінг для бать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Аналіз діагностичних матері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Поради бать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Практикум для батьків. «Незакінчені висловлюванн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скриньки мудрості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увати – означає пробуджувати від сну, розтираючи снігом те, що замерзло, охолоджуючи те, що горит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Гіппел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ання – свого роду народженн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Ліхтенбер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итина – рентгенівський знімок сім’ї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Макаренко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едення підсумків навчання за рі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ідходить до завершення навчальний рік. Кожній мамі і татові цікаво дізнатися, яких успіхів досягла їхня дитина за рік навчання у шко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У 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зку з тим, що знання першокласників не оцінюється балами, проілюструвати досягнення малюків допоможе папка-подару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ап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зошити з математики; проп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лікації, малюнки дит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учн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7735</wp:posOffset>
            </wp:positionH>
            <wp:positionV relativeFrom="paragraph">
              <wp:posOffset>-228600</wp:posOffset>
            </wp:positionV>
            <wp:extent cx="7219950" cy="104013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исьмові самостійні роботи (на аркушах) з математики та навчання грамоти (диктант, списува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езультати перевірки техніки читання за ІІ семестр (дані за кожен місяц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поради батькам щодо організації навчання  і виховання в умовах сім’ї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 вчителя: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Активне слухання як ефективний спосіб спілкування з дити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ожна мати та кожен батько хоче, щоб спілкування з дитиною приносило радість, щоб були взаєморозуміння й дружба. Дитина своєю поведінкою зазвичай ставить перед батьками складні завдання: як відреагувати на спалах злості, неслухняності; що робити, якщо дитина пригнічена і невпевнена у собі; як допомогти їй налагодити контакт з однолітками; як бути , якщо ваша надмірно активна дитина не може всидіти і п’яти хвилин на місці 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ьогодні я хочу вас ознайомити з одним із ефективних способів спілкування з дитиною – активним слух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осить часто причини труднощів дитини приховані у сфері її почуттів. В цій ситуації практичними діями – показати, навчити – не допоможеш. У таких випадках її краще ... послухати, перетворившись у «психологічний камертон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це зробити? Що це означає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ли дитина переживає сильні почуття, їй боляче, страшно, соромно, вона гнівається – перше, що ви можете зробити,  - це «дати зрозуміти», що ви чуєте і бачите», що вона відчув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Аби дитина зрозуміла, що ви поруч із нею, готові вислухати її й підтримати, можна використовувати «активне слухання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ктивно слухати – значить «повертати» дитині в розмові те, що вона вам сказала, при цьому позначивши її почутт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ь наприклад, як можна допомогти дитині поділитися почуттям та більше розповісти, що саме її хвилює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27735</wp:posOffset>
            </wp:positionH>
            <wp:positionV relativeFrom="paragraph">
              <wp:posOffset>-133350</wp:posOffset>
            </wp:positionV>
            <wp:extent cx="7219950" cy="1026795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Син:</w:t>
      </w:r>
      <w:r>
        <w:rPr>
          <w:sz w:val="28"/>
          <w:szCs w:val="28"/>
          <w:lang w:val="uk-UA"/>
        </w:rPr>
        <w:t xml:space="preserve"> Більше до школи не під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тько: </w:t>
      </w:r>
      <w:r>
        <w:rPr>
          <w:sz w:val="28"/>
          <w:szCs w:val="28"/>
          <w:lang w:val="uk-UA"/>
        </w:rPr>
        <w:t>Ти більше не хочеш ходити до школи. (Повторення почут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Донька: </w:t>
      </w:r>
      <w:r>
        <w:rPr>
          <w:sz w:val="28"/>
          <w:szCs w:val="28"/>
          <w:lang w:val="uk-UA"/>
        </w:rPr>
        <w:t>Я більше не буду носити ці потворні чобот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ати: </w:t>
      </w:r>
      <w:r>
        <w:rPr>
          <w:sz w:val="28"/>
          <w:szCs w:val="28"/>
          <w:lang w:val="uk-UA"/>
        </w:rPr>
        <w:t>Тобі вони дуже не подоба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начно легше було б сказати: Як це ти не підеш до школи? Перестань вередувати, цілком пристойні чобот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ідповіді за способом активного слухання показують, що батьки розуміють внутрішню ситуацію дитини, готові прийняти ї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обливості та правила активного слуханн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Якщо ви хочете послухати вашу дитину,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поверніться до неї обличчям, сядьте поруч із не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е ставте дитині запитань, Краще, щоб ваші відповіді звучали в стверджувальній форм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«Тримайте паузу» - дайте можливість дитині розібратися у своїх переживан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им корисне активне слухан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никає негативне переживання дитини. Тут виявляється чудова закономірність: якщо радість  кимось розділяється, то вона подвоюється, а горе зменшується вдвіч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ина, переконавшись, що дорослий готовий слухати її, починає розповідати все більше, а батьки отримують цінну інформацію щодо проблем своєї дит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не слухання дає можливість батькам встановити дружні відносини з діт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сама просувається до вирішення своєї пробле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асом батьки знаходять у собі більше терпіння, менше дратуються, краще бачать, як і чому дитині буває пог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ктивне слухання» допомагає змінитися самим батькам.</w:t>
      </w:r>
      <w:r>
        <w:br w:type="page"/>
      </w:r>
    </w:p>
    <w:p>
      <w:pPr>
        <w:pStyle w:val="Normal"/>
        <w:spacing w:lineRule="auto" w:line="276" w:before="0" w:after="200"/>
        <w:rPr>
          <w:rFonts w:ascii="Academy" w:hAnsi="Academy" w:cs="Academy"/>
          <w:b/>
          <w:b/>
          <w:i/>
          <w:i/>
          <w:shadow/>
          <w:sz w:val="28"/>
          <w:szCs w:val="28"/>
          <w:lang w:val="uk-UA"/>
        </w:rPr>
      </w:pPr>
      <w:r>
        <w:rPr>
          <w:rFonts w:cs="Academy" w:ascii="Academy" w:hAnsi="Academy"/>
          <w:b/>
          <w:i/>
          <w:shadow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i/>
          <w:i/>
          <w:shadow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9635</wp:posOffset>
            </wp:positionH>
            <wp:positionV relativeFrom="paragraph">
              <wp:posOffset>-229235</wp:posOffset>
            </wp:positionV>
            <wp:extent cx="7239000" cy="1039558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" w:ascii="Academy" w:hAnsi="Academy"/>
          <w:b/>
          <w:i/>
          <w:shadow/>
          <w:sz w:val="28"/>
          <w:szCs w:val="28"/>
          <w:lang w:val="uk-UA"/>
        </w:rPr>
        <w:t>«СТОП – КАДР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нінг для батьк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пропонує ситуацію для активного слухання. Батьки за бажанням висловлюють різні думки – варіанти спілкування з дит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і ситуації для тренінг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чу більше дружити з Оксанкою!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ду прибирати зі столу!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не подобається це взуття!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діагностичних матері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 вчителя. Результати тестування «Моя сім’я» </w:t>
      </w:r>
      <w:r>
        <w:rPr>
          <w:i/>
          <w:sz w:val="28"/>
          <w:szCs w:val="28"/>
          <w:lang w:val="uk-UA"/>
        </w:rPr>
        <w:t>(Додаток № 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Малюнок сім’ї – тест на визначення емоційного благополуччя дити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ете глибше зрозуміти свою дитину, її сприйняття навколишнього світу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вас самих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ропоную вашій увазі малюнковий тест «Мо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. Він оснований на усвідомленні того, що діти по своєму оцінюють  поведінку батьк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проведенні тесту «Моя сім’я», майже усі учні класу намалювали свої сім’ї і не забули домашніх улюбленців. Двоє учнів намалювали: дівчинка – себе і сестричок; хлопчик себе і братика. Батьки на малюнках відсутні це можна сприймати так : цим дітям ближче їхні братики і сестрички, а вже потім тато і мама. (Батьки знайомляться з результатом тесту і розглядають малюнки своїх ді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езультати тесту «Моя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о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малюнку нічого випадкового бути не може. Адже дитина малює не предмети з натури, а виражає свої емоції і переживання з приводу близьких їй людей. Відмови типу: «А брата я просто забув намалювати», або «Сестра в мене не помістилась» повинні втратити для вас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хтось із члені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малюнку відсутній, то це має означа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безсвідомих негативних почуттів до цієї людини, котрі, однак, дитина сприймає як заборонні. Наприклад, ревнощі до молодшого братика або сестрички. Дитина ніби розмірковує: «Я повинна любити брата, а він мене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8685</wp:posOffset>
            </wp:positionH>
            <wp:positionV relativeFrom="paragraph">
              <wp:posOffset>-228600</wp:posOffset>
            </wp:positionV>
            <wp:extent cx="7219950" cy="1040130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атує, і це погано. Тому взагалі нічого не намалюю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відсутність емоційного контакту з «забутою» на малюнку людиною. Цієї людини ніби просто немає в емоційному житті ди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о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 малюнку відсутній сам автор, то можна будувати гіпотезу в двох напрям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Це складнощі самовираження у взаєминах з близькими: «Мене тут не помічають», «Мені важко знайти своє місц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Або: «Я й не намагаюсь знайти тут своє місце, мені і без них не пога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о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мір зображеного  персонажа або предмета виражає його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у значущість для дитини. Наприклад, якщо кішка або бабуся більш за лінійними розмірами, ніж мама з татом, отже, зараз стосунки з батьками для дитини на другому пл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о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того, як дитина закінчить малювати,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запитайте її, «хто є хто» на малюнку, навіть якщо вам здається, що ви й так все зрозумі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необхідно, навіть якщо кількість персонажів дорівнює кількості членів сім’ї, хтось з реальних членів сім’ї може бути відсутнім, а замість нього з’явиться видуманий персонаж. Наприклад, Дід Мороз або ф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о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умані персонажі символізують нереалізовані потреби дитини, вона задовольняє їх у своїй фантазії, то детально розпитайте дитину про нього – так ви дізнаєтесь, чого дитині не вистачає в жит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о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важно роздивіться , хто на аркуші розміщений вище, а хто нижче. Найвище на малюнку розміщений персонаж, що має, на думку дитини, найбільшу владу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хоча може бути й найменшим за лінійними розмірами. Нижче від усіх розміщений той, чия влад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мінімальн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51535</wp:posOffset>
            </wp:positionH>
            <wp:positionV relativeFrom="paragraph">
              <wp:posOffset>-133350</wp:posOffset>
            </wp:positionV>
            <wp:extent cx="7219950" cy="1028700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>Правило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стань між персонажами (лінійна дистанція) одночасно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а з дистанцією психологічною. Тобто, хто для дитини в психологічному плані ближче, дитина намалює поблизу себе. Те саме й з іншими. Тих, хто близький між собою, дитина намалює пору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о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дитина малює себе маленькою на просторі аркуша, то в неї в даний момент низька самооцінка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Тест «Сходинки» з 30 учнів класу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еро намалювали себе на нижчих сходинках, 15 учнів -  на середніх сходинках, 10 учнів  - на перших сходинках угорі. </w:t>
      </w:r>
      <w:r>
        <w:rPr>
          <w:i/>
          <w:sz w:val="28"/>
          <w:szCs w:val="28"/>
          <w:lang w:val="uk-UA"/>
        </w:rPr>
        <w:t>(Додаток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авило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сонажі, які торкаються, наприклад,  руками, перебувають в такому ж тісному контакті, І навпаки, якщо не доторкаються, то в психологічному контакті не перебувають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1515</wp:posOffset>
            </wp:positionH>
            <wp:positionV relativeFrom="paragraph">
              <wp:posOffset>621665</wp:posOffset>
            </wp:positionV>
            <wp:extent cx="4838700" cy="4019550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43610" b="58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Поради батькам. </w:t>
      </w:r>
      <w:r>
        <w:rPr>
          <w:i/>
          <w:sz w:val="28"/>
          <w:szCs w:val="28"/>
          <w:lang w:val="uk-UA"/>
        </w:rPr>
        <w:t>(Додаток 5)</w:t>
      </w:r>
    </w:p>
    <w:sectPr>
      <w:type w:val="nextPage"/>
      <w:pgSz w:w="11906" w:h="16838"/>
      <w:pgMar w:left="1701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Italic">
    <w:charset w:val="00"/>
    <w:family w:val="auto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25:00Z</dcterms:created>
  <dc:creator>Olga</dc:creator>
  <dc:description/>
  <cp:keywords/>
  <dc:language>en-US</dc:language>
  <cp:lastModifiedBy>Olga</cp:lastModifiedBy>
  <cp:lastPrinted>2008-12-28T19:10:00Z</cp:lastPrinted>
  <dcterms:modified xsi:type="dcterms:W3CDTF">2009-02-12T13:25:00Z</dcterms:modified>
  <cp:revision>2</cp:revision>
  <dc:subject/>
  <dc:title/>
</cp:coreProperties>
</file>