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372600" cy="702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81pt;margin-top:36pt;width:584.95pt;height:62.95pt;mso-wrap-style:none;v-text-anchor:middle" type="_x0000_t136">
            <v:path textpathok="t"/>
            <v:textpath on="t" fitshape="t" string="Рефлексивний екран" style="font-family:&quot;Impact&quot;;font-size:12pt"/>
            <v:fill o:detectmouseclick="t" type="solid" color2="aqua"/>
            <v:stroke color="white" weight="28440" joinstyle="miter" endcap="flat"/>
            <v:shadow on="t" obscured="f" color="#990000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0</wp:posOffset>
                </wp:positionV>
                <wp:extent cx="4114800" cy="3771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uk-UA"/>
                              </w:rPr>
                              <w:t>сьогодні я довідався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uk-UA"/>
                              </w:rPr>
                              <w:t>було цікаво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uk-UA"/>
                              </w:rPr>
                              <w:t>було важк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uk-UA"/>
                              </w:rPr>
                              <w:t>я виконував завдання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uk-UA"/>
                              </w:rPr>
                              <w:t>я зрозумів, що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uk-UA"/>
                              </w:rPr>
                              <w:t>тепер я можу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uk-UA"/>
                              </w:rPr>
                              <w:t>я відчув, що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97pt;mso-wrap-distance-left:9.05pt;mso-wrap-distance-right:9.05pt;mso-wrap-distance-top:0pt;mso-wrap-distance-bottom:0pt;margin-top:12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52"/>
                          <w:szCs w:val="52"/>
                          <w:lang w:val="uk-UA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uk-UA"/>
                        </w:rPr>
                        <w:t>сьогодні я довідався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52"/>
                          <w:szCs w:val="52"/>
                          <w:lang w:val="uk-UA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uk-UA"/>
                        </w:rPr>
                        <w:t>було цікаво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52"/>
                          <w:szCs w:val="52"/>
                          <w:lang w:val="uk-UA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uk-UA"/>
                        </w:rPr>
                        <w:t>було важк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52"/>
                          <w:szCs w:val="52"/>
                          <w:lang w:val="uk-UA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uk-UA"/>
                        </w:rPr>
                        <w:t>я виконував завдання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52"/>
                          <w:szCs w:val="52"/>
                          <w:lang w:val="uk-UA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uk-UA"/>
                        </w:rPr>
                        <w:t>я зрозумів, що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52"/>
                          <w:szCs w:val="52"/>
                          <w:lang w:val="uk-UA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uk-UA"/>
                        </w:rPr>
                        <w:t>тепер я можу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52"/>
                          <w:szCs w:val="52"/>
                          <w:lang w:val="uk-UA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uk-UA"/>
                        </w:rPr>
                        <w:t>я відчув, що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0</wp:posOffset>
                </wp:positionV>
                <wp:extent cx="3886200" cy="3771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uk-UA"/>
                              </w:rPr>
                              <w:t>я набув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uk-UA"/>
                              </w:rPr>
                              <w:t>я навчився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uk-UA"/>
                              </w:rPr>
                              <w:t>я зміг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uk-UA"/>
                              </w:rPr>
                              <w:t>я спробую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uk-UA"/>
                              </w:rPr>
                              <w:t>мене здивувало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uk-UA"/>
                              </w:rPr>
                              <w:t>урок дав мені для життя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uk-UA"/>
                              </w:rPr>
                              <w:t>мені хотілося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97pt;mso-wrap-distance-left:9.05pt;mso-wrap-distance-right:9.05pt;mso-wrap-distance-top:0pt;mso-wrap-distance-bottom:0pt;margin-top:12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52"/>
                          <w:szCs w:val="52"/>
                          <w:lang w:val="uk-UA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uk-UA"/>
                        </w:rPr>
                        <w:t>я набув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52"/>
                          <w:szCs w:val="52"/>
                          <w:lang w:val="uk-UA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uk-UA"/>
                        </w:rPr>
                        <w:t>я навчився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52"/>
                          <w:szCs w:val="52"/>
                          <w:lang w:val="uk-UA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uk-UA"/>
                        </w:rPr>
                        <w:t>я зміг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52"/>
                          <w:szCs w:val="52"/>
                          <w:lang w:val="uk-UA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uk-UA"/>
                        </w:rPr>
                        <w:t>я спробую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52"/>
                          <w:szCs w:val="52"/>
                          <w:lang w:val="uk-UA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uk-UA"/>
                        </w:rPr>
                        <w:t>мене здивувало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52"/>
                          <w:szCs w:val="52"/>
                          <w:lang w:val="uk-UA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uk-UA"/>
                        </w:rPr>
                        <w:t>урок дав мені для життя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52"/>
                          <w:szCs w:val="52"/>
                          <w:lang w:val="uk-UA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uk-UA"/>
                        </w:rPr>
                        <w:t>мені хотілося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1:00Z</dcterms:created>
  <dc:creator>lg010983zda</dc:creator>
  <dc:description/>
  <cp:keywords/>
  <dc:language>en-US</dc:language>
  <cp:lastModifiedBy>lg010983zda</cp:lastModifiedBy>
  <dcterms:modified xsi:type="dcterms:W3CDTF">2017-02-21T11:49:00Z</dcterms:modified>
  <cp:revision>3</cp:revision>
  <dc:subject/>
  <dc:title/>
</cp:coreProperties>
</file>