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rStyle w:val="Emphasis"/>
          <w:sz w:val="28"/>
          <w:szCs w:val="28"/>
        </w:rPr>
        <w:t>Урок  читання в 1 класі за системою розвивального навчання (Д.Б.Ельконін – В.В. Давидов)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Тема: Апостроф.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Мета: продовжити засвоєння учнями слів зі знаком «апостроф», вчити їх читати слова з апострофом, виробляти уміння встановлювати звуко-буквенний аналіз у таких словах, поповнювати словниковий запас учнів, розвивати мовленнєві навички, виховувати любов до сім’ї та праці.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Тип уроку: розв’язування часткової задачі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Обладнання: інтерактивна дошка, мультимедійний проектор, предметні малюнки, зображення родини, картки.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Emphasis"/>
          <w:sz w:val="28"/>
          <w:szCs w:val="28"/>
        </w:rPr>
        <w:t>Хід уроку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І. Організаційна частина.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- Діти, ви почуєте зараз вислів і скажете, до якого уроку ми з вами приготувались: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</w:t>
      </w:r>
      <w:r>
        <w:rPr>
          <w:rStyle w:val="Emphasis"/>
          <w:sz w:val="28"/>
          <w:szCs w:val="28"/>
        </w:rPr>
        <w:t>«Читай з нами, читай як ми, читай краще нас»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         До я кого уроку ви повинні були приготуватися?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         Який настрій у вас? Покажіть виразом обличчя. Усміхніться самі до себе, до мене, поділіться гарним настроєм з товаришами. За виразом обличчя я бачу, що з вами все гаразд. Я дуже хотіла б, аби такий настрій був у нас усіх до кінця уроку.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Emphasis"/>
          <w:sz w:val="28"/>
          <w:szCs w:val="28"/>
        </w:rPr>
        <w:t>ІІ. Створення ситуації успіху.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1. Мовна зарядка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а) Гра «Телевізор»</w:t>
      </w:r>
    </w:p>
    <w:p>
      <w:pPr>
        <w:pStyle w:val="Normal"/>
        <w:rPr/>
      </w:pPr>
      <w:r>
        <w:rPr>
          <w:rStyle w:val="Emphasis"/>
          <w:sz w:val="28"/>
          <w:szCs w:val="28"/>
        </w:rPr>
        <w:t>( у вчителя і дітей-екрани-таблиці зі складами та водні маркери- пульти)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Знайдіть на своїх екранах склади: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во, ну, дя, ме, ні..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(діти на своїх екранах обводять маркером-пультом склади)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Знайдіть та прочитайте слова: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мама, мова, мило, вода, люди..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б) Гра „Вчитель” (Робота в парі)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Прочитайте слова, знайдіть помилки та виправте їх.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</w:t>
      </w:r>
      <w:r>
        <w:rPr>
          <w:rStyle w:val="Emphasis"/>
          <w:sz w:val="28"/>
          <w:szCs w:val="28"/>
        </w:rPr>
        <w:t>Пять бубликів               подвіря біле-біле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</w:t>
      </w:r>
      <w:r>
        <w:rPr>
          <w:rStyle w:val="Emphasis"/>
          <w:sz w:val="28"/>
          <w:szCs w:val="28"/>
        </w:rPr>
        <w:t>пахне м’ята             компютер вимкнено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деревяний стіл        маряна лагідна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Чи знайшли в словах помилки? Доведіть свою думку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Молодці, справились із завданням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А чи всім вдалося знайти помилки швидко?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III. Мотивація навчальної діяльності. Повідомлення теми уроку. 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1.Відгадування загадки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Я не риба і не птах,</w:t>
      </w:r>
    </w:p>
    <w:p>
      <w:pPr>
        <w:pStyle w:val="Normal"/>
        <w:rPr/>
      </w:pPr>
      <w:r>
        <w:rPr>
          <w:rStyle w:val="Emphasis"/>
          <w:sz w:val="28"/>
          <w:szCs w:val="28"/>
        </w:rPr>
        <w:t>Є в ганчір’ї, в реп’яхах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Я не звір і не людина,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Але зна мене й дитина. (Апостроф)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         Чи здогадались ви про що у нас на уроці піде мова?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         Сьогодні на уроці ми будемо працювати над словами з апострофом, над їх вимовою та звуковим аналізом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          Щоб надалі ви не робили помилок в цих словах та змогли виправляти інших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IV. Розв’язування часткової задачі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1.Бесіда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         Давайте пригадаємо, що ви вже знаєте про апостроф?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(Апостроф – це знак, він є не в кожній мові. Позначає роздільну вимову. Стоїть завжди після твердих приголосних, а букви «я», «ю», «є», «ї» після апострофа позначають два звуки).                                                    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</w:t>
      </w:r>
      <w:r>
        <w:rPr>
          <w:rStyle w:val="Emphasis"/>
          <w:sz w:val="28"/>
          <w:szCs w:val="28"/>
        </w:rPr>
        <w:t>п’я                         ю’р                                       ін’ю                          ї’н</w:t>
      </w:r>
    </w:p>
    <w:p>
      <w:pPr>
        <w:pStyle w:val="Normal"/>
        <w:rPr>
          <w:rStyle w:val="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Emphasis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[ й ]    [ а ]                  [ й ] [ у ]                            [ й ] [ у ]                    [ ї ] [ н ]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  <w:lang w:val="uk-UA"/>
        </w:rPr>
      </w:pPr>
      <w:r>
        <w:rPr>
          <w:rStyle w:val="Emphasis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                 </w:t>
      </w:r>
      <w:r>
        <w:rPr>
          <w:rStyle w:val="Emphasis"/>
          <w:sz w:val="28"/>
          <w:szCs w:val="28"/>
        </w:rPr>
        <w:t>+                                            -                                          -                                +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-          Подивіться уважно! Чи правильно я  позначила схеми?</w:t>
      </w:r>
    </w:p>
    <w:p>
      <w:pPr>
        <w:pStyle w:val="Normal"/>
        <w:rPr/>
      </w:pPr>
      <w:r>
        <w:rPr>
          <w:rStyle w:val="Emphasis"/>
          <w:sz w:val="28"/>
          <w:szCs w:val="28"/>
        </w:rPr>
        <w:t>(На інтерактивній дошці зображення схеми. Діти знаками відповідають)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2.Артикуляійно—слухові вправи.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а) Фонетична гімнастика. </w:t>
      </w:r>
    </w:p>
    <w:p>
      <w:pPr>
        <w:pStyle w:val="Normal"/>
        <w:rPr/>
      </w:pPr>
      <w:r>
        <w:rPr>
          <w:rStyle w:val="Emphasis"/>
          <w:sz w:val="28"/>
          <w:szCs w:val="28"/>
        </w:rPr>
        <w:t>Читання слів з апострофом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з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в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об                      ‘                                         їзд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під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від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реп                                                                                       ян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бур                                         ‘                                            ять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пам                                                                                      ях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б) Розвиток фонетичного слуху. 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Гра „Впізнай та плесни”</w:t>
      </w:r>
    </w:p>
    <w:p>
      <w:pPr>
        <w:pStyle w:val="Normal"/>
        <w:rPr/>
      </w:pPr>
      <w:r>
        <w:rPr>
          <w:rStyle w:val="Emphasis"/>
          <w:sz w:val="28"/>
          <w:szCs w:val="28"/>
        </w:rPr>
        <w:t>(Вчитель читає слова, а діти плескають в долоні коли їм зустрічаються слова з апострофом з вірною вимовою)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В’яз, зеленіє, пилюка, гадюка, м’яч, м’ясо, підіхали, під’їзд, яблуко, піріна, пір’їна, насінн”я, здоровя, голуб”ї, реп’ях, сімя.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Фізкультхвилинка 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>На подвір’ї біля школи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Петрик м’ячик кинув Олі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Один одному кидали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Діти грались і співали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Раптом м’ячик швидко зник,</w:t>
      </w:r>
    </w:p>
    <w:p>
      <w:pPr>
        <w:pStyle w:val="Normal"/>
        <w:rPr/>
      </w:pPr>
      <w:r>
        <w:rPr>
          <w:rStyle w:val="Emphasis"/>
          <w:sz w:val="28"/>
          <w:szCs w:val="28"/>
        </w:rPr>
        <w:t>І ніхто знайти не зміг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Які слова з апострофом вам зустрілись?</w:t>
      </w:r>
    </w:p>
    <w:p>
      <w:pPr>
        <w:pStyle w:val="Normal"/>
        <w:rPr/>
      </w:pPr>
      <w:r>
        <w:rPr>
          <w:rStyle w:val="Emphasis"/>
          <w:sz w:val="28"/>
          <w:szCs w:val="28"/>
        </w:rPr>
        <w:t>1. Звуковий аналіз слів (робота в групах)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- Зробіть звуковий аналіз слів: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М’яч, хлоп’ята, пір’я, сім’я, п’ять. 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Чи виникали у вас труднощі? Хто не може без допомоги друзів виконати розбір слова? А хто може навчити інших розбирати слова?</w:t>
      </w:r>
    </w:p>
    <w:p>
      <w:pPr>
        <w:pStyle w:val="Normal"/>
        <w:rPr/>
      </w:pPr>
      <w:r>
        <w:rPr>
          <w:rStyle w:val="Emphasis"/>
          <w:sz w:val="28"/>
          <w:szCs w:val="28"/>
        </w:rPr>
        <w:t>2. Складання речень за схемами з попередніми словами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Яким іншим словом можна замінити слово сім’я? (Родина)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Так, родиною називають родичів, які живуть разом. Родина, сім’я – пишуться і вимовляються по-різному, але мають одне значення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3. Виправлення листа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         Зараз ми з вами завітаємо в гості до однієї родини. Подивіться на дошку. (На інтерактивній дошці зображення родини)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         Цей хлопчик написав нам листа, але я там не все зрозуміла.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-          Допоможіть розібратися. </w:t>
      </w:r>
    </w:p>
    <w:p>
      <w:pPr>
        <w:pStyle w:val="Normal"/>
        <w:rPr/>
      </w:pPr>
      <w:r>
        <w:rPr>
          <w:rStyle w:val="Emphasis"/>
          <w:sz w:val="28"/>
          <w:szCs w:val="28"/>
        </w:rPr>
        <w:t>(зображення тексту на дошці)</w:t>
      </w:r>
    </w:p>
    <w:p>
      <w:pPr>
        <w:pStyle w:val="Normal"/>
        <w:rPr/>
      </w:pPr>
      <w:r>
        <w:rPr>
          <w:rStyle w:val="Emphasis"/>
          <w:sz w:val="28"/>
          <w:szCs w:val="28"/>
        </w:rPr>
        <w:t>У мене  дружна та працьовита сім’я. мого батька звуть Демян. Він працює водіє”м. Даря – це моя матуся. Моя матуся – лікар. Маряна – старша сестра. Вона допомагає мамі по господарству. Ще є кіт – В’ю, він любить спати та  їсти мясо. Я люблю грати з друзями в м’яча цілими днями.   До побачення! Валерян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(Діти допомагають виправити помилки. Потім текст листа читають правильно по одному реченню).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-          З скількох членів родини складається ця сім’я?  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         Що вони роблять? Чим кожен займається?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         Чим займається Валер’ян?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-          Чи потрібно допомагати своїй родині? Чим можна допомогти?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   </w:t>
      </w:r>
      <w:r>
        <w:rPr>
          <w:rStyle w:val="Emphasis"/>
          <w:sz w:val="28"/>
          <w:szCs w:val="28"/>
        </w:rPr>
        <w:t>4. Хвилинка фантазії.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- Давайте спробуємо пофантазувати. 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Уявіть, що вам потрібно написати листа про свою родину і про себе. Що ви можете розповісти?</w:t>
      </w:r>
    </w:p>
    <w:p>
      <w:pPr>
        <w:pStyle w:val="Normal"/>
        <w:rPr/>
      </w:pPr>
      <w:r>
        <w:rPr>
          <w:rStyle w:val="Emphasis"/>
          <w:sz w:val="28"/>
          <w:szCs w:val="28"/>
        </w:rPr>
        <w:t>(Діти придумують розповіді про себе та свою родину)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 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- Отже, який можна зробити висновок? Що треба кожного дня робити якусь корисну справу, якесь добре діло. Бо ви сім’я, батьки відповідають за вас, хочуть бачити вас справжніми людьми – добрими, чемними, працьовитими і все роблять для цього. 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А ви повинні намагатися не засмучувати їх, піклуватися про них, допомагати їм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V.  Рефлексія.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Що ми робили на уроці?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Чи запам’ятали ви коли потрібно писати  апостроф?</w:t>
      </w:r>
    </w:p>
    <w:p>
      <w:pPr>
        <w:pStyle w:val="Normal"/>
        <w:rPr/>
      </w:pPr>
      <w:r>
        <w:rPr>
          <w:rStyle w:val="Emphasis"/>
          <w:sz w:val="28"/>
          <w:szCs w:val="28"/>
        </w:rPr>
        <w:t>- Чи змогли б ви навчити інших робити звуковий аналіз слів з апострофом?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28:00Z</dcterms:created>
  <dc:creator>Admin</dc:creator>
  <dc:description/>
  <cp:keywords/>
  <dc:language>en-US</dc:language>
  <cp:lastModifiedBy>Пользователь Windows</cp:lastModifiedBy>
  <cp:lastPrinted>2010-11-15T16:27:00Z</cp:lastPrinted>
  <dcterms:modified xsi:type="dcterms:W3CDTF">2018-01-11T06:29:00Z</dcterms:modified>
  <cp:revision>10</cp:revision>
  <dc:subject/>
  <dc:title>Апостроф</dc:title>
</cp:coreProperties>
</file>