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Тем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аблиці в текстових докумен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:</w:t>
      </w:r>
    </w:p>
    <w:p>
      <w:pPr>
        <w:pStyle w:val="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учнів із поняттям таблиці в текстових документах та її властивостями, сформувати навички створення, редагування, форматування таблиці та її об’єктів, пригадати типи графічних зображень, що використовуються текстовому документі та способи їх вставлення в текстовий документ; </w:t>
      </w:r>
    </w:p>
    <w:p>
      <w:pPr>
        <w:pStyle w:val="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вальна: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увати наполегливість у досягненні мети, позитивне ставлення до навчання шляхом розкриття практичного значення теми, створювати умови для саморозвитку і самонавчання, осмислення своїх потенційних можливостей і життєвих цілей;</w:t>
      </w:r>
    </w:p>
    <w:p>
      <w:pPr>
        <w:pStyle w:val="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алгоритмічне та логічне мислення, вміння порівнюва</w:t>
        <w:softHyphen/>
        <w:t>ти, виділяти головне, робити узагальнення і висновки, застосовувати набуті знання на практиці, впливати на розвиток найкращих рис особистості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комп'ютери, мультимедійний проектор, текстовий редактор MS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2013, необхідні зображення, інструктивні картки, картки з завданнями, роздатковий матері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</w:rPr>
        <w:t>засвоєння нових зна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ід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. Організаційний моме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із уроку: «Вважай нещасливим той день і годину, коли ти не засвоїв нічого нового» (Давньокитайська мудрі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ажаю Вам бу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сміхнен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покійн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гресивн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ніціативн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</w:rPr>
        <w:t>оробри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ідерландський філософ Бенедикт Спіноза казав: «Якщо ви хочете, щоб життя посміхалось вам, подаруйте йому свій хороший настрій». Дуже хочеться, щоб кожен з вас представив сьогодні себе через знання та дії на уроці. Отож, запрошую вас до співпраці. А хороші оцінки, які, я сподіваюсь, ви отримаєте, забезпечать вам хороший настрі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цінювання за допомогою картки самооцінювання.(Додаток 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І. Актуалізація опорних зна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Вправа «Хмара тегів» </w:t>
      </w:r>
      <w:r>
        <w:rPr>
          <w:rFonts w:cs="Times New Roman" w:ascii="Times New Roman" w:hAnsi="Times New Roman"/>
          <w:sz w:val="28"/>
          <w:szCs w:val="28"/>
        </w:rPr>
        <w:t>(Додаток 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йте назву «Хмарі тегі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 Робота в парах. Вправа «Пазли» (повторення правил ТБ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 розрізаних карток скласти правила техніки безпеки при роботі з П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Тестування (за ком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ютеро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ІІ. Оголошення теми та мети у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им словом можна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ти ці картин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е питання: проаналізуйте, як інформація сприймається зручніше. І чом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Вивчення нового матері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 Таблиці та їх властивост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і використовують для наочного подання даних різного типу. Дані, подані в таблицях, виглядають компактно і зручні для сприйманн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Аналіз таблиці (спільно з учнями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снов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я складається із стовпців і рядків, на перетині яких знаходяться кліти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овпці, рядки, клітинки – об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i/>
          <w:sz w:val="28"/>
          <w:szCs w:val="28"/>
        </w:rPr>
        <w:t>єкти таблиці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літинках можна розміщувати: текст, числа, рисунки, формули і навіть інші таблиці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сота рядків, ширина стовпців може бути різно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кілька клітинок можуть бути об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i/>
          <w:sz w:val="28"/>
          <w:szCs w:val="28"/>
        </w:rPr>
        <w:t>єднані в одну, а деякі з клітинок можуть бути розділені на кільк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ієнтація тексту – вертикальна чи горизонталь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C00000"/>
          <w:sz w:val="28"/>
          <w:szCs w:val="28"/>
          <w:u w:val="single"/>
        </w:rPr>
        <w:t>Таблиця, як об</w:t>
      </w:r>
      <w:r>
        <w:rPr>
          <w:rFonts w:cs="Times New Roman" w:ascii="Times New Roman" w:hAnsi="Times New Roman"/>
          <w:i/>
          <w:color w:val="C00000"/>
          <w:sz w:val="28"/>
          <w:szCs w:val="28"/>
          <w:u w:val="single"/>
          <w:lang w:val="ru-RU"/>
        </w:rPr>
        <w:t>”</w:t>
      </w:r>
      <w:r>
        <w:rPr>
          <w:rFonts w:cs="Times New Roman" w:ascii="Times New Roman" w:hAnsi="Times New Roman"/>
          <w:i/>
          <w:color w:val="C00000"/>
          <w:sz w:val="28"/>
          <w:szCs w:val="28"/>
          <w:u w:val="single"/>
        </w:rPr>
        <w:t>єкт текстового документу має такі властивості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змір таблиці ( ширина т. в см, або у % від ширини сторінки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ількість стовпців і рядків у таблиці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рівнювання Т. (за лівим краєм, за правим краєм, по центру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тікання таблиці текстом (без обтікання, з обтіканням навколо таблиці)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і таблиці (задаються кольором, типом і шириною меж всієї Т. і окремих її об”єктів)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ливка об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i/>
          <w:sz w:val="28"/>
          <w:szCs w:val="28"/>
        </w:rPr>
        <w:t>єктів таблиці (кольором, візерунком тощ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Створення таблиці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снує декілька способів створення таблиці у текстовому документі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ити таблицю простої структури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креслити таблицю довільної структури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тавити таблицю з колекції шаблонів; 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творити фрагмент тексту у таблицю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І спосі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ити в документ Т. простої структури можна так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брати в документі місце, де потрібно вставити таблицю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ка – Таблиця – виділити на схемі Т. необхідну кількість рядків і стовпців – клацнути ліву кнопку миші (цей спосіб має обмежену кількість рядків і стовпців – 10 і 8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ка – таблиця – вставити таблицю – в відповідних полях діалогового вікна вказуємо необхідну кількість стовпців і рядків; для ширини стовпців можна встановити такі значення – постійна (ширина всіх стовпців однакова); за вмістом (попередньо ширина встановлюється мінімальна, а підчас введення даних у клітинки ширина автоматично збільшується; за шириною вікна – ширина стовпців визначається автоматично діленням ширини робочої області документа на кількість стовпців Т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 xml:space="preserve">ІІ спосіб. </w:t>
      </w:r>
      <w:r>
        <w:rPr>
          <w:rFonts w:cs="Times New Roman" w:ascii="Times New Roman" w:hAnsi="Times New Roman"/>
          <w:i/>
          <w:sz w:val="28"/>
          <w:szCs w:val="28"/>
        </w:rPr>
        <w:t>Накреслити таблицю (для Т. складної структури)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ставка – Таблиця – Намалювати Т. (з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i/>
          <w:sz w:val="28"/>
          <w:szCs w:val="28"/>
        </w:rPr>
        <w:t>явиться олівець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азівником намалювати контур Т. – потім лінії, що розділяють рядки і стовпці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 xml:space="preserve">ІІІ спосіб </w:t>
      </w:r>
      <w:r>
        <w:rPr>
          <w:rFonts w:cs="Times New Roman" w:ascii="Times New Roman" w:hAnsi="Times New Roman"/>
          <w:i/>
          <w:sz w:val="28"/>
          <w:szCs w:val="28"/>
        </w:rPr>
        <w:t>– Перетворити текст на таблицю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ка – таблиця – Перетворити текст на таблицю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азуємо число стовпців та розділювач (крапка, кома, крапка з комою тощо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color w:val="C00000"/>
          <w:sz w:val="28"/>
          <w:szCs w:val="28"/>
        </w:rPr>
        <w:t xml:space="preserve"> спосі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ити в документ експрес-таблицю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ка – таблиця – експрес-таблиц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Введення даних і переміщення по таблиці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Текст у Т. </w:t>
      </w:r>
      <w:r>
        <w:rPr>
          <w:rFonts w:cs="Times New Roman" w:ascii="Times New Roman" w:hAnsi="Times New Roman"/>
          <w:i/>
          <w:sz w:val="28"/>
          <w:szCs w:val="28"/>
        </w:rPr>
        <w:t>вводимо за відомими вам правилами введення текст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Якщо текст не вміщується у клітинку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кет-Таблиця-Властивості-Таблиця-Параметри – зняти позначку біля Автопідбір розмірів за змістом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перемістити курсор у певну клітинку її потрібно вибрати  вказівником або скористатися клавішами керування курсором.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97"/>
        <w:gridCol w:w="2276"/>
        <w:gridCol w:w="2309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іш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іш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на клітинка таблиці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+Tab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дня клітинка таблиці</w:t>
            </w:r>
          </w:p>
        </w:tc>
      </w:tr>
      <w:tr>
        <w:trPr>
          <w:trHeight w:val="24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→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ний символ тексту таблиці або наступна клітин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дній символ тексту таблиці або попередня клітинка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↓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ний рядок тексту в клітинці або таблиці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↑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дній рядок тексту в клітинці або таблиці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4. </w:t>
      </w:r>
      <w:r>
        <w:rPr>
          <w:rFonts w:cs="Times New Roman" w:ascii="Times New Roman" w:hAnsi="Times New Roman"/>
          <w:b/>
          <w:sz w:val="28"/>
          <w:szCs w:val="28"/>
        </w:rPr>
        <w:t>Виділення об”єктів таблиці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у таблиці, як і саму таблицю та її об”єкти можна редагувати і форматувати. Для виконання цих операцій об”єкти таблиці, над якими виконуються дії, необхідно зробити поточними або  виділит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пособи виділення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бору поточного елементу таблиці з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являється тимчасові вкладки Конструктор і Макет  (у розділі Табличні знаряддя). Звідси вибираємо потрібні команди – виділити клітинку, виділити стовпець…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ючи мишу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0" cy="3652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 Редагування таблиці та її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єкті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гування тексту в таблиці здійснюється звичайними для Word  способам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швидкого очищення вмісту всієї таблиці або окремих її обєктів достатньо їх виділити і натиснути клавішу </w:t>
      </w:r>
      <w:r>
        <w:rPr>
          <w:rFonts w:cs="Times New Roman" w:ascii="Times New Roman" w:hAnsi="Times New Roman"/>
          <w:bCs/>
          <w:sz w:val="28"/>
          <w:szCs w:val="28"/>
        </w:rPr>
        <w:t>Delete</w:t>
      </w:r>
      <w:r>
        <w:rPr>
          <w:rFonts w:cs="Times New Roman" w:ascii="Times New Roman" w:hAnsi="Times New Roman"/>
          <w:sz w:val="28"/>
          <w:szCs w:val="28"/>
        </w:rPr>
        <w:t>: дані будуть видалені, а сама таблиця залишить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6. Форматування таблиц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523230" cy="342963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6236970" cy="342963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ріплення вивченого матеріал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1. Практичне завдання (з коментування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ворити таблицю 4 способа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.2. Робота з ментальними картами (робота в групах) (Додаток 3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дання: використовуючи ментальну карту, скласти ключові тези урок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4. Складання кросенсу у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І. Підсумок уроку</w:t>
      </w:r>
    </w:p>
    <w:p>
      <w:pPr>
        <w:pStyle w:val="1121"/>
        <w:shd w:fill="auto" w:val="clear"/>
        <w:tabs>
          <w:tab w:val="clear" w:pos="708"/>
          <w:tab w:val="left" w:pos="359" w:leader="none"/>
        </w:tabs>
        <w:spacing w:lineRule="auto" w:line="276" w:before="0" w:after="0"/>
        <w:ind w:right="-1"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ія</w:t>
      </w:r>
    </w:p>
    <w:p>
      <w:pPr>
        <w:pStyle w:val="1121"/>
        <w:numPr>
          <w:ilvl w:val="0"/>
          <w:numId w:val="2"/>
        </w:numPr>
        <w:tabs>
          <w:tab w:val="clear" w:pos="708"/>
          <w:tab w:val="left" w:pos="359" w:leader="none"/>
        </w:tabs>
        <w:suppressAutoHyphens w:val="false"/>
        <w:spacing w:lineRule="auto" w:line="276" w:before="0" w:after="0"/>
        <w:ind w:left="714" w:hanging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ні було незрозуміло…;</w:t>
      </w:r>
    </w:p>
    <w:p>
      <w:pPr>
        <w:pStyle w:val="1121"/>
        <w:numPr>
          <w:ilvl w:val="0"/>
          <w:numId w:val="2"/>
        </w:numPr>
        <w:tabs>
          <w:tab w:val="clear" w:pos="708"/>
          <w:tab w:val="left" w:pos="359" w:leader="none"/>
        </w:tabs>
        <w:suppressAutoHyphens w:val="false"/>
        <w:spacing w:lineRule="auto" w:line="276" w:before="0" w:after="0"/>
        <w:ind w:left="714" w:hanging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мене виникли такі запитання…;</w:t>
      </w:r>
    </w:p>
    <w:p>
      <w:pPr>
        <w:pStyle w:val="1121"/>
        <w:numPr>
          <w:ilvl w:val="0"/>
          <w:numId w:val="2"/>
        </w:numPr>
        <w:tabs>
          <w:tab w:val="clear" w:pos="708"/>
          <w:tab w:val="left" w:pos="359" w:leader="none"/>
        </w:tabs>
        <w:suppressAutoHyphens w:val="false"/>
        <w:spacing w:lineRule="auto" w:line="276" w:before="0" w:after="0"/>
        <w:ind w:left="714" w:hanging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не впорався з такими завданням…;</w:t>
      </w:r>
    </w:p>
    <w:p>
      <w:pPr>
        <w:pStyle w:val="1121"/>
        <w:numPr>
          <w:ilvl w:val="0"/>
          <w:numId w:val="2"/>
        </w:numPr>
        <w:tabs>
          <w:tab w:val="clear" w:pos="708"/>
          <w:tab w:val="left" w:pos="359" w:leader="none"/>
        </w:tabs>
        <w:suppressAutoHyphens w:val="false"/>
        <w:spacing w:lineRule="auto" w:line="276" w:before="0" w:after="0"/>
        <w:ind w:left="714" w:hanging="35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 навчився і буду використовувати…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/з п. 1.3 (с. 25-38) (Інформатика, 10 клас, Ривкінд Й. Я., рівень стандарту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. 19 (с. 35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2">
    <w:name w:val="Заголовок №11 (2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Bookman Old Style" w:hAnsi="Bookman Old Style" w:eastAsia="Times New Roman" w:cs="Bookman Old Style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Bookman Old Style" w:hAnsi="Bookman Old Style" w:eastAsia="Times New Roman" w:cs="Bookman Old Style"/>
      <w:i/>
      <w:iCs/>
      <w:sz w:val="17"/>
      <w:szCs w:val="17"/>
      <w:shd w:fill="FFFFFF" w:val="clear"/>
    </w:rPr>
  </w:style>
  <w:style w:type="character" w:styleId="Style16">
    <w:name w:val="Основной текст + Курсив"/>
    <w:qFormat/>
    <w:rPr>
      <w:rFonts w:ascii="Bookman Old Style" w:hAnsi="Bookman Old Style" w:eastAsia="Times New Roman" w:cs="Bookman Old Style"/>
      <w:i/>
      <w:iC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121">
    <w:name w:val="Заголовок №11 (2)"/>
    <w:basedOn w:val="Normal"/>
    <w:qFormat/>
    <w:pPr>
      <w:widowControl w:val="false"/>
      <w:shd w:fill="FFFFFF" w:val="clear"/>
      <w:suppressAutoHyphens w:val="true"/>
      <w:spacing w:lineRule="atLeast" w:line="0" w:before="180" w:after="60"/>
      <w:jc w:val="both"/>
    </w:pPr>
    <w:rPr>
      <w:rFonts w:ascii="Trebuchet MS" w:hAnsi="Trebuchet MS" w:eastAsia="Trebuchet MS" w:cs="Trebuchet MS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300"/>
      <w:ind w:hanging="260"/>
      <w:jc w:val="both"/>
    </w:pPr>
    <w:rPr>
      <w:rFonts w:ascii="Bookman Old Style" w:hAnsi="Bookman Old Style" w:eastAsia="Times New Roman" w:cs="Bookman Old Style"/>
      <w:sz w:val="17"/>
      <w:szCs w:val="1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Bookman Old Style" w:hAnsi="Bookman Old Style" w:eastAsia="Times New Roman" w:cs="Bookman Old Style"/>
      <w:i/>
      <w:i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18:00Z</dcterms:created>
  <dc:creator>Lenovo</dc:creator>
  <dc:description/>
  <cp:keywords/>
  <dc:language>en-US</dc:language>
  <cp:lastModifiedBy>Lenovo</cp:lastModifiedBy>
  <dcterms:modified xsi:type="dcterms:W3CDTF">2017-11-10T14:02:00Z</dcterms:modified>
  <cp:revision>12</cp:revision>
  <dc:subject/>
  <dc:title/>
</cp:coreProperties>
</file>