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ок чтения для 3 кла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Басня И.А Крылова «Кукушка и Петух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учащихся с басней И.А.Крыло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ять представления о басне как жанр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образное мышление, речь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овершенствовать навыки выразительного чт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определять мораль басн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свое мнение по поводу прочитанног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чувство справедливости, чест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Художественная галере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ортрет Ивана Андреевича Крыл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ыставка книг И.А.Крыл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Запись басни Крылова «Кукушка и Петух» в исполнении В.Гаф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Мультимедийное оборудов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Орфографический словарь русского языка Ожег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резентация (слайды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а: </w:t>
      </w:r>
      <w:r>
        <w:rPr>
          <w:sz w:val="28"/>
          <w:szCs w:val="28"/>
          <w:lang w:val="uk-UA"/>
        </w:rPr>
        <w:t>урок обобщения и систематизации зна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изационный 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мена пролетел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верь певуче заскрип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ошли тихонько в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урок начнем сей ча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ебята! У нас сегодня на уроке много гостей. Повернитесь, пожалуйста к ним и вежливо поздоровайте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ь, сядьте удобно, улыбнитесь  друг другу, хороший настрой принесет вам успех  на уроке. Поднимите руки, кто пришел на урок с отличным настроением, а у кого – плохое настроение? Надеюсь, что на уроке у вас оно еще улучшиться. Ведь у нас урок – чтения. А на чтении мы всегда узнаем новую информацию, которая не оставляет нас равнодушными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</w:t>
      </w:r>
      <w:r>
        <w:rPr>
          <w:b/>
          <w:sz w:val="28"/>
          <w:szCs w:val="28"/>
        </w:rPr>
        <w:t xml:space="preserve">Актуализация опорных знаний учащихс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! На доске записаны имена мальчиков Юра и Мит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 чем вам говорят эти имена? (это главные герои рассказа П.Бондарчука «Горькая малин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о из этих мальчиков мы можем назвать настоящим другом? А кого н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подтвердить и объяснить ваше решение поможет нам «Судебное заседан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дебное засед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итывая содержание наших заданий, которые будем выполнять на уро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разделимся на три групп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группа получит свое задани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І г</w:t>
      </w:r>
      <w:r>
        <w:rPr>
          <w:sz w:val="28"/>
          <w:szCs w:val="28"/>
        </w:rPr>
        <w:t>руппа «Защитники» - назвать положительные качества Юры и Мит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ІІ г</w:t>
      </w:r>
      <w:r>
        <w:rPr>
          <w:sz w:val="28"/>
          <w:szCs w:val="28"/>
        </w:rPr>
        <w:t>руппа «Обвинители» - назвать отрицательные качества Юры и Мит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ІІІ г</w:t>
      </w:r>
      <w:r>
        <w:rPr>
          <w:sz w:val="28"/>
          <w:szCs w:val="28"/>
        </w:rPr>
        <w:t xml:space="preserve">руппа «Судьи» - сделать правильный выво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эту работу у вас 1 минут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встает судья)</w:t>
      </w:r>
      <w:r>
        <w:rPr>
          <w:sz w:val="28"/>
          <w:szCs w:val="28"/>
        </w:rPr>
        <w:t xml:space="preserve"> Начинается судебное заседание. </w:t>
      </w:r>
      <w:r>
        <w:rPr>
          <w:i/>
          <w:sz w:val="28"/>
          <w:szCs w:val="28"/>
        </w:rPr>
        <w:t>(стук молотк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судья встает и стучи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имание! От группы защитников выступит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группы обвинителей выступит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Положительные качества </w:t>
        <w:tab/>
        <w:tab/>
        <w:tab/>
        <w:t>Отрицательные кач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ти</w:t>
        <w:tab/>
        <w:tab/>
        <w:tab/>
        <w:tab/>
        <w:t>Юры</w:t>
        <w:tab/>
        <w:tab/>
        <w:tab/>
        <w:tab/>
        <w:t xml:space="preserve">Мити </w:t>
        <w:tab/>
        <w:tab/>
        <w:t>Ю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щедрый</w:t>
        <w:tab/>
        <w:tab/>
        <w:t>решительный</w:t>
        <w:tab/>
        <w:tab/>
        <w:t>расчетливый</w:t>
        <w:tab/>
        <w:t>хитр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тый</w:t>
        <w:tab/>
        <w:tab/>
        <w:t>трудолюбивый</w:t>
        <w:tab/>
        <w:tab/>
        <w:tab/>
        <w:tab/>
        <w:tab/>
        <w:t>жадны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брый</w:t>
        <w:tab/>
        <w:tab/>
        <w:t>уступчивый</w:t>
        <w:tab/>
        <w:tab/>
        <w:tab/>
        <w:tab/>
        <w:tab/>
        <w:t>продума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еж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ны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ведем итоги! </w:t>
      </w:r>
      <w:r>
        <w:rPr>
          <w:i/>
          <w:sz w:val="28"/>
          <w:szCs w:val="28"/>
        </w:rPr>
        <w:t>(стук  судь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ложительных качеств больше у Миши – их 5. Но у Юры есть очень хорошие черты характе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ы можем сделать вывод: что Юра осознал свои ошибки, и в этом мы убедились читая окончания рассказа. А помогли ему в этом его родные, и я думаю, что он станет самым настоящим другом. </w:t>
      </w:r>
      <w:r>
        <w:rPr>
          <w:i/>
          <w:sz w:val="28"/>
          <w:szCs w:val="28"/>
        </w:rPr>
        <w:t>(сту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бята! Найдите в тексте фразы, которые помогли Юре осознать свои ошиб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с. 88 Папа сказал…Эту малину я есть не буд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. 88 Мама …Пусть наш сын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с. 90 Мама…Вот и хорошо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! Давайте сделаем вывод: Так какой же должен быть настоящий дру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вы очень наблюдательны и дали точную характеристику героям. Поэтому ( Гусевой Свете, Акимовой Тане, Заваде Андриане) оценка 1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І.</w:t>
      </w:r>
      <w:r>
        <w:rPr>
          <w:b/>
          <w:sz w:val="28"/>
          <w:szCs w:val="28"/>
        </w:rPr>
        <w:t>Мотивация учебн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уроках чтения вы познакомились с устным народным творчеством, с народной и литературной сказ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егодня у нас новый литературный жанр – басн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сня, баснописец, сказочный гер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е узнает класс ваш озор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ему бы вы хотели научиться на уроке? (выразительно читать, познакомиться с новыми баснями, поиграть, встретиться со сказочными героями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ш урок будет посвящен творчеству известного русского баснописца Ивану Андреевичу Крылов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исков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рылов Иван Андреевич (02.02.1769 года (по другим данным, 1768 год), Москва – 09.11.1844 года Петербург) – русский писатель, баснописец, журнали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лся в семье бедного армейского офицера. В молодости Крылов был известен, прежде всего как писатель. Он был издателем журнала «Почта духов». Крылов написал более 200 басен, которые были объеденены в 9 книг. У нас в классе на выставке есть книги И.А.Крылова, которые мы можем взять в библиотеке и прочит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 сегодняшнему уроку готовились не только вы, но и ваши родители. Вы вместе нарисовали фрагменты к басням Крылова. Вы их внимательно рассмотрите на переме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что такое басня нам поможет узнать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Басня</w:t>
      </w:r>
      <w:r>
        <w:rPr>
          <w:sz w:val="28"/>
          <w:szCs w:val="28"/>
        </w:rPr>
        <w:t xml:space="preserve"> – это краткие стихотворные рассказы поучительного содерж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ллегория </w:t>
      </w:r>
      <w:r>
        <w:rPr>
          <w:sz w:val="28"/>
          <w:szCs w:val="28"/>
        </w:rPr>
        <w:t>– это прием, где через изображения животных, птиц, вещей указывают на недостатки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остоит из двух частей: первая часть рассказ, вторая – вывод. Главные герои басен – это птицы, растения, животны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йте еще раз на экране, слова басня и аллегория. Обратите внимание, как нужно писать слово аллегор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ем аллегории Крылов использует в своих баснях. Он учит узнавать самих себя и не только помогает обнаружить недостатки, но и подсказывает, как можно от них избавиться. Познакомиться с новой басней Крылова – значит стать умнее, узнать что-то новое о себе, о люд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егодня, мы  с вами будем работать над басней Ивана Крылова. А чтобы узнать какие животные будут  в басне вы должны отгадать загад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бота над загад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то эта птиц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троит для себя гнез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едям яйца оставля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 птенцах не вспомин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людям, кто ее попрос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а считает. (Кукуш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сех я вовремя буж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ь часов не завожу. (Пету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альчишка в сером пальтиш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ворам шныряет, крохи собир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полям ночует, зернышка ворует. (Вороб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каких птицах мы будем читать в бас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ы знаете о кукушке, петухе, воробь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Сообщение темы и цели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на уроке мы познакомимся с басней «Кукушка и Петух», в которой главные ее герои – птицы. Мы будем учиться выразительно читать в лицах, определять в басне мораль, делать выводы, познакомимся с литературными героя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 басни «Кукушка и Петух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А сейчас послушайте басню в исполнении артиста Валентина Гафта. И скажите, что необычного в ней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еобычное вы услышали в этой бас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же высмеял в этой басне Крыл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ходилось ли вам, ребята, в жизни встречать, когда люди  незаслуженно хвалили друг дру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 это положительная или отрицательная черта характера? Обсудите в своих группах и дайте обоснованный отв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 Слайд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этой басне так же, как и в других есть устаревшие или непонятные слова. Попробуем заменить их понятны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оварная работа. Слайд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м – крестный от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оль – отк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велички – маленьк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сылаюсь – сослаться, указать на кого либ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уроке чт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м мы чит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интерес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о нам узн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о учебни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ойте учебник на с. 90, найдите басню И.А.Крылова «Кукушка и Петух» и жужжащим чтением ознакомьтесь с ней. И подумайте, кто из героев басни вам симпатич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Давайте рассмотрим иллюстрацию в учебнике к этой бас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кой фрагмент изобразил авто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Что объединяет персонажей басн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бобщение и систематизация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разительное чтение басни в лиц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ейчас обратите внимание на экра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стихотворение так и басня имеет свои правила мелодики выразительного чтения. Стрелочки вверх обозначают приподнятую силу голоса, вниз – снижающую, а если  три точки – то читаем чуть тише и замедляем темп, тире – большая пауза, запятая – средняя пау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! Вы знаете что в басне 4 главных героя и ав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умайте и скажите, с какой интонацией нужно читать слова автора, Петуха и Кукушки, Вороб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дыхательная гимнастика поможет нам подготовиться к выразительному чт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ую руку положите себе на грудь. Вдох-выдох – 3 р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дуваем шар (ш-ш-ш), спускаем (с-с-с) – 2 р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дуйте на свечку маленьк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уйте на свечку больш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и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ейчас каждая группа читает свои слова для подготовки к инсце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 посмотрели на экран, там есть небольшая подсказк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руппа – слова Кукуш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группа – слова Петух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группа слова Вороб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а автора буду читать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таем вслух группами. Готовы? Начина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сценизация басни, чтение по ролям продолжит наш урок. Представитель от каждой группы будет исполнять свою р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вижу вы уже готовы. Мы вас внимательно слушае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Инсценизация бас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лось ли нашим артистам передать характер Кукушки и Петух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какую бы вы оценку постав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что же расхваливали друг друга кукушка и Пету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вы охарактеризуете  их настоящее пение? Какое о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ая ваша позиция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руппа Позиция: «Я считаю, что…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группа Доказательство: «Пение было таким потому, что…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группа Выводы: «Поэтому я считаю…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в этом и заключается мораль нашей бас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мире много интерес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порою неизвест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у знаний нет пре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скорей, друзья, за дел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Домашне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! Эту басню вы выучите  дома наизусть. Откройте дневники и запишите задание. С. 90-91 – выучить наизу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ейчас мы с вами отправимся в сказочный театр. И нас там ждет интересное представление, которое подготовили ваши одноклассн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ое представление. Слайд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сня  Ивана Андреевича Крылова «Ворона и Лисиц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аплодируем нашим артис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ль Вороны исполнял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итрой Лисицей был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а автора читал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самостоятельность, творчество и артистизм… 12 балл 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мы надеемся увидеть вас на сцене не только в нашей гимназии, но и на сцене Большого театр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</w:t>
      </w:r>
      <w:r>
        <w:rPr>
          <w:b/>
          <w:sz w:val="28"/>
          <w:szCs w:val="28"/>
        </w:rPr>
        <w:t>Обобщающая беседа. Итог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хожи ли эти басни между соб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инакова ли у них морал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авдались ли ваши ожидания от уро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активную рабо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, внимание, иг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урок я вам ребя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спасибо говорю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рок окончен. До свидания!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Шевченко Людмила Анатольев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ововодолажской гимназ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ововодолажского поселкового 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>Харьковской области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16:00Z</dcterms:created>
  <dc:creator>User</dc:creator>
  <dc:description/>
  <cp:keywords/>
  <dc:language>en-US</dc:language>
  <cp:lastModifiedBy>L@ReM</cp:lastModifiedBy>
  <cp:lastPrinted>2012-12-19T12:01:00Z</cp:lastPrinted>
  <dcterms:modified xsi:type="dcterms:W3CDTF">2018-01-23T15:47:00Z</dcterms:modified>
  <cp:revision>18</cp:revision>
  <dc:subject/>
  <dc:title/>
</cp:coreProperties>
</file>