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Баговицька загальноосвітня школа І –ІІІ ступенів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1.8pt;width:437.75pt;height:31.7pt;mso-wrap-style:none;v-text-anchor:middle;mso-position-vertical:top" type="_x0000_t136">
            <v:path textpathok="t"/>
            <v:textpath on="t" fitshape="t" string="Математичний турнір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Позакласний захід для учнів 8 - 9 класів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right"/>
        <w:rPr/>
      </w:pPr>
      <w:r>
        <w:rPr>
          <w:b/>
          <w:color w:val="000000"/>
          <w:sz w:val="28"/>
          <w:szCs w:val="28"/>
          <w:u w:val="single"/>
          <w:lang w:val="uk-UA"/>
        </w:rPr>
        <w:t>Вчитель математики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right="-6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ценко Н. А.</w:t>
      </w:r>
    </w:p>
    <w:p>
      <w:pPr>
        <w:pStyle w:val="Normal"/>
        <w:spacing w:lineRule="auto" w:line="360"/>
        <w:ind w:right="-6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289810" cy="2086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Математичний турні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закласний захід для учнів </w:t>
      </w:r>
      <w:r>
        <w:rPr>
          <w:sz w:val="28"/>
          <w:szCs w:val="28"/>
          <w:lang w:val="uk-UA"/>
        </w:rPr>
        <w:t>8 - 9</w:t>
      </w:r>
      <w:r>
        <w:rPr>
          <w:sz w:val="28"/>
          <w:szCs w:val="28"/>
        </w:rPr>
        <w:t xml:space="preserve"> клас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усіх наук,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ідкривають людств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ях до пізнання законів природи,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огутніша,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еличніша наука – математика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Ковалевськ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зацікавити учнів математикою, поглиблювати і розширювати знання з предмет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вивати пізнавальний інтерес, творчу активність, допитливість, логічне мисле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иховувати вміння вчитися, самостійно здобувати математичні зн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заход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 1. День добрий всім отут присутнім!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добрий всім , хто тут зібрався!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у безмежний, в  незабутній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р до математики попався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 2. Хто дружить з ромбом і квадратом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 давно вже сниться куб!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 трикутник вже за брата,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на відрізок « має зуб»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.1. Хто чув уже про Ейлер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о інтеграли й похідн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Хто користується шпаргалк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Хто знає формулу ( і не одну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. 2 Для кого призма справжня крал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 піраміда – «вищий клас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их ми вітаємо у за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І дякуємо, що прийшли до нас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ня « Вчителі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1. Любі друзі , шановні гості! Ми раді вас вітати на святі математичних знань, гар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астрою та відпочин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2. Сьогодні перед вами розгорнеться цікава та запекла боротьба серед самих кмітливих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опитливих, спритних математиків нашої шко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1.  Жодне змагання не можна уявити без поважного і компетентного журі, яке вирішуватим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олю коман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( представлення журі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2 . До вашої уваги програма нашого свя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 Привіт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жна команда готувала свою візитну картку: учасники розкажуть про себе, привітають суперників і жур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 кожна команда по черзі показує свою візитну картку, захищає свою емблему, вітає суперників і жур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п’ятибальною шкалою журі оцінює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й вигляд гравців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ення команди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ння суперникам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ння уболівальникам і журі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ловлення про готовність грати коректно, весело і за правилами.</w:t>
      </w:r>
    </w:p>
    <w:p>
      <w:pPr>
        <w:pStyle w:val="Normal"/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«Розминк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д.1.Розминка – це початок змагань , проба ваших си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оманді пропонуються запитання. За 1 хвилину треба дати якнайбільше прави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ей .Відповідати слід негайно , або пропускати – казати «далі». За кожну правильну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ь – 1 бал.</w:t>
      </w:r>
    </w:p>
    <w:p>
      <w:pPr>
        <w:pStyle w:val="Normal"/>
        <w:ind w:firstLine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  <w:lang w:val="uk-UA"/>
        </w:rPr>
        <w:t>Запитання для І команди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рикутник у якого дві сторони рівні      (рівнобедрений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к називається число , яке  стоїть під рискою дробу?    (знаменни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диниця вимірювання кутів    (градус)</w:t>
      </w:r>
    </w:p>
    <w:p>
      <w:pPr>
        <w:pStyle w:val="Normal"/>
        <w:rPr/>
      </w:pPr>
      <w:r>
        <w:rPr>
          <w:sz w:val="28"/>
          <w:szCs w:val="28"/>
          <w:lang w:val="uk-UA"/>
        </w:rPr>
        <w:t>4. Відрізок, який зє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днує вершину трикутника з серединою протилежної сторони    (медіан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Яка фігура утвориться, якщо провести два промені з однієї точки?         (кут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Як називаються прямі, які не перетинаються?                    (паралельн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Твердження , яке треба доводити.                                         (теорем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кільки кілограмів містить 1 тона?                                       (1000 кг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Сума довжин всіх сторін многокутника – це…                   (периметр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начення невідомого, яке перетворює рівняння в правильну рівність    (корінь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Число на одиницю менше 9  (8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Третій степінь числа               (куб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Знак дії віднімання                 (міну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Відрізок, який з’єднує дві точки кола.                                 (хорд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Сума суміжних кутів дорівнює …(180º)    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Запитання для ІІ команди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Чому дорівнює сума кутів у трикутнику?                               (180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к називаються прямі, які перетинаються під прямим кутом?   (перпендикулярн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Скільки нулів у запису числа 1 мільйон?                                           (6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торона трикутника, що лежить проти кута 90º.                    (гіпотенуз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Що в геометрії позначають однією великою буквою?            ( точ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ія обернена до дії віднімання                                                  (додав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ріб у якого чисельник більше за знаменник                          (неправильни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мінь, що виходить з вершини кута і ділить його навпіл.   (бісектрис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Як в прямокутному трикутнику називають відношення протилежного катета до гіпотенуз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(сину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аралелограм у якого всі сторони рівні                                   (ромб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Дві сторони рівнобедреного трикутника –бічні, а третя…     (основ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Відрізок, який з’єднує центр кола з точкою на колі                 (радіу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Для якого трикутника справедлива теорема Піфагора?          (для прямокутного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Інструмент для побудови кола                                                    (циркуль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Відрізок , який з’єднує не сусідні вершини многокутника     (діагональ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Музична пауз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1. Надамо слово журі, для оголошення перших результа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Швидка лічба</w:t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    Розбіглись числа по таблиці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текли усі від одиниці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овались у свої комірки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ехай учасники виходять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 числа всі нам познаходять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сь кожному указку в руки-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І по команді « починай» -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найди , вкажи і прочитай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Їх рівно 40 па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ай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учасниками таблиця , на якій хаотично записані числа від 1 до 40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і спостерігає за правильністю виконання і засікає час. Виграє той , хто за короткий проміжок часу виконає завдання. Хто закінчить першим – 2 бали. Другий – 1 бал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Анаграми»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и одержують аркуші паперу, на яких записано деякі слова або послідовності букв.</w:t>
      </w:r>
    </w:p>
    <w:p>
      <w:pPr>
        <w:pStyle w:val="Normal"/>
        <w:rPr/>
      </w:pPr>
      <w:r>
        <w:rPr/>
        <w:t>Необхідно переставити букви так, щоб вийшло слово, пов’язане з математичними термінами, або прізвища математиків.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п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я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со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Висот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очк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ціт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рапеці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о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Хорд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тамі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іаметр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іга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іфагор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чи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Число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нь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орінь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є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ієт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Ребуси»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. :Хто швидше розгадає ребуси на яких зашифровані математичні терміни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 кожну правильну відповідь – 1 ба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узична пауза.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ово журі.</w:t>
      </w:r>
    </w:p>
    <w:p>
      <w:pPr>
        <w:pStyle w:val="Normal"/>
        <w:ind w:left="851" w:hanging="0"/>
        <w:rPr/>
      </w:pPr>
      <w:r>
        <w:rPr>
          <w:b/>
          <w:sz w:val="28"/>
          <w:szCs w:val="28"/>
          <w:lang w:val="uk-UA"/>
        </w:rPr>
        <w:t>6. «Продовжіть ряд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и отримують по 10 послідовностей слів, до кожної з яких необхідно дописати ще одне слово, яке підходить за змістом.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виконання 2 хв. Відповіді здаються журі. За кожну правильну відповідь – 1 бал.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а, година, хвилина,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драт, трапеція, прямокутник,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 36, 49,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ціональні, цілі, дійсні,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нна, кілограм, грам,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ійка, косинець, циркуль,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трий, тупий, прямий,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, радіус, центр,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ифметика, інформатика, алгебра,…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найдіть числ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. :Перед вами текст. Потрібно виписати всі числа з тексту і знайти їх су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«НАША СІМЯ ЖИВЕ В СТОЛИЦІ. ПРІЗВИЩЕ ОДИНАК. БАТЬКО – СТОРОЖ, МАТИ ПРАЦЮЄ НА ТРИКОТАЖНІЙ ФАБРИЦІ , СЕСТРИ- В СТОЛОВІЙ, Я – УЧЕНЬ СТОЛЯРА. ЧАСТО ЗА СТОЛОМ ДІД РОЗПОВІДАЄ НАМ ІСТОРІЮ УКРАЇНИ , ЗА НЕЗАЛЕЖНІСТЬ ЯКОЇ ВІН БОРОВСЯ В МОЛОДОСТІ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 7+100+1+100+3+3+100+100+100+100+100=714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Математика у коробці олівців</w:t>
      </w:r>
    </w:p>
    <w:p>
      <w:pPr>
        <w:pStyle w:val="Normal"/>
        <w:ind w:left="107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Команди на парті складають многокутники із олівців. Команда, яка першою складе комбінацію із олівців одержує 2 бали, інша команда – 1 ба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к з дев’яти  олівців скласти два п’ятикутника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з семи </w:t>
      </w:r>
      <w:r>
        <w:rPr>
          <w:sz w:val="28"/>
          <w:szCs w:val="28"/>
          <w:lang w:val="uk-UA"/>
        </w:rPr>
        <w:t>олівців</w:t>
      </w:r>
      <w:r>
        <w:rPr>
          <w:sz w:val="28"/>
          <w:szCs w:val="28"/>
        </w:rPr>
        <w:t xml:space="preserve"> скласти три однакові трикутники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и з девяти сірників п’ять трикутників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Конкурс капітані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капітанами на екрані завдання. Котрий капітан дасть більше вірних відповідей, той одержить 2 бал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слово має  давньоєгипетське походження, в  перекладі воно означає «храм»; (піраміда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слово в перекладі з грецької означає каток ( циліндр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тинська форма грецького слова  «м’яч» (Сфера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цієї плоскої фігури означає «столик» (трапеція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слово походить від двох латинських слів і означає «той, що висить зверху» (перпендикуляр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слово в перекладі з латинської означає «лляна нитка» (лінія)</w:t>
      </w:r>
    </w:p>
    <w:p>
      <w:pPr>
        <w:pStyle w:val="Normal"/>
        <w:ind w:left="600" w:hanging="0"/>
        <w:rPr/>
      </w:pPr>
      <w:r>
        <w:rPr>
          <w:b/>
          <w:sz w:val="28"/>
          <w:szCs w:val="28"/>
          <w:lang w:val="uk-UA"/>
        </w:rPr>
        <w:t>10.  Конкурс художників</w:t>
      </w:r>
    </w:p>
    <w:p>
      <w:pPr>
        <w:pStyle w:val="Normal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и отримують картки із завданням : в прямокутній системі координат розмістити точки з вказаними координатами і сполучити їх відрізком з попередньою . В результаті повинен отриматись малюнок – якась фігура. Назвати її . Хто швидше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Підсумок г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едучий. На змаганнях усі були уважними і кмітливими, зосередженими і спритними, доброзичливими і веселими. Ми переконалися, що кожен з вас може стати справжнім математиком, а допоможуть у цьому знання з математики, яку ви, без сумніву, любите і поважаєт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Журі підбиває підсумки і нагороджує переможц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907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30:00Z</dcterms:created>
  <dc:creator>Girl</dc:creator>
  <dc:description/>
  <cp:keywords/>
  <dc:language>en-US</dc:language>
  <cp:lastModifiedBy>Natalia</cp:lastModifiedBy>
  <cp:lastPrinted>2011-02-09T12:25:00Z</cp:lastPrinted>
  <dcterms:modified xsi:type="dcterms:W3CDTF">2016-11-03T20:40:00Z</dcterms:modified>
  <cp:revision>10</cp:revision>
  <dc:subject/>
  <dc:title>Математичний турнір</dc:title>
</cp:coreProperties>
</file>