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Галина Малик. Коротко про письменницю. «Незвичайні пригоди Алі в країні Недоладії» – повість-казка сучасної дитячої письменниці. ТЛ: повість-каз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із життєвим і творчим шляхо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лини Малик, повістю-казкою «Незвичайні пригоди Алі в країні Недоладії», розвивати вміння учнів виразно читати повість-казку, формулювати і вільно висловлювати свої думки, логічно мислити; сприяти вихованню почуття відповідальності за власні вчинки, дбайливого ставлення до свого життя та життя інших люд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урок засвоєння нових зн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навчання: підручник, ілю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комп’ютер, проектор, портрет письменниці, корзина з предмет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, прийоми і форми роботи: бесіда, ілюстрації, «Мозковий штурм», слово вчителя, робота зі словником, рольова гра «Я – герой казки», гра «Бюро знахідо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розпочата справа має бути завершена.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на мудрість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. Організаційний момент. Релаксація. " Палітра емоцій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поданого переліку вражень, почуттів виберіть три слова, що відповідають вашому внутрішньому стану в цю хвили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ріяність, співчуття, захоплення, спокій, переживання, радість, легенький смуток, журба, розчарування, світла печа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Самоналаштува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діть руки на парту, заплющіть  очі та промовляй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Я зможу сьогодні добре працювати на уроц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У мене вийде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Я бажаю всім однокласникам успіхів на сьогоднішньому уроц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лише цікав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повчаль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т казок, а й чарівний, фантастичний. Кожній людині подобається мріяти та фантазувати, тож казка цікава не тільки дітям, а й дорослим. Можливо, тому наші батьки та бабусі так люблять розповідати нам казки. Слухаючи їх, ми відразу уявляємо, як сторіччя тому такі самі казки оповідали своїм онукам наші прапрапрабабусі, вкладаючи у них народну мудрість і власну душу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Оголошення теми та мети у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разом з вами ми розпочнемо вивчення творчості надзвичайної української письменниці Галини Малик, а також помандруємо сторінками її казкової повісті «Надзвичайні пригоди Алі в країні Недоладії». Тож запишіть тему нашого уроку: Галина Малик. «Незвичайні пригоди Алі в країні Недоладії». Повість-казка сучасної дитячої письменниц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Засвоєння нових зн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упне слово вчите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ина Малик. Для того щоб писати для дітей, треба просто бути щасливою людиною...» (паралельно демонструючи слайд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илася Галина Миколаївна 12 серпня 1951 року у м. Бердянську Запорізької області. 1964 року сім'я переїхала в селище Середнє на Ужгородщині. Дитинство і юність майбутньої письменниці були радісними і спокійними. Вона добре вчилася в школі, мала веселий характер, почуття гумору і... не збиралась бути письменницею. Батько Галини Миколаївни за фахом був агрономом, і його разом із сім'єю направили у Донецьку область працювати на дослідній виноградарній станції. Але Галину Миколаївну завжди тягнуло на Закарпаття, туди, де пройшло її дитин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воє перше знайомство з книжкою Галина Миколаївна запам'ятала на все життя. Це сталося у день її народження, коли мама зробила малій Галинці диво-подарунок — збірку «Українські народні казки», яка стала для неї «і букварем, і розвагою, і цілим новим світом». Один з перших спогадів дитинства: мама клопоче біля плити — варить борщ, а Галинка тягне стільчик, щоб сісти біля її ніг, і просить: «Мамо, читай «Падав сніг». Перший цей віршик Платона Воронька, якому її навчила мама, — був найулюбленішим, а перша книжка, яку їй подарували — «Українські народні казки» — як зараз перед очима. Читати почала з п'яти років, як розповідає мама. І тоді ж батьки передплатили дитячі журнали — усі, що тоді виходили. Читала дівчинка дуже багато, шкільний бібліотекар спочатку навіть змушувала її переказувати книжки, — вона не вірила, що Галя так швидко повертає їх прочитаними. Довгими зимовими вечорами Галина читала старенький «Кобзар». Дуже любила «Морську чайку» Юрія Збанацького, «Першокласницю» Євгенія Шварца в перекладі Богдана Чайковського, «Лессі повертається додому» Еріка Найта, «Дикий ліс» Орлина Василева, звичайно, «Алісу в Країні чудес» Льюїса Керрол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інчивши школу, вона вступила на філологічний факультет Ужгородського університету, працювала коректором у міській друкарні, потім — у Закарпатській обласній науковій бібліотеці. У 1991 році Г. Малик обіймає посаду головного редактора видавництва «Закарпаття». А з 1998 року вона — видавець та редактор журналу для дітей «Віночо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исати майбутня письменниця почала ще зі шкільного віку. Потім кинула, та коли сама стала мамою, почала створювати віршики для своєї доньки. Галина Миколаївна дуже добре пам'ятає, як вона сприймала світ у дитинстві, усі свої дитячі відчуття. Тому її вірші для дітей легкі, з простими, інколи зовсім неочікуваними, сюжетами. Це також вірші-загадки, вірші-підказки, а також такі, в яких ти часто-густо діти можуть впізнати себе і свої справи, які вони або доводять до кінця, або не доробляють, які вони люблять робити, а які — ні. Якось у інтерв'ю Галина Малик сказала: «Для того щоб писати для дітей, треба просто бути щасливою людиною... Адже звідки, як не з себе, можна дістати весь той прекрасний казковий світ, якого в реальності не існує?» Галина Миколаївна не приховує, що свої перші дитячі книжки написала через потребу пояснити якісь прості та важливі істини своїй старшій дочц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м Г. Малик почала писати казкові повісті для дітей. З персонажами цих повістей весь час трапляються якісь пригоди, відбуваються небезпечні та радісні події: то реальні діти потрапляють у казкову країну, а то герої казкових країн потрапляють у наше реальне життя. А ще, коли читаєш повісті та п'єси письменниці, здається, що їхня авторка перебуває серед своїх героїв — разом із ними переживає все описане у книж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. М. Малик — член Національної спілки письменників України з 1991 року. Більшість своїх творів письменниця присвятила дітям. Найвідоміші її твори — це «Подорож Алі в Країну Чудес», «Злочинці з паралельного світу». За повісті «Незвичайні пригоди Алі в країні Недоладії» та «Подорож у королівство сяктаків» у 1988 році Галині Малик було присуджено премію імені О. Копиленка. З незвичайними пригодами Алі, невгамовної героїні цих повістей, уже познайомились юні читачі Іспанії, Італії, Франції, Німеччини та інших країн. А за повість, яка називається «Злочинці з паралельного світу» Г. М. Малик було присуджено звання лауреата літературної премії імені Лесі Українки 2003 рок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 інтерв’ю з письменнице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I. Вивчення нового матеріал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овникова робо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словничок у підручнику. Тут подані слова, про значення яких варто задуматися, адже їхнє значення не завжди нам знай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читають у підручнику визначення «повість-казка» (стор. 13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. Осмислення нового матеріал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алог " 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учень"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сподобався твір? Які враженн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епізод найбільше запам' ятався? Чому? Хто з героїв вам подобається, а хто - ні?     Чом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що розповідається у повісті - казці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й момент Алиного життя ви зустріли її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кількох розділів складається повість - повість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живе в країні Недоладії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тратегія «Мікрофон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формулюйте одним реченням, про що розповідається у  повісті-казці «Незвичайні пригоди Алі в країні Недоладії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з допомогою вчителя визначають тему твору та записують її у зоши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емою повісті-казки «Незвичайні пригоди Алі в країні Недоладії» є розповідь про пригоди дівчинки Алі, яка через те, що не доробляла свої справи до кінця, потрапляє у чарівну країну Недоладі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"Казкове ко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 якими героями знайомимося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героїв, хто потрапив до Недоладії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-69850</wp:posOffset>
                </wp:positionV>
                <wp:extent cx="1600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65pt;margin-top:-5.5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3355</wp:posOffset>
                </wp:positionH>
                <wp:positionV relativeFrom="paragraph">
                  <wp:posOffset>-69850</wp:posOffset>
                </wp:positionV>
                <wp:extent cx="1676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доштань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65pt;margin-top:-5.5pt;width:13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доштань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-69850</wp:posOffset>
                </wp:positionV>
                <wp:extent cx="16002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дороль Дес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35pt;margin-top:-5.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дороль Дес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8645</wp:posOffset>
                </wp:positionH>
                <wp:positionV relativeFrom="paragraph">
                  <wp:posOffset>6350</wp:posOffset>
                </wp:positionV>
                <wp:extent cx="16002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ший Недорад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5pt;margin-top:0.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ший Недорад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оштанько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ragraph">
                  <wp:posOffset>2667000</wp:posOffset>
                </wp:positionV>
                <wp:extent cx="1624330" cy="6076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60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дочерев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210pt;width:127.85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дочерев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961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61800"/>
                          <a:chOff x="0" y="0"/>
                          <a:chExt cx="6628680" cy="39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320" y="838080"/>
                            <a:ext cx="159948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долад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14600"/>
                            <a:ext cx="157176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Недокуха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000" y="2514600"/>
                            <a:ext cx="1676520" cy="76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допопелю-ш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8600" y="1370880"/>
                            <a:ext cx="106668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5238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12952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4600" y="0"/>
                            <a:ext cx="121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1.95pt" coordorigin="0,0" coordsize="10439,6239">
                <v:rect id="shape_0" stroked="f" o:allowincell="f" style="position:absolute;left:0;top:0;width:1043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79;top:1320;width:2518;height:10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долад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3960;width:2474;height:10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Недоку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59;top:3960;width:2639;height:11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допопелю-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19,2159" to="3598,4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2400" to="4799,3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59" to="7798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9,0" to="3718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0" to="4680,1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0" to="7437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Виразно прочитайте уривок, де сказано, за що кожен з них потрапив до Недоладії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ому у всіх героїв перша частина імені НЕД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 про яких людей сказано так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им потрібно бут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чого закликає автор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 Перевірка диференційованого домашнього завданн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кторина «Впізнай ім’я героя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ін був увесь перекошений і без лівого вуха, але очі його сяяли привітно і лагідно» (Недоладьк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мість голови носить лицарський шолом» (Недорадн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а порозі недотелю стовбичив якийсь товстун… Одна холоша його штанів була довга, а друга сягала лише до колін» (Недоштаньк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аленький чоловічок у величезних зелених черевиках із червоними шнурками» (Недочеревик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льова гра «Я – герой каз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чні класу виконували ще й індивідуальні завдання: представити героя повісті, який найбільше сподобався. Кожен обрав собі персонажа та опрацював відомості про нього. Сьогодні ж ваші однокласники продемонструють вам свою роботу над тво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розповідають про своїх героїв, супроводжуючи свою розповідь описами з тексту та демонструючи свої малюнки, вироби з солоного тіста, аплікації, в яких передано власне бачення персонаж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Міні-проект «Я – художни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Висно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 " Вірю - не вірю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читає твердження. Якщо вірять учні, то встають, ні - сидя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ка має 30 розділів( вірю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вночі від Недоладії живуть якоськи( не вірю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 О 12 годині доробити все, що є у тебе недоробленого" - так було сказано в інструкції № 12( вірю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гу з Недоладії знає Недопопелюшка ( не вірю; знає Недочерев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. Узагальнення та систематизація зна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Метод «Заповни анкету</w:t>
      </w:r>
      <w:r>
        <w:rPr>
          <w:rFonts w:cs="Times New Roman" w:ascii="Times New Roman" w:hAnsi="Times New Roman"/>
          <w:sz w:val="28"/>
          <w:szCs w:val="28"/>
          <w:lang w:val="uk-UA"/>
        </w:rPr>
        <w:t>»: учні письмово в зошиті заповнюють анкету, яка записана на дошц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 країни, у якій відбуваються події повісті-казки (Недоладі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ування країни (на березі озера без води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тель (Недороль Десяти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Гра «Бюро знахідок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гадати, кому з героїв повісті-казки належить та чи інша річ (учитель дістає з корзинки такі речі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вик – Недочереви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шталева туфелька – Недопопелюшц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ічка – Ал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нина у вигляді штанів – Недоштань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мальована голова – Першому Недорадни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мальоване вухо – Недоладь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і нитки – не вишитому рушничков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инник – годинникар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на – Недоролю 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Підсумки уро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учні, сьогодні ми разом з Алею подорожували по казковій країні Недоладії. Прийшов час нам прощатися з героями казки і повертатися із цікавої подорожі додо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на рефлексі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уроці я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ізнався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розумів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вчився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я змінив своє ставлення до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 наступному уроці я хочу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Оціню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артах картка оцінювання. Кожен учень оцінює свою роботу протягом усього уроку, додаючи б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. "Палітра емоцій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поданого переліку вражень, почуттів виберіть три слова, що відповідають вашому внутрішньому стану в цю хвили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ріяність, співчуття, захоплення, спокій, переживання, радість, легенький смуток, журба, розчарування, світла печа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XI.  Повідомлення домашнього завда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val="uk-UA"/>
        </w:rPr>
        <w:t>прочитати повість-казку «Незвичайні пригоди Алі в країні Недоладії» до двадцятого розді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val="uk-UA"/>
        </w:rPr>
        <w:t>написати листа до бабусі від імені Ал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cs="Calibri"/>
      <w:lang w:val="ru-RU"/>
    </w:rPr>
  </w:style>
  <w:style w:type="character" w:styleId="Style17">
    <w:name w:val="Тема примітки Знак"/>
    <w:qFormat/>
    <w:rPr>
      <w:rFonts w:cs="Calibri"/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20">
    <w:name w:val="Нижній колонтитул Знак"/>
    <w:qFormat/>
    <w:rPr>
      <w:rFonts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9:00Z</dcterms:created>
  <dc:creator>Оля</dc:creator>
  <dc:description/>
  <cp:keywords/>
  <dc:language>en-US</dc:language>
  <cp:lastModifiedBy>Галина</cp:lastModifiedBy>
  <cp:lastPrinted>2013-11-26T12:42:00Z</cp:lastPrinted>
  <dcterms:modified xsi:type="dcterms:W3CDTF">2018-01-24T20:26:00Z</dcterms:modified>
  <cp:revision>27</cp:revision>
  <dc:subject/>
  <dc:title>Тема: Г</dc:title>
</cp:coreProperties>
</file>