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  <w:t>Відділ освіти Добропільської міської ради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  <w:t>Методичний кабінет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Урок з літературного читання</w:t>
      </w:r>
    </w:p>
    <w:p>
      <w:pPr>
        <w:pStyle w:val="Normal"/>
        <w:rPr/>
      </w:pPr>
      <w:r>
        <w:rPr>
          <w:b/>
          <w:color w:val="0000FF"/>
          <w:sz w:val="40"/>
          <w:szCs w:val="40"/>
          <w:lang w:val="uk-UA"/>
        </w:rPr>
        <w:t xml:space="preserve">                                      </w:t>
      </w:r>
      <w:r>
        <w:rPr>
          <w:b/>
          <w:color w:val="0000FF"/>
          <w:sz w:val="40"/>
          <w:szCs w:val="40"/>
          <w:lang w:val="uk-UA"/>
        </w:rPr>
        <w:t>у 2 класі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Тема. Дорожчого за Вітчизну немає нічого.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Василь Сухомлинський «Верба – мов дівчина золотокоса».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color w:val="0000FF"/>
          <w:sz w:val="28"/>
          <w:szCs w:val="28"/>
          <w:lang w:val="uk-UA"/>
        </w:rPr>
        <w:t>Підготувала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color w:val="0000FF"/>
          <w:sz w:val="28"/>
          <w:szCs w:val="28"/>
          <w:lang w:val="uk-UA"/>
        </w:rPr>
        <w:t>вчитель початкових класів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color w:val="0000FF"/>
          <w:sz w:val="28"/>
          <w:szCs w:val="28"/>
          <w:lang w:val="uk-UA"/>
        </w:rPr>
        <w:t>Водянської загальноосвітньої</w:t>
      </w:r>
    </w:p>
    <w:p>
      <w:pPr>
        <w:pStyle w:val="Normal"/>
        <w:rPr/>
      </w:pPr>
      <w:r>
        <w:rPr>
          <w:b/>
          <w:color w:val="0000FF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color w:val="0000FF"/>
          <w:sz w:val="28"/>
          <w:szCs w:val="28"/>
          <w:lang w:val="uk-UA"/>
        </w:rPr>
        <w:t>школи І –ІІІ ступенів №11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color w:val="0000FF"/>
          <w:sz w:val="28"/>
          <w:szCs w:val="28"/>
          <w:lang w:val="uk-UA"/>
        </w:rPr>
        <w:t>Добропільської міської ради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color w:val="0000FF"/>
          <w:sz w:val="28"/>
          <w:szCs w:val="28"/>
          <w:lang w:val="uk-UA"/>
        </w:rPr>
        <w:t>Донецької області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color w:val="0000FF"/>
          <w:sz w:val="28"/>
          <w:szCs w:val="28"/>
          <w:lang w:val="uk-UA"/>
        </w:rPr>
        <w:t>Лагойко Тетяна Валентинівна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</w:r>
    </w:p>
    <w:p>
      <w:pPr>
        <w:pStyle w:val="Normal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FF"/>
          <w:sz w:val="32"/>
          <w:szCs w:val="32"/>
          <w:lang w:val="uk-UA"/>
        </w:rPr>
        <w:t xml:space="preserve">                                              </w:t>
      </w:r>
      <w:r>
        <w:rPr>
          <w:b/>
          <w:color w:val="0000FF"/>
          <w:sz w:val="32"/>
          <w:szCs w:val="32"/>
          <w:lang w:val="uk-UA"/>
        </w:rPr>
        <w:t>2017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Дoрoжчoгo зa Вітчизнy нeмaє нічoгo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Bacиль Cyхoмлинcький «Beрбa – мoв дівчинa зoлoтoкoсa»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.</w:t>
      </w:r>
      <w:r>
        <w:rPr>
          <w:sz w:val="28"/>
          <w:szCs w:val="28"/>
          <w:lang w:val="uk-UA"/>
        </w:rPr>
        <w:t xml:space="preserve"> Вдoскoнaлювaти нaвички прaвильнoгo й вирaзнoгo читaння;          збaгaчyвaти cлoвникoвий зaпac yчнів; фoрмyвaти oцінні cyджe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oзвивaти вміння пeрeдaвaти різні пoчyття під чaс читaння; прищеплювaти любoв дo Б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тьківщини тa її нaрoдниx cимвoлів; рoзвивaти oбрaзнe миcлe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п yрoкy.</w:t>
      </w:r>
      <w:r>
        <w:rPr>
          <w:sz w:val="28"/>
          <w:szCs w:val="28"/>
          <w:lang w:val="uk-UA"/>
        </w:rPr>
        <w:t xml:space="preserve"> Koмбінoвa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.</w:t>
      </w:r>
      <w:r>
        <w:rPr>
          <w:sz w:val="28"/>
          <w:szCs w:val="28"/>
          <w:lang w:val="uk-UA"/>
        </w:rPr>
        <w:t xml:space="preserve"> Літературне читання: українська мова для загальноосвітніх навчальних закладів з навчанням укр. мовою: підр. Для 2-го кл. / Віра Науменко. – К. : Генеза, 2012; малюнки верби у різні пори року; сигнальні картки; роздатковий матеріал; презентація до у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Xід yрoкy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. Oргaнізaційний мoмeнт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oдзвeнів yжe дзвінo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oчинaється yрo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н нeзвичний і цікa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oстeй бaгaтo зaвітaлo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вернемося обличчям до г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лагідно промовим «Добрий день!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раз сядуть лиш дівчатк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 за ними і хлоп</w:t>
      </w:r>
      <w:r>
        <w:rPr>
          <w:sz w:val="28"/>
          <w:szCs w:val="28"/>
        </w:rPr>
        <w:t>`ят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ядьте зручно, усміхні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на мене подивіть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Я бачу у вас гарний настрій, ви налаштовані на плідну працю. Я бажаю, щоб робота на уроці принесла вам нові знання, а нашим гостям – приємні враженн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овна розминк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рагнемо навчитися гарно і виразно читати. Для того, щоб читати правильно, потрібно тренувати своє дихання, розвивати п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ь та увагу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розвитку диханн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ування кульки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юхання квітів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ування пір`їнк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истомовка.  (2 слайд)</w:t>
      </w:r>
    </w:p>
    <w:p>
      <w:pPr>
        <w:pStyle w:val="Normal"/>
        <w:ind w:left="7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  <w:lang w:val="uk-UA"/>
        </w:rPr>
        <w:t>На – на – на – рідна… (сторона).</w:t>
      </w:r>
      <w:r>
        <w:rPr>
          <w:sz w:val="28"/>
          <w:szCs w:val="28"/>
        </w:rPr>
        <w:t xml:space="preserve">                  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й – ай – ай – наш рідний… (край)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 – жи – жи – землю… (бережи)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 – би – би – золоті… (хліби).</w:t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і – ті – ті – руки… (золоті).</w:t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15590" cy="210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оромовка. (3 слайд)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олоті журавель цілий день збирав щавель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бирав собі на борщ, та якраз вперіщив дощ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скоромовки в різних варіантах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чки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м напівголосно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но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уючи темп читанн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75610" cy="223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а «Знайди зайве слово». (4 слайд)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ний край, земля батьків, книга, Вітчизна, Батьківщина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іб, поля, колоски, прапорець, хлібороб.</w:t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58490" cy="235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еревірка домашнього завданн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ро яку пташку ми говорили на минулому уроці? (</w:t>
      </w:r>
      <w:r>
        <w:rPr>
          <w:i/>
          <w:sz w:val="28"/>
          <w:szCs w:val="28"/>
          <w:lang w:val="uk-UA"/>
        </w:rPr>
        <w:t>Про жайворонка)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було домашнє завдання? </w:t>
      </w:r>
      <w:r>
        <w:rPr>
          <w:i/>
          <w:sz w:val="28"/>
          <w:szCs w:val="28"/>
          <w:lang w:val="uk-UA"/>
        </w:rPr>
        <w:t>(Вивчити напам`ять опис співу жайворонка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Хто написав це оповідання? (</w:t>
      </w:r>
      <w:r>
        <w:rPr>
          <w:i/>
          <w:sz w:val="28"/>
          <w:szCs w:val="28"/>
          <w:lang w:val="uk-UA"/>
        </w:rPr>
        <w:t>Василь Сухомлинський).</w:t>
      </w:r>
    </w:p>
    <w:p>
      <w:pPr>
        <w:pStyle w:val="Normal"/>
        <w:ind w:left="7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а «Мозкова атака».</w:t>
      </w:r>
    </w:p>
    <w:p>
      <w:pPr>
        <w:pStyle w:val="Normal"/>
        <w:ind w:left="7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а «Так» чи «Ні»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сигнальних карток  визначити правильність речень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ився Василь Сухомлинський у селі Василівка 28 вересня 1918 року. (Так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мався з учнями, яким важко давалась математика. (Так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алку не любив малювати. (Ні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надцятирічним юнаком  Сухомлинський – учитель мови і літератури – переступив поріг школи і залишився в ній до кінця свого життя. (Так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ад тридцять п`ять років працював Василь Олександрович учителем і директором школи. (Так)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 xml:space="preserve">Скажіть, як називається книга, куди Василь Олександрович записував свої думки й спостереження? </w:t>
      </w:r>
      <w:r>
        <w:rPr>
          <w:i/>
          <w:sz w:val="28"/>
          <w:szCs w:val="28"/>
          <w:lang w:val="uk-UA"/>
        </w:rPr>
        <w:t>(Серце віддаю дітям).</w:t>
      </w:r>
    </w:p>
    <w:p>
      <w:pPr>
        <w:pStyle w:val="Normal"/>
        <w:ind w:left="75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 xml:space="preserve">Я теж сьогодні хочу подарувати вам частинку свого серця. Підійдіть до дошки і візьміть по частинці серця, на яких записано слова. Коли ви прочитаєте кожен своє слово, то вийде  вислів Василя Сухомлинського. </w:t>
      </w:r>
      <w:r>
        <w:rPr>
          <w:i/>
          <w:sz w:val="28"/>
          <w:szCs w:val="28"/>
          <w:lang w:val="uk-UA"/>
        </w:rPr>
        <w:t>(Роки дитинства – це перш за все виховання серця</w:t>
      </w:r>
      <w:r>
        <w:rPr>
          <w:b/>
          <w:i/>
          <w:sz w:val="28"/>
          <w:szCs w:val="28"/>
          <w:lang w:val="uk-UA"/>
        </w:rPr>
        <w:t>).(5 слайд)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и розумієте цей вислів? </w:t>
      </w:r>
      <w:r>
        <w:rPr>
          <w:i/>
          <w:sz w:val="28"/>
          <w:szCs w:val="28"/>
          <w:lang w:val="uk-UA"/>
        </w:rPr>
        <w:t>(Відповіді дітей)</w:t>
      </w:r>
    </w:p>
    <w:p>
      <w:pPr>
        <w:pStyle w:val="Normal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044190" cy="227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 на краще читання з пам`яті опису співу жайворонка.</w:t>
      </w:r>
    </w:p>
    <w:p>
      <w:pPr>
        <w:pStyle w:val="Normal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ІV. Мотивація навчальної діяльності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гадавши загадку, ви дізнаєтесь, про яке дерево ми будемо читати на уроці. (6 слайд)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і, тонкі віти має,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ом кору вкриває,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ілок кошики плетуть.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еркву раз на рік несуть. (Верба)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89910" cy="2310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9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2.  «Асоціативний кущ». (7 слайд)</w:t>
        <w:tab/>
      </w:r>
      <w:r>
        <w:rPr>
          <w:sz w:val="28"/>
          <w:szCs w:val="28"/>
          <w:lang w:val="uk-UA"/>
        </w:rPr>
        <w:t>во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52070</wp:posOffset>
                </wp:positionV>
                <wp:extent cx="457200" cy="3429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1pt" to="260.95pt,3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символ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pt" to="20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pt" to="170.9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9pt" to="278.9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дерево                     Верба  </w:t>
        <w:tab/>
        <w:t>весн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07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</wp:posOffset>
                </wp:positionV>
                <wp:extent cx="342900" cy="3429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pt" to="179.95pt,2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342900" cy="22860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60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риниця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вироби          свят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які у вас виникають асоціації почувши слово верб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drawing>
          <wp:inline distT="0" distB="0" distL="0" distR="0">
            <wp:extent cx="3204210" cy="24034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есіда з елементами розповід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авніх – давен люди шанують вербу. Навіть є свято, коли  її гілки несуть освячувати у церкву. (</w:t>
      </w:r>
      <w:r>
        <w:rPr>
          <w:i/>
          <w:sz w:val="28"/>
          <w:szCs w:val="28"/>
          <w:lang w:val="uk-UA"/>
        </w:rPr>
        <w:t>Вербна неділя</w:t>
      </w:r>
      <w:r>
        <w:rPr>
          <w:sz w:val="28"/>
          <w:szCs w:val="28"/>
          <w:lang w:val="uk-UA"/>
        </w:rPr>
        <w:t>). Верба оспівана і у народній творчості. Про неї складено багато пісень, легенд, прислів`їв, віршів, оповідань тощо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бота з прислів`ям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вдома підготували прислів`я про вербу. Розкажіть їх і поясніть, про що вони говорять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цвіла верба – прийшла весна. (Прихід весни)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срібліє вербиця, там здорова водиця.  (Речовини, які є в деревині знезаражують воду)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ерба, там і вода. (Криниці копали там, де верба)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ба, як трава, ти її покосиш, а вона знову виросте. (Вона дуже живуча. Розмножується навіть за допомогою гілки)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верби і калини немає України. (Верба – народний символ України)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итання з пам</w:t>
      </w:r>
      <w:r>
        <w:rPr>
          <w:b/>
          <w:i/>
          <w:sz w:val="28"/>
          <w:szCs w:val="28"/>
        </w:rPr>
        <w:t>`яті віршів про вербу.</w:t>
      </w:r>
      <w:r>
        <w:rPr>
          <w:b/>
          <w:i/>
          <w:sz w:val="28"/>
          <w:szCs w:val="28"/>
          <w:lang w:val="uk-UA"/>
        </w:rPr>
        <w:t>(Учні читають вірші)</w:t>
      </w:r>
    </w:p>
    <w:p>
      <w:pPr>
        <w:pStyle w:val="Normal"/>
        <w:ind w:left="43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терина Перелісна «Верба»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не сніг, течуть струмки,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жива травичка,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 сонця гілочки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яга вербичка.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`якенькі, як пушок,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ні, як шовкові,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но дивляться з гілок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ики вербові.</w:t>
      </w:r>
    </w:p>
    <w:p>
      <w:pPr>
        <w:pStyle w:val="Normal"/>
        <w:ind w:left="43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натолій Камінчук «Котики вербові»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це по діброві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ить, як лисичка.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ики вербові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мурять жовті вічка.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не хочуть спати,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 і трішки сонні.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ють лапенята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снім осонні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відь учителя легенди « Плакуча верба».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У матері – вдови було троє синів. Вони дуже любили маму. Росли вони добрими, роботящими, приносили радість усім людям. 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а от напали на рідну землю вороги. Прийшов до матері старший син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лагославіть, мамо, за свій край боротися. Стиснулося в мами серце, але благословила. Потім прийшов середній. І його мусила благословити. А коли попросив благословення найменший, не витримала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е пущу! – скрикнула. – Один ти у мене залишився!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lang w:val="uk-UA"/>
        </w:rPr>
        <w:t>А земля у нас теж одна. Хто ж її захистить, як не я?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е більше защеміло у матері серце, але провела у дорогу і найменшого сина. А сама щодня виходила на беріг річки, синочків рідних виглядала.</w:t>
      </w:r>
    </w:p>
    <w:p>
      <w:pPr>
        <w:pStyle w:val="Normal"/>
        <w:ind w:left="75" w:hanging="0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оверталися їх друзі, схиляли перед матір`ю голови, приносили їй невтішні звістки:загинули всі її сини героями. Довго плакала – ридала мама над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ічкою, не хотіла в хату без дітей вертатися. А на ранок побачили люди на березі річки вербу, що невтішно додолу схилила свої віти.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Отак на світі з`явилася плакуча верб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ерба має велике значення у житті українського народу. Вона символізує прихід весни, достаток, здоров`я, життя, материнство, це символ України. Багато письменників і поетів оспівували в своїх творах це дерево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Фізкультхвилинка.</w:t>
      </w:r>
    </w:p>
    <w:p>
      <w:pPr>
        <w:pStyle w:val="Normal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приймання й</w:t>
      </w:r>
      <w:r>
        <w:rPr>
          <w:b/>
          <w:sz w:val="28"/>
          <w:szCs w:val="28"/>
          <w:lang w:val="uk-UA"/>
        </w:rPr>
        <w:t xml:space="preserve"> усвідомлення нового матеріалу. (8 слайд)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ьогодні ми продовжимо ознайомлення з творами Василя Сухомлинського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3044190" cy="228028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Інтерактивна вправа «Передбачення». (9 слайд)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важно прочитайте заголовок оповідання. З ким автор порівнює вербу? Як ви гадаєте, про кого або про що буде наше сьогоднішнє оповідання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ніть свою розповідь словами «Я думаю…», «На мою думку…»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3071495" cy="23037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  <w:lang w:val="uk-UA"/>
        </w:rPr>
        <w:t>Виразне читання оповідання вчителем.</w:t>
      </w:r>
      <w:r>
        <w:rPr>
          <w:sz w:val="28"/>
          <w:szCs w:val="28"/>
          <w:lang w:val="uk-UA"/>
        </w:rPr>
        <w:t xml:space="preserve"> (с.118-119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хайте текст і скажіть, які почуття виникли у вас під час слухання оповідання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овникова робота. (10 слайд)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и                                  коси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ує                               тихо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аслива</w:t>
        <w:tab/>
        <w:tab/>
        <w:tab/>
        <w:t xml:space="preserve">  тремтять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іздечко                         золотокоса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идається                  зазеленіють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слів «луною» за вчителем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йте колонки слів повільно і правильно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йте двоскладові слова, трискладові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слово складається з двох слів? </w:t>
      </w:r>
      <w:r>
        <w:rPr>
          <w:i/>
          <w:sz w:val="28"/>
          <w:szCs w:val="28"/>
          <w:lang w:val="uk-UA"/>
        </w:rPr>
        <w:t>(золотокоса)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3272790" cy="24447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а «Бджілки».</w:t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амостійне напівголосне читання тексту учн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Аналіз змісту тексту з елементами вибіркового читанн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До чого прислухається верба? </w:t>
      </w:r>
      <w:r>
        <w:rPr>
          <w:i/>
          <w:sz w:val="28"/>
          <w:szCs w:val="28"/>
          <w:lang w:val="uk-UA"/>
        </w:rPr>
        <w:t>(Верба прислухається до пташиного співу.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сталося з вербою з приходом осені? Прочитайте. </w:t>
      </w:r>
      <w:r>
        <w:rPr>
          <w:i/>
          <w:sz w:val="28"/>
          <w:szCs w:val="28"/>
          <w:lang w:val="uk-UA"/>
        </w:rPr>
        <w:t>(Прийшла осінь. Холодний вітер позолотив гілки. Дівчина – верба стала золотокоса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уди поділася пташка? Прочитайте</w:t>
      </w:r>
      <w:r>
        <w:rPr>
          <w:i/>
          <w:sz w:val="28"/>
          <w:szCs w:val="28"/>
          <w:lang w:val="uk-UA"/>
        </w:rPr>
        <w:t>. (Полетіла в теплий край – далеко-далеко за море.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 верба перестане сумувати? </w:t>
      </w:r>
      <w:r>
        <w:rPr>
          <w:i/>
          <w:sz w:val="28"/>
          <w:szCs w:val="28"/>
          <w:lang w:val="uk-UA"/>
        </w:rPr>
        <w:t>(Весною прилетить пташка, і верб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ерестане сумувати.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мінюються почуття дівчини – верби зі зміною кольору її кіс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Знайдіть і прочитайте слова, що означають дії, які виконує верба. </w:t>
      </w:r>
      <w:r>
        <w:rPr>
          <w:i/>
          <w:sz w:val="28"/>
          <w:szCs w:val="28"/>
          <w:lang w:val="uk-UA"/>
        </w:rPr>
        <w:t>(Стоїть, схилила, дивиться, прислухається, перестане сумувати, прокидатиметься, сумує, зітхнула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Хто може виконувати їх?</w:t>
      </w:r>
      <w:r>
        <w:rPr>
          <w:i/>
          <w:sz w:val="28"/>
          <w:szCs w:val="28"/>
          <w:lang w:val="uk-UA"/>
        </w:rPr>
        <w:t xml:space="preserve"> (Людина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арактеристика дійових осіб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Якими кольорами ви б змалювали вербу? (</w:t>
      </w:r>
      <w:r>
        <w:rPr>
          <w:i/>
          <w:sz w:val="28"/>
          <w:szCs w:val="28"/>
          <w:lang w:val="uk-UA"/>
        </w:rPr>
        <w:t>Влітку і весною – зелені віти, восени – золотокоса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Чому змінюються кольори верби? </w:t>
      </w:r>
      <w:r>
        <w:rPr>
          <w:i/>
          <w:sz w:val="28"/>
          <w:szCs w:val="28"/>
          <w:lang w:val="uk-UA"/>
        </w:rPr>
        <w:t>(Змінюються пори року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Чому зелені коси тремтять? </w:t>
      </w:r>
      <w:r>
        <w:rPr>
          <w:i/>
          <w:sz w:val="28"/>
          <w:szCs w:val="28"/>
          <w:lang w:val="uk-UA"/>
        </w:rPr>
        <w:t>(Бо верба переживає за пташечку, їй сумно без неї.)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і прочитайте слова, що показують про те, що вербі погано без пташки? </w:t>
      </w:r>
      <w:r>
        <w:rPr>
          <w:i/>
          <w:sz w:val="28"/>
          <w:szCs w:val="28"/>
          <w:lang w:val="uk-UA"/>
        </w:rPr>
        <w:t>(Сумує, зітхає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З ким тут можна порівняти вербу? </w:t>
      </w:r>
      <w:r>
        <w:rPr>
          <w:i/>
          <w:sz w:val="28"/>
          <w:szCs w:val="28"/>
          <w:lang w:val="uk-UA"/>
        </w:rPr>
        <w:t>(Мама, яка турбується про свою дитину, сумує, чекає, пташці добре біля неї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Де ще нам може бути добре, затишно, як біля мами?</w:t>
      </w:r>
      <w:r>
        <w:rPr>
          <w:i/>
          <w:sz w:val="28"/>
          <w:szCs w:val="28"/>
          <w:lang w:val="uk-UA"/>
        </w:rPr>
        <w:t xml:space="preserve"> (Вдома, на рідній землі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Чому пташка полетіла в теплі краї? </w:t>
      </w:r>
      <w:r>
        <w:rPr>
          <w:i/>
          <w:sz w:val="28"/>
          <w:szCs w:val="28"/>
          <w:lang w:val="uk-UA"/>
        </w:rPr>
        <w:t>(Бо прийде зима. Їй буде холодно і голодно.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овернеться пташка назад? Чому? (</w:t>
      </w:r>
      <w:r>
        <w:rPr>
          <w:i/>
          <w:sz w:val="28"/>
          <w:szCs w:val="28"/>
          <w:lang w:val="uk-UA"/>
        </w:rPr>
        <w:t>Бо це її рідний край, Батьківщина.)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пташка відчує себе щасливою? Прочитайте</w:t>
      </w:r>
      <w:r>
        <w:rPr>
          <w:i/>
          <w:sz w:val="28"/>
          <w:szCs w:val="28"/>
          <w:lang w:val="uk-UA"/>
        </w:rPr>
        <w:t>. (І пташка буде щаслива, бо вона вдома, на Батьківщині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Як ви розумієте образи верби, пташки? </w:t>
      </w:r>
      <w:r>
        <w:rPr>
          <w:i/>
          <w:sz w:val="28"/>
          <w:szCs w:val="28"/>
          <w:lang w:val="uk-UA"/>
        </w:rPr>
        <w:t>(Дівчина – верба – рідна земля, рідний край – Батьківщина, пташечка – людина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Як автор відноситься до рідної землі</w:t>
      </w:r>
      <w:r>
        <w:rPr>
          <w:i/>
          <w:sz w:val="28"/>
          <w:szCs w:val="28"/>
          <w:lang w:val="uk-UA"/>
        </w:rPr>
        <w:t>? (З  любов`ю.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читайте речення, які виражають головну думку. </w:t>
      </w:r>
      <w:r>
        <w:rPr>
          <w:b/>
          <w:i/>
          <w:sz w:val="28"/>
          <w:szCs w:val="28"/>
          <w:lang w:val="uk-UA"/>
        </w:rPr>
        <w:t>(Бо Батьківщина – це найдорожче для нас. Дорожчого за Вітчизну немає нічого.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а головна думка цього оповідання?– </w:t>
      </w:r>
      <w:r>
        <w:rPr>
          <w:b/>
          <w:i/>
          <w:sz w:val="28"/>
          <w:szCs w:val="28"/>
          <w:lang w:val="uk-UA"/>
        </w:rPr>
        <w:t>(Головна думка любов до рідного краю.) (11 слайд)</w:t>
      </w:r>
    </w:p>
    <w:p>
      <w:pPr>
        <w:pStyle w:val="Normal"/>
        <w:ind w:left="7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3547110" cy="265366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м настроєм будемо читати текст</w:t>
      </w:r>
      <w:r>
        <w:rPr>
          <w:i/>
          <w:sz w:val="28"/>
          <w:szCs w:val="28"/>
          <w:lang w:val="uk-UA"/>
        </w:rPr>
        <w:t>? (Тон читання – розповідний, спокійний; третій абзац – спочатку із сумом, далі – із сподіванням, четвертий абзац – із сумом.)</w:t>
      </w:r>
    </w:p>
    <w:p>
      <w:pPr>
        <w:pStyle w:val="Normal"/>
        <w:ind w:left="7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итання естафетою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7.З`єднайте частини прислів`їв. Яке з них виражає головну думку?           (12 слайд)</w:t>
      </w:r>
    </w:p>
    <w:p>
      <w:pPr>
        <w:pStyle w:val="Normal"/>
        <w:ind w:left="7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Робота в парі)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 рідний край,…                                …не так світить і сонце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чужій стороні…                                ... на своєму корені росте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віть у птахів…                                  …там і під ялинкою рай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жна рослина…                                  … є батьківщина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15690" cy="268097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rPr/>
      </w:pPr>
      <w:r>
        <w:rPr>
          <w:b/>
          <w:i/>
          <w:sz w:val="28"/>
          <w:szCs w:val="28"/>
          <w:lang w:val="uk-UA"/>
        </w:rPr>
        <w:t>8.Переказ твору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ивіться на малюнки в підручнику. Чи можна з цих малюнків створити діафільм по прочитаному тексту? Потрібно озвучити кадри.</w:t>
      </w:r>
    </w:p>
    <w:p>
      <w:pPr>
        <w:pStyle w:val="Normal"/>
        <w:ind w:left="75" w:hanging="0"/>
        <w:rPr/>
      </w:pPr>
      <w:r>
        <w:rPr>
          <w:b/>
          <w:sz w:val="28"/>
          <w:szCs w:val="28"/>
          <w:lang w:val="uk-UA"/>
        </w:rPr>
        <w:t>Робота в групах.</w:t>
      </w:r>
      <w:r>
        <w:rPr>
          <w:sz w:val="28"/>
          <w:szCs w:val="28"/>
          <w:lang w:val="uk-UA"/>
        </w:rPr>
        <w:t xml:space="preserve"> (Кожній групі дається малюнок. Вона шукає про нього рядки тексту. Один з групи переказує цю частину тексту. Група придумує короткий підпис до малюнка. Це  план до оповідання.)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рієнтовний план: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 Зелена верба над ставком.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Маленька пташка.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Прийшла осінь.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Сподівання дівчини – верби.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.Дівчина – золотокоса сумує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9. Порівняння з іншими творами за змістом, жанром, образами, настроєм. (13 слайд)</w:t>
      </w:r>
    </w:p>
    <w:p>
      <w:pPr>
        <w:pStyle w:val="Normal"/>
        <w:ind w:left="75" w:hanging="0"/>
        <w:rPr/>
      </w:pPr>
      <w:r>
        <w:rPr>
          <w:sz w:val="28"/>
          <w:szCs w:val="28"/>
          <w:lang w:val="uk-UA"/>
        </w:rPr>
        <w:t>- Згадайте раніше вивчений вірш Платона Воронька «Облітав журавель…». Що є спільного і відмінного між творами Платона Воронька та Василя Сухомлинського?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блітав  журавель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о доріг, сто земель.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и спитали журавля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е найкращая земля?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уравель відповідає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раще рідної немає!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3729990" cy="27876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дмінне: вірш – оповідання, герої творів. Спільне: герої – народні символи України – журавель і верба. Тема – любов до рідного краю. Головна думка – Батьківщина – це найдорожче для нас…)</w:t>
      </w:r>
    </w:p>
    <w:p>
      <w:pPr>
        <w:pStyle w:val="Normal"/>
        <w:ind w:left="7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0. Конкурс «Кращий сенкан». (14 слайд)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вайте згадаємо, що таке «Сенкан» (Це невеликий вірш, що складається з 5 строф. )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</w:t>
      </w:r>
      <w:r>
        <w:rPr>
          <w:i/>
          <w:sz w:val="28"/>
          <w:szCs w:val="28"/>
          <w:lang w:val="uk-UA"/>
        </w:rPr>
        <w:t>Сенкан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менник – Батьківщина.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кметник – Прекрасна, неосяжна.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єслово – Дбає, піклується, допомагає.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чення – Україна – наша Батьківщина.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инонім – Вітчизна..</w:t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3844290" cy="288036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Підсумок уроку</w:t>
      </w:r>
      <w:r>
        <w:rPr>
          <w:b/>
          <w:i/>
          <w:sz w:val="28"/>
          <w:szCs w:val="28"/>
          <w:lang w:val="uk-UA"/>
        </w:rPr>
        <w:t>. (15 слайд)</w:t>
      </w:r>
    </w:p>
    <w:p>
      <w:pPr>
        <w:pStyle w:val="Normal"/>
        <w:ind w:left="7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а «Мікрофон»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і настав час підвести підсумок нашого уроку. Ви гарно працювали, отримали оцінки. А що на уроці вам найбільше сподобалось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оповідання читали на сьогоднішньому уроці?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основна думка цього оповідання?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іть речення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 цікавим було дізнатись…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уроку я обов`язково розповім батькам про…</w:t>
      </w:r>
    </w:p>
    <w:p>
      <w:pPr>
        <w:pStyle w:val="Normal"/>
        <w:ind w:left="75" w:hanging="0"/>
        <w:rPr/>
      </w:pPr>
      <w:r>
        <w:rPr>
          <w:b/>
          <w:sz w:val="28"/>
          <w:szCs w:val="28"/>
          <w:lang w:val="uk-UA"/>
        </w:rPr>
        <w:t>Самооцінка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об мені знати ваше ставлення до нашого уроку, зобразіть його за допомогою символічних облич – смайликі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Якщо урок приніс вам задоволення, і вам було цікаво,  ви задовільні своєю роботою - ваш ротик посміхаєтьс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Ротик прямий –якщо ви  могли би працювати краще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тик сумний – не вийшло працювати так, як хотілось би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44290" cy="286321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/>
      </w:pPr>
      <w:r>
        <w:rPr>
          <w:sz w:val="28"/>
          <w:szCs w:val="28"/>
          <w:lang w:val="uk-UA"/>
        </w:rPr>
        <w:t>Прикріпіть свої смайлики на дошку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с вийшла посмішка. Нехай ця посмішка стане запорукою вашого доброго настрою на весь день.</w:t>
      </w:r>
    </w:p>
    <w:p>
      <w:pPr>
        <w:pStyle w:val="Normal"/>
        <w:ind w:left="7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. Домашнє завдання.  </w:t>
      </w:r>
      <w:r>
        <w:rPr>
          <w:b/>
          <w:i/>
          <w:sz w:val="28"/>
          <w:szCs w:val="28"/>
          <w:lang w:val="uk-UA"/>
        </w:rPr>
        <w:t>(15 слайд)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група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азувати зміст оповідання за малюнками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група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азувати зміст оповідання від імені верби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58590" cy="29591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сьогоднішній урок хочу закінчити таким побажанням усім присутнім у класі: </w:t>
      </w:r>
      <w:r>
        <w:rPr>
          <w:b/>
          <w:i/>
          <w:sz w:val="28"/>
          <w:szCs w:val="28"/>
          <w:lang w:val="uk-UA"/>
        </w:rPr>
        <w:t>(16 слайд)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Будь великий, як верба,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Будь здоровий, як вода,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Будь багатий, як земля,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А вродливий, як весна!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72890" cy="30518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4:50:00Z</dcterms:created>
  <dc:creator>SG</dc:creator>
  <dc:description/>
  <cp:keywords/>
  <dc:language>en-US</dc:language>
  <cp:lastModifiedBy>Пользователь Windows</cp:lastModifiedBy>
  <dcterms:modified xsi:type="dcterms:W3CDTF">2018-01-03T16:37:00Z</dcterms:modified>
  <cp:revision>15</cp:revision>
  <dc:subject/>
  <dc:title>Методичний кабінет</dc:title>
</cp:coreProperties>
</file>