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0360</wp:posOffset>
            </wp:positionH>
            <wp:positionV relativeFrom="paragraph">
              <wp:posOffset>342900</wp:posOffset>
            </wp:positionV>
            <wp:extent cx="6764655" cy="4537710"/>
            <wp:effectExtent l="0" t="0" r="0" b="0"/>
            <wp:wrapTight wrapText="bothSides">
              <wp:wrapPolygon edited="0">
                <wp:start x="-52" y="0"/>
                <wp:lineTo x="-52" y="21518"/>
                <wp:lineTo x="21597" y="21518"/>
                <wp:lineTo x="21597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КРОСВОРД З ФРАГМЕН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ВОРД З ФРАГМЕНТАМИ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0180</wp:posOffset>
            </wp:positionH>
            <wp:positionV relativeFrom="paragraph">
              <wp:posOffset>112395</wp:posOffset>
            </wp:positionV>
            <wp:extent cx="6764655" cy="4537710"/>
            <wp:effectExtent l="0" t="0" r="0" b="0"/>
            <wp:wrapTight wrapText="bothSides">
              <wp:wrapPolygon edited="0">
                <wp:start x="-52" y="0"/>
                <wp:lineTo x="-52" y="21518"/>
                <wp:lineTo x="21597" y="21518"/>
                <wp:lineTo x="21597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Кросворд </w:t>
      </w:r>
      <w:r>
        <w:rPr>
          <w:b/>
          <w:bCs/>
          <w:sz w:val="32"/>
          <w:szCs w:val="32"/>
          <w:lang w:val="uk-UA"/>
        </w:rPr>
        <w:t>з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фрагментами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По горизонталі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99"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333399"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</wp:posOffset>
                </wp:positionH>
                <wp:positionV relativeFrom="paragraph">
                  <wp:posOffset>93345</wp:posOffset>
                </wp:positionV>
                <wp:extent cx="2363470" cy="2205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3400" cy="2205360"/>
                          <a:chOff x="0" y="0"/>
                          <a:chExt cx="2363400" cy="220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54800"/>
                            <a:ext cx="1732320" cy="172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5880" y="0"/>
                            <a:ext cx="946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ектр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1879560"/>
                            <a:ext cx="1441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ом  Гідроге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2680" y="5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5680" y="100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7280" y="762480"/>
                            <a:ext cx="54612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7.35pt;width:186.05pt;height:173.65pt" coordorigin="558,147" coordsize="3721,34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;top:391;width:2727;height:27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8;top:147;width:1490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ектр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3107;width:22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ом  Гідроге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78;top:10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52;top:17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20;top:1348;width:8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1.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8150</wp:posOffset>
                </wp:positionH>
                <wp:positionV relativeFrom="paragraph">
                  <wp:posOffset>100330</wp:posOffset>
                </wp:positionV>
                <wp:extent cx="1148715" cy="5715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760" cy="571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7.9pt" to="324.9pt,52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8870</wp:posOffset>
                </wp:positionH>
                <wp:positionV relativeFrom="paragraph">
                  <wp:posOffset>161290</wp:posOffset>
                </wp:positionV>
                <wp:extent cx="42545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2.7pt" to="321.55pt,1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43960</wp:posOffset>
                </wp:positionH>
                <wp:positionV relativeFrom="paragraph">
                  <wp:posOffset>161290</wp:posOffset>
                </wp:positionV>
                <wp:extent cx="382905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2.7pt" to="324.9pt,1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7790</wp:posOffset>
                </wp:positionH>
                <wp:positionV relativeFrom="paragraph">
                  <wp:posOffset>39370</wp:posOffset>
                </wp:positionV>
                <wp:extent cx="42545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3.1pt" to="241.15pt,3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9825</wp:posOffset>
                </wp:positionH>
                <wp:positionV relativeFrom="paragraph">
                  <wp:posOffset>146050</wp:posOffset>
                </wp:positionV>
                <wp:extent cx="4165600" cy="2849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2849400"/>
                          <a:chOff x="0" y="0"/>
                          <a:chExt cx="4165560" cy="2849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8852" t="0" r="0" b="0"/>
                          <a:stretch/>
                        </pic:blipFill>
                        <pic:spPr>
                          <a:xfrm>
                            <a:off x="34200" y="0"/>
                            <a:ext cx="4131360" cy="28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35680"/>
                            <a:ext cx="643320" cy="669960"/>
                          </a:xfrm>
                          <a:prstGeom prst="rect">
                            <a:avLst/>
                          </a:prstGeom>
                          <a:solidFill>
                            <a:srgbClr val="f4f3e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5pt;margin-top:11.5pt;width:328pt;height:224.35pt" coordorigin="1795,230" coordsize="6560,4487">
                <v:shape id="shape_0" stroked="f" o:allowincell="f" style="position:absolute;left:1849;top:230;width:6505;height:44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f4f3ec" stroked="f" o:allowincell="f" style="position:absolute;left:1795;top:2491;width:1012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0b0c1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4525</wp:posOffset>
                </wp:positionH>
                <wp:positionV relativeFrom="paragraph">
                  <wp:posOffset>146050</wp:posOffset>
                </wp:positionV>
                <wp:extent cx="8509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1.5pt" to="157.4pt,3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815</wp:posOffset>
                </wp:positionH>
                <wp:positionV relativeFrom="paragraph">
                  <wp:posOffset>76835</wp:posOffset>
                </wp:positionV>
                <wp:extent cx="3084830" cy="2212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212920"/>
                          <a:chOff x="0" y="0"/>
                          <a:chExt cx="3084840" cy="2212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20"/>
                            <a:ext cx="278388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5320" y="720"/>
                            <a:ext cx="1207080" cy="416520"/>
                          </a:xfrm>
                          <a:prstGeom prst="rect">
                            <a:avLst/>
                          </a:prstGeom>
                          <a:solidFill>
                            <a:srgbClr val="e7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240" y="0"/>
                            <a:ext cx="804600" cy="277560"/>
                          </a:xfrm>
                          <a:prstGeom prst="rect">
                            <a:avLst/>
                          </a:prstGeom>
                          <a:solidFill>
                            <a:srgbClr val="e5f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віт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6.05pt;width:242.9pt;height:174.25pt" coordorigin="469,121" coordsize="4858,3485">
                <v:shape id="shape_0" stroked="f" o:allowincell="f" style="position:absolute;left:469;top:122;width:4383;height:34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e7ffff" stroked="f" o:allowincell="f" style="position:absolute;left:887;top:122;width:1900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0000"/>
                  <v:stroke color="#3465a4" joinstyle="round" endcap="flat"/>
                  <w10:wrap type="none"/>
                </v:shape>
                <v:shape id="shape_0" fillcolor="#e5fcff" stroked="f" o:allowincell="f" style="position:absolute;left:4060;top:121;width:126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вітло</w:t>
                        </w:r>
                      </w:p>
                    </w:txbxContent>
                  </v:textbox>
                  <v:fill o:detectmouseclick="t" type="solid" color2="#1a03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630</wp:posOffset>
                </wp:positionH>
                <wp:positionV relativeFrom="paragraph">
                  <wp:posOffset>76835</wp:posOffset>
                </wp:positionV>
                <wp:extent cx="893445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Явищ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6pt;mso-wrap-distance-left:9.05pt;mso-wrap-distance-right:9.05pt;mso-wrap-distance-top:0pt;mso-wrap-distance-bottom:0pt;margin-top:6.05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Явищ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4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</w:rPr>
        <w:tab/>
        <w:t>11.</w:t>
      </w:r>
      <w:r>
        <w:rPr>
          <w:b/>
          <w:bCs/>
        </w:rPr>
        <w:tab/>
        <w:t xml:space="preserve">Струм–Ампер, </w:t>
        <w:tab/>
        <w:tab/>
      </w:r>
    </w:p>
    <w:p>
      <w:pPr>
        <w:pStyle w:val="Normal"/>
        <w:spacing w:lineRule="auto" w:line="360"/>
        <w:rPr/>
      </w:pP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b/>
          <w:bCs/>
        </w:rPr>
        <w:t>різниця потенціалів – Вольт,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ab/>
        <w:tab/>
        <w:tab/>
        <w:tab/>
        <w:tab/>
        <w:tab/>
        <w:tab/>
        <w:t>магнітна індукція – Тесла,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ab/>
        <w:tab/>
        <w:tab/>
        <w:tab/>
        <w:tab/>
        <w:tab/>
        <w:tab/>
        <w:t>ємність –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1595</wp:posOffset>
                </wp:positionH>
                <wp:positionV relativeFrom="paragraph">
                  <wp:posOffset>39370</wp:posOffset>
                </wp:positionV>
                <wp:extent cx="2253615" cy="1042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1042200"/>
                          <a:chOff x="0" y="0"/>
                          <a:chExt cx="2253600" cy="1042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49400"/>
                            <a:ext cx="20466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5480" y="595800"/>
                            <a:ext cx="9493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0"/>
                            <a:ext cx="7117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5pt;margin-top:3.1pt;width:177.45pt;height:82.05pt" coordorigin="6097,62" coordsize="3549,1641">
                <v:shape id="shape_0" stroked="f" o:allowincell="f" style="position:absolute;left:6097;top:297;width:3222;height:11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64;top:1000;width:1494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ру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5;top:62;width:112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у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13.</w:t>
        <w:tab/>
        <w:tab/>
        <w:tab/>
        <w:tab/>
        <w:tab/>
        <w:tab/>
        <w:tab/>
        <w:t xml:space="preserve">14.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</wp:posOffset>
                </wp:positionH>
                <wp:positionV relativeFrom="paragraph">
                  <wp:posOffset>10795</wp:posOffset>
                </wp:positionV>
                <wp:extent cx="2364105" cy="147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120" cy="1474560"/>
                          <a:chOff x="0" y="0"/>
                          <a:chExt cx="2364120" cy="1474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>
                            <a:lum bright="8000"/>
                          </a:blip>
                          <a:srcRect l="19475" t="0" r="0" b="0"/>
                          <a:stretch/>
                        </pic:blipFill>
                        <pic:spPr>
                          <a:xfrm>
                            <a:off x="0" y="0"/>
                            <a:ext cx="2364120" cy="14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00" y="300960"/>
                            <a:ext cx="4554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0.85pt;width:186.15pt;height:116.1pt" coordorigin="558,17" coordsize="3723,2322">
                <v:shape id="shape_0" stroked="f" o:allowincell="f" style="position:absolute;left:558;top:17;width:3722;height:23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563;top:491;width:716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090</wp:posOffset>
                </wp:positionH>
                <wp:positionV relativeFrom="paragraph">
                  <wp:posOffset>71120</wp:posOffset>
                </wp:positionV>
                <wp:extent cx="2882265" cy="15703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1570320"/>
                          <a:chOff x="0" y="0"/>
                          <a:chExt cx="2882160" cy="1570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97640"/>
                            <a:ext cx="261864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4560" y="130680"/>
                            <a:ext cx="7988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’є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0"/>
                            <a:ext cx="11980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бсолютна темпе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1047240"/>
                            <a:ext cx="17308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ніверсальна газова с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6pt;width:226.95pt;height:123.7pt" coordorigin="134,112" coordsize="4539,2474">
                <v:shape id="shape_0" stroked="f" o:allowincell="f" style="position:absolute;left:134;top:423;width:4123;height:185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22;top:318;width:125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’є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112;width:1886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бсолютна темпера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1;top:1761;width:2725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ніверсальна газова ст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 xml:space="preserve">15.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16.</w:t>
        <w:tab/>
        <w:tab/>
      </w:r>
      <w:r>
        <w:rPr>
          <w:b/>
          <w:bCs/>
        </w:rPr>
        <w:t>Явище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3420</wp:posOffset>
                </wp:positionH>
                <wp:positionV relativeFrom="paragraph">
                  <wp:posOffset>31750</wp:posOffset>
                </wp:positionV>
                <wp:extent cx="2764155" cy="14751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1475280"/>
                          <a:chOff x="0" y="0"/>
                          <a:chExt cx="2764080" cy="1475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7840" y="0"/>
                            <a:ext cx="258624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360"/>
                            <a:ext cx="11595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6pt;margin-top:2.5pt;width:217.65pt;height:116.15pt" coordorigin="5092,50" coordsize="4353,2323">
                <v:shape id="shape_0" stroked="f" o:allowincell="f" style="position:absolute;left:5372;top:50;width:4072;height:232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92;top:164;width:1825;height:6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rFonts w:cs="Arial" w:ascii="Arial" w:hAnsi="Arial"/>
          <w:b/>
          <w:bCs/>
        </w:rPr>
        <w:t xml:space="preserve">19. </w:t>
        <w:tab/>
      </w:r>
      <w:r>
        <w:rPr>
          <w:b/>
          <w:bCs/>
        </w:rPr>
        <w:t>Діапазон  радіохвиль.</w:t>
        <w:tab/>
        <w:tab/>
        <w:t xml:space="preserve">         </w:t>
      </w:r>
      <w:r>
        <w:rPr>
          <w:rFonts w:cs="Arial" w:ascii="Arial" w:hAnsi="Arial"/>
          <w:b/>
          <w:bCs/>
        </w:rPr>
        <w:t>20.</w:t>
        <w:tab/>
      </w:r>
      <w:r>
        <w:rPr>
          <w:b/>
          <w:bCs/>
        </w:rPr>
        <w:t>Хімічний елемент.</w:t>
        <w:tab/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2725</wp:posOffset>
            </wp:positionH>
            <wp:positionV relativeFrom="paragraph">
              <wp:posOffset>184150</wp:posOffset>
            </wp:positionV>
            <wp:extent cx="2169795" cy="1845310"/>
            <wp:effectExtent l="0" t="0" r="0" b="0"/>
            <wp:wrapTight wrapText="bothSides">
              <wp:wrapPolygon edited="0">
                <wp:start x="-94" y="0"/>
                <wp:lineTo x="-94" y="21485"/>
                <wp:lineTo x="21600" y="21485"/>
                <wp:lineTo x="21600" y="0"/>
                <wp:lineTo x="-94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=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7875</wp:posOffset>
                </wp:positionH>
                <wp:positionV relativeFrom="paragraph">
                  <wp:posOffset>158750</wp:posOffset>
                </wp:positionV>
                <wp:extent cx="2764790" cy="11264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800" cy="1126440"/>
                          <a:chOff x="0" y="0"/>
                          <a:chExt cx="2764800" cy="1126440"/>
                        </a:xfrm>
                      </wpg:grpSpPr>
                      <wps:wsp>
                        <wps:cNvSpPr/>
                        <wps:spPr>
                          <a:xfrm>
                            <a:off x="453240" y="563760"/>
                            <a:ext cx="362520" cy="14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880" y="281880"/>
                            <a:ext cx="452880" cy="14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1880" y="986040"/>
                            <a:ext cx="49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704160"/>
                            <a:ext cx="498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0"/>
                            <a:ext cx="498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60"/>
                            <a:ext cx="498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44"/>
                                  <w:szCs w:val="44"/>
                                  <w:rFonts w:eastAsia="Times New Roman" w:ascii="Arial" w:hAnsi="Arial" w:cs="Arial"/>
                                  <w:color w:val="auto"/>
                                  <w:lang w:bidi="ar-SA" w:val="uk-U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6"/>
                                  <w:szCs w:val="3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12.5pt;width:217.7pt;height:88.7pt" coordorigin="5225,250" coordsize="4354,1774">
                <v:line id="shape_0" from="5939,1138" to="6509,13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866,694" to="8578,914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795,1803" to="8579,1803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51;top:1359;width:78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м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94;top:250;width:78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5;top:693;width:78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b/>
                            <w:i/>
                            <w:sz w:val="44"/>
                            <w:szCs w:val="44"/>
                            <w:rFonts w:eastAsia="Times New Roman" w:ascii="Arial" w:hAnsi="Arial" w:cs="Arial"/>
                            <w:color w:val="auto"/>
                            <w:lang w:bidi="ar-SA" w:val="uk-UA"/>
                          </w:rPr>
                          <w:t>?</w:t>
                        </w:r>
                        <w:r>
                          <w:rPr>
                            <w:kern w:val="2"/>
                            <w:b/>
                            <w:i/>
                            <w:sz w:val="36"/>
                            <w:szCs w:val="3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2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995</wp:posOffset>
                </wp:positionH>
                <wp:positionV relativeFrom="paragraph">
                  <wp:posOffset>136525</wp:posOffset>
                </wp:positionV>
                <wp:extent cx="1616710" cy="10128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01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i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електрон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τ </w:t>
                            </w:r>
                            <w:r>
                              <w:rPr>
                                <w:b/>
                                <w:bCs/>
                                <w:i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– тау-лептон,   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μ </w:t>
                            </w:r>
                            <w:r>
                              <w:rPr>
                                <w:b/>
                                <w:bCs/>
                                <w:i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–  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79.75pt;mso-wrap-distance-left:9.05pt;mso-wrap-distance-right:9.05pt;mso-wrap-distance-top:0pt;mso-wrap-distance-bottom:0pt;margin-top:10.75pt;mso-position-vertical-relative:text;margin-left: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i/>
                          <w:vertAlign w:val="superscript"/>
                        </w:rPr>
                        <w:t xml:space="preserve">-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  <w:i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електрон,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</w:rPr>
                        <w:t xml:space="preserve">τ </w:t>
                      </w:r>
                      <w:r>
                        <w:rPr>
                          <w:b/>
                          <w:bCs/>
                          <w:i/>
                          <w:vertAlign w:val="superscript"/>
                        </w:rPr>
                        <w:t xml:space="preserve">- </w:t>
                      </w:r>
                      <w:r>
                        <w:rPr>
                          <w:b/>
                          <w:bCs/>
                        </w:rPr>
                        <w:t xml:space="preserve">– тау-лептон,    </w:t>
                      </w:r>
                      <w:r>
                        <w:rPr>
                          <w:b/>
                          <w:bCs/>
                          <w:i/>
                        </w:rPr>
                        <w:t xml:space="preserve">μ </w:t>
                      </w:r>
                      <w:r>
                        <w:rPr>
                          <w:b/>
                          <w:bCs/>
                          <w:i/>
                          <w:vertAlign w:val="superscript"/>
                        </w:rPr>
                        <w:t xml:space="preserve">- </w:t>
                      </w:r>
                      <w:r>
                        <w:rPr>
                          <w:b/>
                          <w:bCs/>
                        </w:rPr>
                        <w:t>–  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725</wp:posOffset>
                </wp:positionH>
                <wp:positionV relativeFrom="paragraph">
                  <wp:posOffset>396240</wp:posOffset>
                </wp:positionV>
                <wp:extent cx="25527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8pt;mso-wrap-distance-left:9.05pt;mso-wrap-distance-right:9.05pt;mso-wrap-distance-top:0pt;mso-wrap-distance-bottom:0pt;margin-top:31.2pt;mso-position-vertical-relative:text;margin-left: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3780</wp:posOffset>
                </wp:positionH>
                <wp:positionV relativeFrom="paragraph">
                  <wp:posOffset>635</wp:posOffset>
                </wp:positionV>
                <wp:extent cx="2580005" cy="19138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913760"/>
                          <a:chOff x="0" y="0"/>
                          <a:chExt cx="2580120" cy="19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01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273600"/>
                              <a:ext cx="2580120" cy="162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6280" y="0"/>
                              <a:ext cx="24004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Яку величину вимірюють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280" y="273600"/>
                              <a:ext cx="636840" cy="68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4160" y="1640880"/>
                            <a:ext cx="1954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pt;margin-top:0pt;width:203.15pt;height:150.7pt" coordorigin="5628,0" coordsize="4063,3014">
                <v:group id="shape_0" style="position:absolute;left:5628;top:0;width:4063;height:2988">
                  <v:shape id="shape_0" stroked="f" o:allowincell="f" style="position:absolute;left:5628;top:431;width:4062;height:255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811;top:0;width:377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Яку величину вимірюють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11,431" to="6813,15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37;top:2584;width:307;height:4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25.  </w:t>
        <w:tab/>
        <w:tab/>
        <w:tab/>
        <w:tab/>
        <w:tab/>
        <w:tab/>
        <w:tab/>
        <w:t xml:space="preserve">2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905</wp:posOffset>
                </wp:positionH>
                <wp:positionV relativeFrom="paragraph">
                  <wp:posOffset>68580</wp:posOffset>
                </wp:positionV>
                <wp:extent cx="2467610" cy="14566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0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8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Вб = 1 Мкс – максвел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1 Е – ерстед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0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Тл = 1 … – 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14.7pt;mso-wrap-distance-left:9.05pt;mso-wrap-distance-right:9.05pt;mso-wrap-distance-top:0pt;mso-wrap-distance-bottom:0pt;margin-top:5.4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0 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8</w:t>
                      </w:r>
                      <w:r>
                        <w:rPr>
                          <w:b/>
                          <w:bCs/>
                        </w:rPr>
                        <w:t xml:space="preserve"> Вб = 1 Мкс – максвел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1 Е – ерстед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0 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 xml:space="preserve"> Тл = 1 … – 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685</wp:posOffset>
                </wp:positionH>
                <wp:positionV relativeFrom="paragraph">
                  <wp:posOffset>64770</wp:posOffset>
                </wp:positionV>
                <wp:extent cx="1913890" cy="18497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849680"/>
                          <a:chOff x="0" y="0"/>
                          <a:chExt cx="1913760" cy="1849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913760" cy="169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0"/>
                            <a:ext cx="8305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мі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480320"/>
                            <a:ext cx="5695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5.1pt;width:150.7pt;height:145.65pt" coordorigin="6231,102" coordsize="3014,2913">
                <v:shape id="shape_0" stroked="f" o:allowincell="f" style="position:absolute;left:6231;top:102;width:3013;height:266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05;top:102;width:130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міт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1;top:2433;width:89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28.</w:t>
      </w:r>
      <w:r>
        <w:rPr>
          <w:b/>
          <w:bCs/>
          <w:lang w:val="ru-RU"/>
        </w:rPr>
        <w:tab/>
      </w:r>
      <w:r>
        <w:rPr>
          <w:b/>
          <w:bCs/>
        </w:rPr>
        <w:t xml:space="preserve">  10 </w:t>
      </w:r>
      <w:r>
        <w:rPr>
          <w:b/>
          <w:bCs/>
          <w:vertAlign w:val="superscript"/>
        </w:rPr>
        <w:t>–1</w:t>
      </w:r>
      <w:r>
        <w:rPr>
          <w:b/>
          <w:bCs/>
        </w:rPr>
        <w:t xml:space="preserve"> – деци,  </w:t>
      </w:r>
      <w:r>
        <w:rPr>
          <w:b/>
          <w:bCs/>
          <w:lang w:val="ru-RU"/>
        </w:rPr>
        <w:tab/>
        <w:tab/>
        <w:tab/>
        <w:tab/>
      </w:r>
      <w:r>
        <w:rPr>
          <w:rFonts w:cs="Arial" w:ascii="Arial" w:hAnsi="Arial"/>
          <w:b/>
          <w:bCs/>
        </w:rPr>
        <w:t>2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73395</wp:posOffset>
                </wp:positionH>
                <wp:positionV relativeFrom="paragraph">
                  <wp:posOffset>114300</wp:posOffset>
                </wp:positionV>
                <wp:extent cx="297815" cy="4349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6"/>
                                <w:szCs w:val="5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4.25pt;mso-wrap-distance-left:9.05pt;mso-wrap-distance-right:9.05pt;mso-wrap-distance-top:0pt;mso-wrap-distance-bottom:0pt;margin-top:9pt;mso-position-vertical-relative:text;margin-left:4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56"/>
                          <w:szCs w:val="5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</w:rPr>
        <w:t xml:space="preserve">  10 </w:t>
      </w:r>
      <w:r>
        <w:rPr>
          <w:b/>
          <w:bCs/>
          <w:vertAlign w:val="superscript"/>
        </w:rPr>
        <w:t>-2</w:t>
      </w:r>
      <w:r>
        <w:rPr>
          <w:b/>
          <w:bCs/>
        </w:rPr>
        <w:t xml:space="preserve"> – санти,  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</w:rPr>
        <w:t xml:space="preserve">  10 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– мілі, </w:t>
        <w:tab/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</w:rPr>
        <w:t xml:space="preserve">  10 </w:t>
      </w:r>
      <w:r>
        <w:rPr>
          <w:b/>
          <w:bCs/>
          <w:vertAlign w:val="superscript"/>
        </w:rPr>
        <w:t>-6</w:t>
      </w:r>
      <w:r>
        <w:rPr>
          <w:b/>
          <w:bCs/>
        </w:rPr>
        <w:t xml:space="preserve"> – мікро, 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</w:rPr>
        <w:t xml:space="preserve">  10 </w:t>
      </w:r>
      <w:r>
        <w:rPr>
          <w:b/>
          <w:bCs/>
          <w:vertAlign w:val="superscript"/>
        </w:rPr>
        <w:t>-9</w:t>
      </w:r>
      <w:r>
        <w:rPr>
          <w:b/>
          <w:bCs/>
        </w:rPr>
        <w:t xml:space="preserve"> – …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0</wp:posOffset>
                </wp:positionH>
                <wp:positionV relativeFrom="paragraph">
                  <wp:posOffset>53340</wp:posOffset>
                </wp:positionV>
                <wp:extent cx="2762250" cy="10661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1066320"/>
                          <a:chOff x="0" y="0"/>
                          <a:chExt cx="2762280" cy="1066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20" y="122400"/>
                            <a:ext cx="276156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7500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чений, ім’ям якого названа стал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4.2pt;width:217.5pt;height:83.9pt" coordorigin="670,84" coordsize="4350,1678">
                <v:shape id="shape_0" stroked="f" o:allowincell="f" style="position:absolute;left:671;top:277;width:4348;height:148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0;top:84;width:4330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чений, ім’ям якого названа стал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1775</wp:posOffset>
                </wp:positionH>
                <wp:positionV relativeFrom="paragraph">
                  <wp:posOffset>53340</wp:posOffset>
                </wp:positionV>
                <wp:extent cx="1732915" cy="11728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172880"/>
                          <a:chOff x="0" y="0"/>
                          <a:chExt cx="1733040" cy="11728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rcRect l="28997" t="17400" r="34753" b="24649"/>
                          <a:stretch/>
                        </pic:blipFill>
                        <pic:spPr>
                          <a:xfrm>
                            <a:off x="0" y="0"/>
                            <a:ext cx="120348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9960" y="351720"/>
                            <a:ext cx="4330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585360"/>
                            <a:ext cx="288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0880" y="233640"/>
                            <a:ext cx="288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4.2pt;width:136.45pt;height:92.35pt" coordorigin="6365,84" coordsize="2729,1847">
                <v:shape id="shape_0" stroked="f" o:allowincell="f" style="position:absolute;left:6365;top:84;width:1894;height:184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2;top:638;width:68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7;top:1006;width:453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7;top:452;width:453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 xml:space="preserve">31. </w:t>
        <w:tab/>
        <w:tab/>
        <w:tab/>
        <w:tab/>
        <w:tab/>
        <w:tab/>
        <w:tab/>
        <w:t xml:space="preserve">32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</wp:posOffset>
                </wp:positionH>
                <wp:positionV relativeFrom="paragraph">
                  <wp:posOffset>7620</wp:posOffset>
                </wp:positionV>
                <wp:extent cx="2427605" cy="24714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480" cy="2471400"/>
                          <a:chOff x="0" y="0"/>
                          <a:chExt cx="2427480" cy="2471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20" y="135360"/>
                            <a:ext cx="2364120" cy="23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4274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, чиїм ім’ям назване явищ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0.6pt;width:191.15pt;height:194.6pt" coordorigin="670,12" coordsize="3823,3892">
                <v:shape id="shape_0" stroked="f" o:allowincell="f" style="position:absolute;left:671;top:225;width:3722;height:367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0;top:12;width:382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, чиїм ім’ям назване явищ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4140</wp:posOffset>
                </wp:positionH>
                <wp:positionV relativeFrom="paragraph">
                  <wp:posOffset>152400</wp:posOffset>
                </wp:positionV>
                <wp:extent cx="2219960" cy="2148205"/>
                <wp:effectExtent l="0" t="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2148120"/>
                          <a:chOff x="0" y="0"/>
                          <a:chExt cx="2220120" cy="2148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rcRect l="22245" t="0" r="25301" b="9996"/>
                          <a:stretch/>
                        </pic:blipFill>
                        <pic:spPr>
                          <a:xfrm>
                            <a:off x="0" y="0"/>
                            <a:ext cx="2220120" cy="21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55760" y="71568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960" y="572760"/>
                            <a:ext cx="307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45600"/>
                            <a:ext cx="222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pt;margin-top:12pt;width:174.8pt;height:169.15pt" coordorigin="6164,240" coordsize="3496,3383">
                <v:shape id="shape_0" stroked="f" o:allowincell="f" style="position:absolute;left:6164;top:240;width:3495;height:338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8299,1367" to="9075,13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76;top:1142;width:48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64,3619" to="9659,3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</w:rPr>
        <w:t xml:space="preserve">33. </w:t>
        <w:tab/>
        <w:tab/>
        <w:tab/>
        <w:tab/>
        <w:tab/>
        <w:tab/>
        <w:tab/>
        <w:t xml:space="preserve">34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По вертикалі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</wp:posOffset>
                </wp:positionH>
                <wp:positionV relativeFrom="paragraph">
                  <wp:posOffset>157480</wp:posOffset>
                </wp:positionV>
                <wp:extent cx="2977515" cy="15119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1512000"/>
                          <a:chOff x="0" y="0"/>
                          <a:chExt cx="2977560" cy="15120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36440"/>
                            <a:ext cx="2889720" cy="13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840" y="0"/>
                            <a:ext cx="284472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безпека про яку попереджає зна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12.4pt;width:234.5pt;height:119.05pt" coordorigin="201,248" coordsize="4690,2381">
                <v:shape id="shape_0" stroked="f" o:allowincell="f" style="position:absolute;left:201;top:463;width:4550;height:216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0;top:248;width:447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безпека про яку попереджає зна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  <w:tab/>
        <w:tab/>
        <w:tab/>
        <w:tab/>
        <w:tab/>
        <w:tab/>
        <w:tab/>
        <w:t xml:space="preserve">3. </w:t>
        <w:tab/>
        <w:tab/>
      </w:r>
      <w:r>
        <w:rPr>
          <w:b/>
          <w:bCs/>
        </w:rPr>
        <w:t>Прилад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19220</wp:posOffset>
            </wp:positionH>
            <wp:positionV relativeFrom="paragraph">
              <wp:posOffset>26035</wp:posOffset>
            </wp:positionV>
            <wp:extent cx="2150745" cy="1486535"/>
            <wp:effectExtent l="0" t="0" r="0" b="0"/>
            <wp:wrapSquare wrapText="bothSides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25</wp:posOffset>
                </wp:positionH>
                <wp:positionV relativeFrom="paragraph">
                  <wp:posOffset>112395</wp:posOffset>
                </wp:positionV>
                <wp:extent cx="2510155" cy="14935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1493640"/>
                          <a:chOff x="0" y="0"/>
                          <a:chExt cx="2510280" cy="1493640"/>
                        </a:xfrm>
                      </wpg:grpSpPr>
                      <wps:wsp>
                        <wps:cNvSpPr txBox="1"/>
                        <wps:spPr>
                          <a:xfrm>
                            <a:off x="0" y="116280"/>
                            <a:ext cx="638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7240" y="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0" y="126504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8.85pt;width:197.65pt;height:117.6pt" coordorigin="335,177" coordsize="3953,2352">
                <v:shape id="shape_0" fillcolor="white" stroked="f" o:allowincell="f" style="position:absolute;left:335;top:360;width:1004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5;top:177;width:60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6;top:2169;width:870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8150</wp:posOffset>
                </wp:positionH>
                <wp:positionV relativeFrom="paragraph">
                  <wp:posOffset>717550</wp:posOffset>
                </wp:positionV>
                <wp:extent cx="3020060" cy="3425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040" cy="3425760"/>
                          <a:chOff x="0" y="0"/>
                          <a:chExt cx="3020040" cy="34257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rcRect l="0" t="0" r="0" b="9455"/>
                          <a:stretch/>
                        </pic:blipFill>
                        <pic:spPr>
                          <a:xfrm>
                            <a:off x="1219320" y="3240"/>
                            <a:ext cx="1800720" cy="34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2193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5pt;margin-top:56.5pt;width:237.85pt;height:269.75pt" coordorigin="4690,1130" coordsize="4757,5395">
                <v:shape id="shape_0" stroked="f" o:allowincell="f" style="position:absolute;left:6610;top:1135;width:2835;height:538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90;top:1130;width:1919;height:8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085</wp:posOffset>
                </wp:positionH>
                <wp:positionV relativeFrom="paragraph">
                  <wp:posOffset>170180</wp:posOffset>
                </wp:positionV>
                <wp:extent cx="1998345" cy="15335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8360" cy="1533600"/>
                          <a:chOff x="0" y="0"/>
                          <a:chExt cx="1998360" cy="15336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rcRect l="60088" t="54645" r="31077" b="36866"/>
                          <a:stretch/>
                        </pic:blipFill>
                        <pic:spPr>
                          <a:xfrm>
                            <a:off x="263520" y="469440"/>
                            <a:ext cx="126252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9836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чений, ім’ям якого названий зак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381680"/>
                            <a:ext cx="2628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3.4pt;width:157.35pt;height:120.75pt" coordorigin="871,268" coordsize="3147,2415">
                <v:shape id="shape_0" stroked="f" o:allowincell="f" style="position:absolute;left:1286;top:1007;width:1987;height:164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1;top:268;width:314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чений, ім’ям якого названий зак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8;top:2444;width:413;height:2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5. </w:t>
        <w:tab/>
        <w:tab/>
        <w:tab/>
        <w:tab/>
        <w:tab/>
        <w:tab/>
        <w:tab/>
        <w:t xml:space="preserve">6. </w:t>
        <w:tab/>
        <w:tab/>
      </w:r>
      <w:r>
        <w:rPr>
          <w:b/>
          <w:bCs/>
        </w:rPr>
        <w:t>Прилад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830</wp:posOffset>
                </wp:positionH>
                <wp:positionV relativeFrom="paragraph">
                  <wp:posOffset>60325</wp:posOffset>
                </wp:positionV>
                <wp:extent cx="3443605" cy="21697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169720"/>
                          <a:chOff x="0" y="0"/>
                          <a:chExt cx="3443760" cy="21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3760" cy="21697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5640" y="154800"/>
                              <a:ext cx="3396600" cy="18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54240" y="0"/>
                              <a:ext cx="389160" cy="77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50160"/>
                              <a:ext cx="33408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120" y="1395000"/>
                              <a:ext cx="389160" cy="61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31120" y="1550160"/>
                              <a:ext cx="334080" cy="61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96680" y="316800"/>
                              <a:ext cx="38916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14840" y="678240"/>
                            <a:ext cx="4824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4.75pt;width:271.15pt;height:170.9pt" coordorigin="458,95" coordsize="5423,3418">
                <v:group id="shape_0" style="position:absolute;left:458;top:95;width:5423;height:3418">
                  <v:shape id="shape_0" stroked="f" o:allowincell="f" style="position:absolute;left:514;top:339;width:5348;height:298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268;top:95;width:612;height:12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8;top:2536;width:525;height:4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4;top:2292;width:612;height:9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74;top:2536;width:525;height:9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47;top:594;width:612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4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891,1163" to="4966,20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</w:rPr>
        <w:t xml:space="preserve">7. </w:t>
      </w:r>
      <w:r>
        <w:rPr>
          <w:b/>
          <w:bCs/>
        </w:rPr>
        <w:t>Область простору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6535</wp:posOffset>
                </wp:positionH>
                <wp:positionV relativeFrom="paragraph">
                  <wp:posOffset>107315</wp:posOffset>
                </wp:positionV>
                <wp:extent cx="3784600" cy="27419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4680" cy="2741760"/>
                          <a:chOff x="0" y="0"/>
                          <a:chExt cx="3784680" cy="274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4680" cy="2741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0"/>
                            <a:srcRect l="21013" t="26834" r="32425" b="25428"/>
                            <a:stretch/>
                          </pic:blipFill>
                          <pic:spPr>
                            <a:xfrm>
                              <a:off x="353160" y="431640"/>
                              <a:ext cx="3425040" cy="227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360" y="0"/>
                              <a:ext cx="318528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стосування електроліз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4320" y="433080"/>
                              <a:ext cx="540360" cy="12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3960"/>
                              <a:ext cx="1201320" cy="86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шевий ме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453760"/>
                              <a:ext cx="168264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рібне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критт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37000" y="2309040"/>
                              <a:ext cx="3002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93520" y="1816200"/>
                            <a:ext cx="84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05pt;margin-top:8.45pt;width:298.05pt;height:215.9pt" coordorigin="-341,169" coordsize="5961,4318">
                <v:group id="shape_0" style="position:absolute;left:-341;top:169;width:5961;height:4318">
                  <v:shape id="shape_0" stroked="f" o:allowincell="f" style="position:absolute;left:215;top:849;width:5393;height:358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10;top:169;width:5015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стосування електролізу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68;top:851;width:850;height:20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41;top:2443;width:1891;height:1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шевий мета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41;top:4033;width:2649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рібне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критт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812,3805" to="4284,40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66,3029" to="1199,3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1775</wp:posOffset>
                </wp:positionH>
                <wp:positionV relativeFrom="paragraph">
                  <wp:posOffset>27305</wp:posOffset>
                </wp:positionV>
                <wp:extent cx="1602105" cy="19812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981080"/>
                          <a:chOff x="0" y="0"/>
                          <a:chExt cx="1602000" cy="19810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61280" y="0"/>
                            <a:ext cx="14407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36440"/>
                            <a:ext cx="4172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480" y="-13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2.2pt;width:126.15pt;height:156pt" coordorigin="6365,44" coordsize="2523,3120">
                <v:shape id="shape_0" stroked="f" o:allowincell="f" style="position:absolute;left:6619;top:43;width:2268;height:311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6365;top:1675;width:656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98;top:-1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9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3065</wp:posOffset>
                </wp:positionH>
                <wp:positionV relativeFrom="paragraph">
                  <wp:posOffset>160020</wp:posOffset>
                </wp:positionV>
                <wp:extent cx="1814195" cy="15881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587960"/>
                          <a:chOff x="0" y="0"/>
                          <a:chExt cx="1814040" cy="15879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386720" cy="158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068120" y="114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1800" y="851400"/>
                            <a:ext cx="4622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5pt;margin-top:12.6pt;width:142.8pt;height:125.05pt" coordorigin="6619,252" coordsize="2856,2501">
                <v:shape id="shape_0" stroked="f" o:allowincell="f" style="position:absolute;left:6619;top:252;width:2183;height:250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t" o:allowincell="f" style="position:absolute;left:8301;top:20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748;top:1593;width:72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0. </w:t>
        <w:tab/>
        <w:tab/>
      </w:r>
      <w:r>
        <w:rPr>
          <w:b/>
        </w:rPr>
        <w:t>Вид деформації.</w:t>
        <w:tab/>
      </w:r>
      <w:r>
        <w:rPr>
          <w:rFonts w:cs="Arial" w:ascii="Arial" w:hAnsi="Arial"/>
          <w:b/>
          <w:bCs/>
        </w:rPr>
        <w:tab/>
        <w:tab/>
        <w:tab/>
        <w:t xml:space="preserve">12. </w:t>
      </w:r>
      <w:r>
        <w:rPr>
          <w:rFonts w:cs="Arial" w:ascii="Arial" w:hAnsi="Arial"/>
          <w:b/>
          <w:bCs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95630</wp:posOffset>
            </wp:positionH>
            <wp:positionV relativeFrom="paragraph">
              <wp:posOffset>188595</wp:posOffset>
            </wp:positionV>
            <wp:extent cx="2193290" cy="1281430"/>
            <wp:effectExtent l="0" t="0" r="0" b="0"/>
            <wp:wrapSquare wrapText="bothSides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8870</wp:posOffset>
                </wp:positionH>
                <wp:positionV relativeFrom="paragraph">
                  <wp:posOffset>38735</wp:posOffset>
                </wp:positionV>
                <wp:extent cx="2218055" cy="19551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955160"/>
                          <a:chOff x="0" y="0"/>
                          <a:chExt cx="2217960" cy="19551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186840"/>
                            <a:ext cx="221796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880" y="0"/>
                            <a:ext cx="15246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зва графік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1pt;margin-top:3.05pt;width:174.65pt;height:154pt" coordorigin="5762,61" coordsize="3493,3080">
                <v:shape id="shape_0" stroked="f" o:allowincell="f" style="position:absolute;left:5762;top:355;width:3492;height:278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79;top:61;width:2400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зва графіку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815</wp:posOffset>
                </wp:positionH>
                <wp:positionV relativeFrom="paragraph">
                  <wp:posOffset>178435</wp:posOffset>
                </wp:positionV>
                <wp:extent cx="1867535" cy="1600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1600920"/>
                          <a:chOff x="0" y="0"/>
                          <a:chExt cx="1867680" cy="16009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9"/>
                          <a:srcRect l="1333" t="54983" r="62584" b="4097"/>
                          <a:stretch/>
                        </pic:blipFill>
                        <pic:spPr>
                          <a:xfrm>
                            <a:off x="0" y="0"/>
                            <a:ext cx="1282680" cy="16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51000" y="48024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320040"/>
                            <a:ext cx="3322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14.05pt;width:147.05pt;height:126.05pt" coordorigin="869,281" coordsize="2941,2521">
                <v:shape id="shape_0" stroked="f" o:allowincell="f" style="position:absolute;left:869;top:281;width:2019;height:252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2839,1037" to="3436,10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7;top:785;width:522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7. </w:t>
        <w:tab/>
        <w:tab/>
        <w:tab/>
        <w:tab/>
        <w:tab/>
        <w:tab/>
        <w:tab/>
        <w:t xml:space="preserve">18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1415</wp:posOffset>
                </wp:positionH>
                <wp:positionV relativeFrom="paragraph">
                  <wp:posOffset>70485</wp:posOffset>
                </wp:positionV>
                <wp:extent cx="2638425" cy="204089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2040840"/>
                          <a:chOff x="0" y="0"/>
                          <a:chExt cx="2638440" cy="20408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113040"/>
                            <a:ext cx="2638440" cy="19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0" y="0"/>
                            <a:ext cx="16592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шовідкрива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5pt;margin-top:5.55pt;width:207.75pt;height:160.7pt" coordorigin="5829,111" coordsize="4155,3214">
                <v:shape id="shape_0" stroked="f" o:allowincell="f" style="position:absolute;left:5829;top:289;width:4154;height:3035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81;top:111;width:261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шовідкривач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630</wp:posOffset>
                </wp:positionH>
                <wp:positionV relativeFrom="paragraph">
                  <wp:posOffset>7620</wp:posOffset>
                </wp:positionV>
                <wp:extent cx="1998980" cy="14300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080" cy="1429920"/>
                          <a:chOff x="0" y="0"/>
                          <a:chExt cx="1999080" cy="142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99080" cy="142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вжина хви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υ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rFonts w:eastAsia="Symbol" w:ascii="Arial" w:hAnsi="Arial" w:cs="Arial"/>
                                  <w:color w:val="auto"/>
                                  <w:lang w:bidi="ar-SA" w:val="uk-U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Symbol" w:cs="Times New Roman"/>
                                  <w:color w:val="auto"/>
                                  <w:lang w:val="uk-UA" w:bidi="ar-SA"/>
                                </w:rPr>
                                <w:t>Швидкість світла 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Symbol" w:cs="Times New Roman"/>
                                  <w:color w:val="auto"/>
                                  <w:lang w:val="uk-UA" w:bidi="ar-SA"/>
                                </w:rPr>
                                <w:t>вакуум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259560"/>
                            <a:ext cx="464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160" y="649440"/>
                            <a:ext cx="2318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520200"/>
                            <a:ext cx="13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0.6pt;width:157.4pt;height:112.6pt" coordorigin="938,12" coordsize="3148,2252">
                <v:shape id="shape_0" fillcolor="white" stroked="f" o:allowincell="f" style="position:absolute;left:938;top:12;width:3147;height:2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вжина хвил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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·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υ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rFonts w:eastAsia="Symbol" w:ascii="Arial" w:hAnsi="Arial" w:cs="Arial"/>
                            <w:color w:val="auto"/>
                            <w:lang w:bidi="ar-SA" w:val="uk-U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Symbol" w:cs="Times New Roman"/>
                            <w:color w:val="auto"/>
                            <w:lang w:val="uk-UA" w:bidi="ar-SA"/>
                          </w:rPr>
                          <w:t>Швидкість світла 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Symbol" w:cs="Times New Roman"/>
                            <w:color w:val="auto"/>
                            <w:lang w:val="uk-UA" w:bidi="ar-SA"/>
                          </w:rPr>
                          <w:t>вакуум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421" to="2050,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6,1035" to="1830,14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3,831" to="3131,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21.</w:t>
        <w:tab/>
        <w:tab/>
        <w:tab/>
        <w:tab/>
        <w:tab/>
        <w:tab/>
        <w:tab/>
        <w:t>23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121920</wp:posOffset>
                </wp:positionV>
                <wp:extent cx="182880" cy="228600"/>
                <wp:effectExtent l="0" t="0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9.6pt" to="81.35pt,2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3530</wp:posOffset>
                </wp:positionH>
                <wp:positionV relativeFrom="paragraph">
                  <wp:posOffset>7620</wp:posOffset>
                </wp:positionV>
                <wp:extent cx="109855" cy="635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6pt" to="132.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180</wp:posOffset>
                </wp:positionH>
                <wp:positionV relativeFrom="paragraph">
                  <wp:posOffset>106045</wp:posOffset>
                </wp:positionV>
                <wp:extent cx="3147695" cy="14617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1461600"/>
                          <a:chOff x="0" y="0"/>
                          <a:chExt cx="3147840" cy="14616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838080"/>
                            <a:ext cx="314784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6000" y="0"/>
                            <a:ext cx="41976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360" y="419040"/>
                            <a:ext cx="2095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8.35pt;width:247.85pt;height:115.1pt" coordorigin="268,167" coordsize="4957,2302">
                <v:shape id="shape_0" stroked="f" o:allowincell="f" style="position:absolute;left:268;top:1487;width:4956;height:981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67;top:167;width:660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64,827" to="2993,1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7. </w:t>
        <w:tab/>
        <w:tab/>
        <w:tab/>
        <w:tab/>
        <w:tab/>
        <w:tab/>
        <w:tab/>
        <w:t xml:space="preserve">3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8870</wp:posOffset>
                </wp:positionH>
                <wp:positionV relativeFrom="paragraph">
                  <wp:posOffset>15875</wp:posOffset>
                </wp:positionV>
                <wp:extent cx="2807970" cy="162941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62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ний, ім’ям якого названий зак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28.3pt;mso-wrap-distance-left:9.05pt;mso-wrap-distance-right:9.05pt;mso-wrap-distance-top:0pt;mso-wrap-distance-bottom:0pt;margin-top:1.25pt;mso-position-vertical-relative:text;margin-left:2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ений, ім’ям якого названий зак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3170</wp:posOffset>
                </wp:positionH>
                <wp:positionV relativeFrom="paragraph">
                  <wp:posOffset>8255</wp:posOffset>
                </wp:positionV>
                <wp:extent cx="297815" cy="228600"/>
                <wp:effectExtent l="635" t="381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0.65pt" to="120.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73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427"/>
        </w:tabs>
        <w:ind w:left="427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jpe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03:00Z</dcterms:created>
  <dc:creator>1</dc:creator>
  <dc:description/>
  <cp:keywords/>
  <dc:language>en-US</dc:language>
  <cp:lastModifiedBy>Microsoft</cp:lastModifiedBy>
  <cp:lastPrinted>2010-04-24T13:15:00Z</cp:lastPrinted>
  <dcterms:modified xsi:type="dcterms:W3CDTF">2018-01-10T20:56:00Z</dcterms:modified>
  <cp:revision>9</cp:revision>
  <dc:subject/>
  <dc:title>КРОСВОРД</dc:title>
</cp:coreProperties>
</file>