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ований   урок  з природознавства, української мови, чи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уроку.  Назви наших  міст,сіл, річок,озе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у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ширити знання дітей про походження назв наших міст,сіл, річок, озер.  Ознайомити з історичним минулим нашого народу, його культурно-історичною спадщин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вати в учнів культуру мовлення, спостережливість,зорову пам'ять, прищеплювати навички пошукової діяльності та інтерес до виконання проблемно-ситуативних завда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ховувати в учнях  загальнолюдські цінності як основи формування громадянина – патріота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днання. Мультимедійний супровід: проектор, екран, нетбук, відео ролик;  ілюстративний матеріал, картки із завданнями, картки-вказівки, контурні кар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комбінова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Хід        уроку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моме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тальне слово вчите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звенів дзвінок. Починаємо наш незвичайний урок з курсу «Я і Україна. Громадянська освіта», на якому присутні гості зі шкіл міста Тернопол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  до гостей поверніться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Та приємно   посміхніться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Щиро всіх ви привітайте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Добрий день)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Й на місця  свої сідайте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голошення теми,завдань уроку. Мотивація навчальної діяльності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  <w:lang w:val="uk-UA"/>
        </w:rPr>
        <w:t>На нашому уроці ми здійснимо дослідницьку подорож  «Назви наших міст, сіл,  річок, озер». Ознайомимося з новими сторінками незвіданого та цікавого про нашу Батьківщин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Є багато країн на земл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х – озера,річки і доли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Є крани великі й малі,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Та найкраща із них … </w:t>
      </w:r>
      <w:r>
        <w:rPr>
          <w:i/>
          <w:sz w:val="28"/>
          <w:szCs w:val="28"/>
          <w:lang w:val="uk-UA"/>
        </w:rPr>
        <w:t>Україн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ю вам на уроці гарного настрою, отримати нові знання, позитивні емоції.  А для того, щоб впоратися із завданнями, будьте старанними і уважни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. Актуалізація опорних зн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те, де розташована Україна? (Україна розташована в центральній Європі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3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ля вас є Україн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Україна для нас – найрідніша, найдорожча, найкраща у світі, бо це наша рідна земля, де ми народилися й живемо, де жили й працювали наші пред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– це  сім’ї, що дотримуються та зберігають традиції нашого народу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Чи замислювались ви коли-небудь над назвами наших міст, сіл, річок, озер? Кожна назва не випадкова. Вона має свою історію. В ній віддзеркалюється природа країни (на дошці відкриваю «Картку – вказівку» на зеленому тлі надпис «Рельєф місцевості, розташування»), </w:t>
      </w:r>
    </w:p>
    <w:p>
      <w:pPr>
        <w:pStyle w:val="Normal"/>
        <w:rPr/>
      </w:pPr>
      <w:r>
        <w:rPr>
          <w:sz w:val="28"/>
          <w:szCs w:val="28"/>
          <w:lang w:val="uk-UA"/>
        </w:rPr>
        <w:t>історія  ( напис на синьому - «Імена (прізвища) людей»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( надпис на жовтому тлі «Заняття, діяльність, побут»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назвах міст і сіл сло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яких, щось рідне, таємниче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них голос предків ожи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Й сьогодні в рідний край нас кличе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Окреслення навчального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Щоб відповісти на головне питання нашого уроку «Чи вміє земля говорити?» помандруємо картою нашої Батьківщини, її голубими артеріями та рідним Тернопілля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5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мо заочну подорож по Україн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жна географічна назва має свою історію, та й не одну.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читайте слово, розгадавши ребус. /Ребус зображено на картці: цифра 100 + зображено  людські обличчя/        (Столиця).</w:t>
      </w:r>
    </w:p>
    <w:p>
      <w:pPr>
        <w:pStyle w:val="Normal"/>
        <w:rPr/>
      </w:pPr>
      <w:r>
        <w:rPr>
          <w:sz w:val="28"/>
          <w:szCs w:val="28"/>
          <w:lang w:val="uk-UA"/>
        </w:rPr>
        <w:t>- Як ви розумієте значення слова «столиця»?</w:t>
      </w:r>
    </w:p>
    <w:p>
      <w:pPr>
        <w:pStyle w:val="Normal"/>
        <w:rPr/>
      </w:pPr>
      <w:r>
        <w:rPr>
          <w:sz w:val="28"/>
          <w:szCs w:val="28"/>
          <w:lang w:val="uk-UA"/>
        </w:rPr>
        <w:t>(Місто держави в якому знаходяться вищі органи влади та управління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якою легендою пов’язують назву міста? Що розповідає літопис про заснування Києва? (Відповіді учні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еревірте, чи вірно ви дали відповід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Князі Кий, Щек, Хорив та їх сестра Либідь – вважаються засновниками міста. На  честь старшого брата  місто отримало  назву Київ. 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У. Робота над новим матеріалом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Робота в групах. «Передбаченн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  <w:lang w:val="uk-UA"/>
        </w:rPr>
        <w:t>А тепер, діти, ми попрацюємо в групах і  спробуємо з’ясувати значення назв міст нашої Батьківщи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 із ваших груп за 6 хвилин має розподілити обов’язки: обрати двох науковців, одного географа, одного експерт-консультанта та  виконати поставлені завдання, користуючись «Картками – вказівками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читати назви міст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озподілити їх на групи: назви, що вказують на   «Рельєф місцевості, розташування»,  «Особливості життя. Значні події»,  «Імена (прізвища) людей», «Заняття, діяльність, побут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креслити назву міста олівцем, колір якого відповідає «Картці – вказівці».</w:t>
      </w:r>
    </w:p>
    <w:p>
      <w:pPr>
        <w:pStyle w:val="Normal"/>
        <w:rPr/>
      </w:pPr>
      <w:r>
        <w:rPr>
          <w:sz w:val="28"/>
          <w:szCs w:val="28"/>
          <w:lang w:val="uk-UA"/>
        </w:rPr>
        <w:t>4.  Географ, користуючись допомогою всієї  групи, наносить назви міст на ка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сперт – консультант  перевіряє правильність виконання зав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магає група, яка дала більше вірних відповідей і відмітила їх на карті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Перевірка виконання завдання «Передбаче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сперти приступають до перевірки виконання завдань. Науковці кожної з груп, по черзі, зачитують повідомлення до слайду. З «рельєфом місцевості, розташуванням», пов’язують походження наступних назв міст, які було потрібно підкреслити зеленим олівц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що розповідає нам назва міста РІВНЕ? (Назву міста дали за плоский рельєф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9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міста Луцьк. (Назва міста, за однією з версій, походить від слова  лука – «вигін річки», «річкова затока»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>
          <w:sz w:val="28"/>
          <w:szCs w:val="28"/>
          <w:lang w:val="uk-UA"/>
        </w:rPr>
        <w:t xml:space="preserve">Є ще декілька версій назви цього міста. Одна з них – річка Стир, яка біля міста, вимальовує своїм руслом лук.  Найвірогіднішою здається думка про походження Луцька від слов’янського племені </w:t>
      </w:r>
      <w:r>
        <w:rPr>
          <w:b/>
          <w:i/>
          <w:sz w:val="28"/>
          <w:szCs w:val="28"/>
          <w:lang w:val="uk-UA"/>
        </w:rPr>
        <w:t>лучан</w:t>
      </w:r>
      <w:r>
        <w:rPr>
          <w:sz w:val="28"/>
          <w:szCs w:val="28"/>
          <w:lang w:val="uk-UA"/>
        </w:rPr>
        <w:t xml:space="preserve">, що у давні часи мешкало на його околиц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0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ніпро. Назва цього міста з’явилася на карті України 19 травня2016 ро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міста знаходиться на правому високому березі Дніпра, на Придніпровській височині. Поетично місто  називається «містом на трьох пагорбах». Дніпро – космічна та ділова столиця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1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. (Назва міста походить від «дніпровських порогів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Ужгород. (Свою назву місто отримало від річки Уж, на якій  знаходиться, і від слова город – в старому значенні «укріплене місто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3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назв поселень мають власні імена,  прізвища,  прізвись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и  цих міст потрібно було підкреслити синім олівц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таких назв належить назва міста Хмельницький. (У 1954 році місто отримало сучасну назву на честь гетьмана України, керівника визвольної боротьби українського народу, засновника козацької  держави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. (У київських князів Аскольда і Діра був вірний дружинник на ім’я Житомир. Коли князі загинули Житомир зі своїми воїнами оселилися в  місці, яке перетворилося у місто, що й досі називається Житоми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. (За переказами, Чернігів отримав назву на честь першого місцевого князя Чорного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ична  легенда розповідає про князя Чорного, який відважно бився з хозарами, і його княгиню Чорну, котра викинулася з вікна високого терема, щоб не потрапити живою до рук ворог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Львів. ( Заснував Данило Галицький і назвав його на честь свого сина Лев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Географічна карта нашої Батьківщини  ще багато може розповісти нам про міста названі  іменами видатних люде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лайд 1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Не така давня назва міста Івано – Франківськ. (В1962 році місто Станиславів перейменоване на Івано-Франківськ на честь українського поета, письменника, перекладача, громадського  діяча Івана Франка, життя і творчість якого нероздільно пов’язане з містом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З 14липня 2016 року на  карті України з’явилося місто, що віднині носить  назву Кропивницький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Про «Заняття, діяльність, побут людей» розповідають назви, які ви мали позначити жовтим олівце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 таких міст можна віднести  назву міста Су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 наших днів дійшла легенда, що на місці, де стоять Суми, були знайдені три мисливських сумки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сумки зображені на гербі міста. Співзвучні з назвою міста назви річок, що його омивають: Сума та Сум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0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я. (Назва походить або від назви річки, Віннички, або ж від старослов’янського слова – «віно»: при</w:t>
      </w:r>
      <w:r>
        <w:rPr>
          <w:b/>
          <w:sz w:val="28"/>
          <w:szCs w:val="28"/>
          <w:lang w:val="uk-UA"/>
        </w:rPr>
        <w:t>да</w:t>
      </w:r>
      <w:r>
        <w:rPr>
          <w:sz w:val="28"/>
          <w:szCs w:val="28"/>
          <w:lang w:val="uk-UA"/>
        </w:rPr>
        <w:t>не, посаг, дарована земля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айд 21.  «Наш рідний край – Тернопільщина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мандрувавши по містах нашої Батьківщини, повернемося в наше рідне місто Тернопі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 легенд існує про його назву. Найпоширеніша з них надрукована у книзі «Євшан- зілля» на с. 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чки перечитайте текст легенди та знайдіть слова-відповіді мешканців поселення на питання: «Звідки ви?»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да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о обидвох берегах річки Серету з сивої давнини проживали люди, бо притягувала їх сюди добра риба,  водяна птиця та родюче чорне поле. На правому боці було Сопільче, а на лівому – Топільче. Називалось Топільче тому,  що в ньому мешкали люди, що прийшли з пол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з полів люди, тополяни, то ті з Топіль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орожі навали, що проходили в тих краях, дощенту спалили Топільче і Сопільче. Деякі часи тут ніхто не поселявся, і та місцевість заросла густим тереном. І назвали її Тернове поле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оли ж знову на Терновому полі почали поселятися люди, то  назвали  відновлену оселю Тернополе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відки ви йдете? – запитувал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 Тернового поля, з Тернополя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Якими були слова-відповіді мешканців поселення на запитання:»Звідки ви?»    («Та з Тернового поля, з Тернополя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мнастика для оч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2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іть походження назв міст Тернопільської області, використовуючи слайд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лення виникло біля пасовиськ для кіз,                     Борщ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тримавши назву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ою рослиною у цій місцевості                           Коз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 рослина гусятник, тому й назва 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да розповідає, що жителі міста «втопил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степового нападника у казані з борщем». Відтоді          Коропець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називають це місто 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Жителі цього селища сплачувала данин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пами. Так виникла назва …                                     Гусяти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би вищиванка на рушничкові, пістріє мапа нашої області назвами Зарваниця, Романове село, Плотича, Підгороднє, Петриків. Як на вашу думку, це назви міст чи сіл? (Це назви сіл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3</w:t>
      </w:r>
    </w:p>
    <w:p>
      <w:pPr>
        <w:pStyle w:val="Normal"/>
        <w:rPr/>
      </w:pPr>
      <w:r>
        <w:rPr>
          <w:sz w:val="28"/>
          <w:szCs w:val="28"/>
          <w:lang w:val="uk-UA"/>
        </w:rPr>
        <w:t>-  До нашого уроку цікаву інформацію мені допомагали збирати учні нашого класу. Роздивіться слайд. Які у вас версії щодо назви села «Матвіївці» Шумського району Тернопільської област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еревірити ваші припущення допоможе інформація, яку підготувала Анастасія Воробе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4</w:t>
      </w:r>
    </w:p>
    <w:p>
      <w:pPr>
        <w:pStyle w:val="Normal"/>
        <w:rPr/>
      </w:pPr>
      <w:r>
        <w:rPr>
          <w:sz w:val="28"/>
          <w:szCs w:val="28"/>
          <w:lang w:val="uk-UA"/>
        </w:rPr>
        <w:t>- Чи зможете  ви вказати правдиву версію походження назви села Мар’янівка, що у   Тернопільському районі  нашої област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слухайте, що дослідив відносно назви села Марянівка Папроцький Володимир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>Про походження назви села є одна легенд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ній говориться про те, що пан  Морисон мав три дочки – Настасію, Юзефу і Марію – і кожній з них дав наділ землі з кріпаками. Старша дочка – Настасія, отримала землю на річці Нішла, де на її честь було названо село Настасів (тобто село отримало назву від імені), середульша дочка – Юзефа, також отримала володіння, і на її честь було названо село Йосипівка (офіційна назва села до 1946 року – Юзефівка, що частково підтверджує дану легенду), третя дочка пана – Марія, також отримала землю, і на її честь було назване третє село – </w:t>
      </w:r>
      <w:r>
        <w:rPr>
          <w:b/>
          <w:bCs/>
          <w:sz w:val="28"/>
          <w:szCs w:val="28"/>
          <w:lang w:val="uk-UA"/>
        </w:rPr>
        <w:t>Мар'янівка</w:t>
      </w:r>
      <w:r>
        <w:rPr>
          <w:sz w:val="28"/>
          <w:szCs w:val="28"/>
          <w:lang w:val="uk-UA"/>
        </w:rPr>
        <w:t xml:space="preserve">. До 1946 року село називалося </w:t>
      </w:r>
      <w:r>
        <w:rPr>
          <w:b/>
          <w:bCs/>
          <w:sz w:val="28"/>
          <w:szCs w:val="28"/>
          <w:lang w:val="uk-UA"/>
        </w:rPr>
        <w:t>Маріян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ь така цікава леген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 що вам говорить назва села Чернихівка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 це село нам розкаже Руснак Анд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лайд 26.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ступні сторінки нашого журналу пов’язані з голубими артеріями України. А що ми  називаємо голубими артеріями? (Всі водні багатства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ізкультхвили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чка те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нце пе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овен весла загріб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іве весло підгріб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тепер двома вес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и прямуємо до ма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но маму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.  (-Так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вні часи річки та озера відігравали найважливішу роль у виборі місця заселення території. Саме річки були першими шляхами сполучення й торгівлі. Вважають, що на території України зараз протікає 71 тисяча річо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у назву має головна річка нашої Батьківщини? (Головна річка нашої країни – Дніпро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Хором прочитайте  на слайді інформацію про річку Дніпр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ротяжність – 2201 км, з них 981 км на території України.)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ка Дніпро бере свій початок на території Росії, протікає по землях Білорусії та Украї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річка нашої області – Дністер. З’ясуйте, яка її довжина у межах України? (У межах України довжина річки Дністер складає 705 км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sz w:val="28"/>
          <w:szCs w:val="28"/>
          <w:lang w:val="uk-UA"/>
        </w:rPr>
        <w:t>Запам’ятайте  назви приток Дністра в нашій області. Назвіть їх. (Протоки Дністра в нашій області – Стрипа, Збруч, Серет, Золота Липа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лайд 27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схеми поясніть походження назв річок, зверніть увагу на буквосполучення «Дн-» - з іранської мови означає «вода» та «-стр-» - з індоєвропейських мов означає «швидко», «течія», «струмінь»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Дніпро - (Дніпро – глибока (піниста) вод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Дністер – швидка вод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трипа – швидка течі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лайд 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ва притока Дністра – річка Збруч. Яке походження має назва річки Збруч? (Назва походить від слова збруч – «болото»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9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інформацію про річку Серет. (Серет – одна з найбільших приток Дністра. Із сивої давнини несе свої води Серет. Така найдавніша назва очерету й послугувала для утворення назви зарослої очеретом річки Серет.)</w:t>
      </w:r>
    </w:p>
    <w:p>
      <w:pPr>
        <w:pStyle w:val="Normal"/>
        <w:rPr/>
      </w:pPr>
      <w:r>
        <w:rPr>
          <w:sz w:val="28"/>
          <w:szCs w:val="28"/>
          <w:lang w:val="uk-UA"/>
        </w:rPr>
        <w:t>Слайд 30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Четверта за довжиною ріка області, але друга за водністю притока Дністра – це річка Золота Липа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хайте легенду про походження назви цієї річки та дайте відповідь на запитання, чому вона так називається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річка має назву Золота Лип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енди Тернопілля. Походження назви річки Золота Л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валася колись наша річка Липа. Бо така вже була чиста, таку мала добру і смачну воду, що ніби настояна на липовому цвіті. Всяку хор лічила і людей поїла. А випрана у Липі сорочка світилася такою білизною, що аж очі радила. Але то, нипричім, я не до того веду...</w:t>
        <w:br/>
        <w:t>У Бережанах колись жили пани Синявські. Вони заклали тут палац, що донині ще стоїть на березі річки. Дуже були скупі ті пани. Народ обдирали, як липку. Все оте багатство осідало золотом в замкових льохах. Але, як кажуть, до часу дзбанок воду носить. Так сталося і з панським золотом.</w:t>
        <w:br/>
        <w:t>Одного року навесні налетіли на місто татари. Люди повтікали у ліси, а пани недовго замок боронили і ворота відчинили. Пан Синявський відкупився золотом. Люди повідали, що татари цілий день ті гроші рахували і мішки на віз складали. А як поскладали, то замок ще пограбували і додому повтікали.</w:t>
        <w:br/>
        <w:t>Але не так ся стало, як ся їм сподівало. Бо як но виїхали вони із палацу до лісу, вдарили на них опришки. Яких порізали, а які повтікали. А татарський мурза з одним возом взявся навтіки. Він втікати, а хлопці за ним. Заїхав мурза на місток через Липу, а він бух - і в воду! Бо підрізали його опришки, щоб хто не змотався. Булькнули панські гроші в Липу.</w:t>
        <w:br/>
        <w:t>Ще довгі роки то тут, то там виловлювали люди з річки золото. Від того і річку назвали Золотою Лип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ою перлиною називають це місце у Тернополі. Здогадайтеся, про що йде мова? (Голубою перлиною називають Тернопільський ста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є річка, русло якої дало життя Тернопільському став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чка має назву Серет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Слайд 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у і повноводність наших рік в своїх творах оспівували і оспівують письменники, поети. Серед них і наші тернопільські поети Григорій Петрук-Попик і Петро Соро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ам треба прочитати уривки з творів цих поетів, доповнюючи їх словами або змінюючи послідовність складів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«Веслує паЛи  талоЗо                              « Веслує Липа Золот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золотими берегами:                        Між золотими берегам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чність десь, за Бережани                  У вічність десь, за Бережан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ве й назад не поверта.»                     Пливе й назад не поверта.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ористуючись зображенням на слайді встановіть, хто автор цих рядків? (Автор – Георгій Петрук-Попик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ою якої річки треба доповнити наступні рядк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Оцей води  блакитний лет -                «Оцей води блакитний лет –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мій …,                                                  Це мій Серет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мій … .»                                               Це мій  Серет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От і завершилася наша мандрівка. Я сподіваюсь, що вас зацікавило досліджувати назви наших міст, сіл, озер, річок  і ви самостійно продовжуватимете цю цікаву роботу. А допоможуть вам у цьому книжки та Всесвітня інформаційна мережа Інтерне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3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уймо, діти, Батьківщину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бо Україна в нас одн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ймо всі її минуле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щоб мати світле майбутт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Будьте дослідниками своєї Вітчизн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17:00Z</dcterms:created>
  <dc:creator>Admin</dc:creator>
  <dc:description/>
  <cp:keywords/>
  <dc:language>en-US</dc:language>
  <cp:lastModifiedBy>Home</cp:lastModifiedBy>
  <dcterms:modified xsi:type="dcterms:W3CDTF">2018-01-09T08:21:00Z</dcterms:modified>
  <cp:revision>25</cp:revision>
  <dc:subject/>
  <dc:title>Тема уроку</dc:title>
</cp:coreProperties>
</file>