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 w:eastAsia="en-US"/>
        </w:rPr>
        <w:t xml:space="preserve">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770755" cy="35769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rPr>
          <w:sz w:val="32"/>
          <w:szCs w:val="32"/>
          <w:lang w:val="uk-UA"/>
        </w:rPr>
      </w:pPr>
      <w:r>
        <w:rPr>
          <w:rFonts w:eastAsia="Calibri" w:cs="Calibri"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jc w:val="right"/>
        <w:rPr>
          <w:sz w:val="32"/>
          <w:szCs w:val="32"/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5939790" cy="966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640" cy="96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оходження назви містаТальн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Його символі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ffcc" stroked="t" o:allowincell="f" style="position:absolute;margin-left:0pt;margin-top:-76.15pt;width:467.65pt;height:76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оходження назви містаТальне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Його символіка</w:t>
                      </w:r>
                    </w:p>
                  </w:txbxContent>
                </v:textbox>
                <v:path textpathok="t"/>
                <v:textpath on="t" fitshape="t" string="Походження назви містаТальне. &#10; Його символіка" style="font-family:&quot;Times New Roman&quot;;font-size:32pt"/>
                <v:fill o:detectmouseclick="t" color2="#ff999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" w:leader="none"/>
        </w:tabs>
        <w:spacing w:before="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и проекту: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2 – А і 3 – Б класу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и проекту: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ілуйко Н. П. – вчитель 2 – А класу,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коца Н. Д. – вчитель 3– Б класу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льнівського НВК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загальноосвітня школа І – ІІІ ст.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 – гімназі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 – 2018 н. 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 xml:space="preserve">Проек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ходження назви міста Тальне та його символі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Мета і завдання проект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Формування ключових компетентностей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омунікативна компетентність – здатність учнів успішно користуватися мовою у процесі спілкуванн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вміння вчитися – самоорганізовуватись до планування своїх дій, готовність самостійно працювати з новим, доступним за складністю матеріалом, доводити роботу до кінц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оціальна компетентність – продуктивно співпрацювати з різними партнерами в малих групах, виявляти ініціативу, здатність сприймати себе як громадянина і патріота своєї держави, розвивати естетичні смак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здоров’язберігаюча – дбайливе ставлення до життя і здоров'я ; викликати позитивні емоції на уроці;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формування в учнів бережливого і дбайливого ставлення до власного здоров’я як найвищої цінності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загальнокультурна компетентність – звязно й у логічні послідовності висловлювати власну думку, дотримуватися культури мовл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Формува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предметних компетентносте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розвивати дослідницький інтерес, критичне мислення, спостережливість, творчість, уяву. Вдосконалювати дослідницькі здібності дитин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виховувати почуття патріотизму, шанобливе ставлення до історії народу, звичаїв, традиці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и 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>: учні 2 – А і 3 – Б класу, класовод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д 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>: інформаційно - пошуков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: </w:t>
      </w:r>
      <w:r>
        <w:rPr>
          <w:rFonts w:cs="Times New Roman" w:ascii="Times New Roman" w:hAnsi="Times New Roman"/>
          <w:sz w:val="28"/>
          <w:szCs w:val="28"/>
          <w:lang w:val="uk-UA"/>
        </w:rPr>
        <w:t>довгостроков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 реалізації: 2 місяц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идактична характеристика проект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Об’єкт  пізн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 виникнення міста, походження символі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відна пробле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бити знання та сформувати власне ставлення до історії рідного кра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Форми і методи реалізації проект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бір та аналіз матеріалів про назву міста Тальне, його символіку, ознайомлення з історичними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ками</w:t>
      </w:r>
      <w:r>
        <w:rPr>
          <w:rFonts w:cs="Times New Roman" w:ascii="Times New Roman" w:hAnsi="Times New Roman"/>
          <w:sz w:val="28"/>
          <w:szCs w:val="28"/>
        </w:rPr>
        <w:t>, легенд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курсія до замку Шувалова, у музей хлібороб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ювання на тему «Моє рідне міст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Освітній продук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ективний колаж «Сходинки розквіту міста і його символі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Актуальність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в учнів активної життєвої позиції, соціальної підготовки до життя, екологічного мислення, що ґрунтується на ціннісному ставленні до довкілля, виховання громадської свідомості, розуміння і сприймання національної ідеї, любові до рідної Батьківщин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досконалення навичок проектної діяльності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пізнавальних інтересів, життєвої компетентності учнів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ння патріотичних почуттів, моральних цінносте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національної культури школярів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лан виконання  проекту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тивація значущості проекту з даної те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оворення ідеї щодо вирішення проблеми та її представленн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лювання завдань, які вирішуватимутьс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джерел потрібної інформації. Екскурсія місто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’єднання в творчі групи. Розподіл доручень між учасниками проекту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ння літератури з даної проблеми, добір інформаційного та ілюстративного матеріалу, легенд, пісень, загадок, прислів’їв, уривків з творів про місто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сторінок історії, пов’язаних з походженням міс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бесід, очно-заочної подорожі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і проведення екскурсії по місту. Вивчення рослинного і тваринного світу.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0. Систематизація отриманого матер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4. Створення колективного колажу «Сходинки розквіту міста і його символік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Очікувані результа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життєвої компетентності учні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уття навичок дослідни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пізнавальних інтересів до історії рідного краю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колективного колажу «Сходинки розквіту міста і його символі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</w:rPr>
        <w:t>Етапи роботи над проектом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</wp:posOffset>
                </wp:positionH>
                <wp:positionV relativeFrom="paragraph">
                  <wp:posOffset>3175</wp:posOffset>
                </wp:positionV>
                <wp:extent cx="5562600" cy="136271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362600"/>
                        </a:xfrm>
                        <a:prstGeom prst="downArrowCallout">
                          <a:avLst>
                            <a:gd name="adj1" fmla="val 102070"/>
                            <a:gd name="adj2" fmla="val 102061"/>
                            <a:gd name="adj3" fmla="val 16667"/>
                            <a:gd name="adj4" fmla="val 6875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ru-RU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bidi="ar-SA" w:val="uk-UA"/>
                              </w:rPr>
                              <w:t>Екскурсія міс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ru-RU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bidi="ar-SA" w:val="uk-UA"/>
                              </w:rPr>
                              <w:t xml:space="preserve"> Опрацювання літературних джерел про історію виникнення мі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2.3pt;margin-top:0.25pt;width:437.95pt;height:107.2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ru-RU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bidi="ar-SA" w:val="uk-UA"/>
                        </w:rPr>
                        <w:t>Екскурсія міст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ru-RU" w:bidi="ar-SA"/>
                        </w:rPr>
                        <w:t>2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bidi="ar-SA" w:val="uk-UA"/>
                        </w:rPr>
                        <w:t xml:space="preserve"> Опрацювання літературних джерел про історію виникнення міс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79375</wp:posOffset>
                </wp:positionV>
                <wp:extent cx="1600200" cy="226695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6692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285200"/>
                            <a:gd name="textAreaBottom" fmla="*/ 1240920 h 1285200"/>
                          </a:gdLst>
                          <a:ahLst/>
                          <a:rect l="textAreaLeft" t="textAreaTop" r="textAreaRight" b="textAreaBottom"/>
                          <a:pathLst>
                            <a:path w="21600" h="305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6"/>
                              </a:lnTo>
                              <a:arcTo wR="3600" hR="3600" stAng="10800000" swAng="-5400000"/>
                              <a:lnTo>
                                <a:pt x="18000" y="305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ru-RU" w:bidi="ar-SA"/>
                              </w:rPr>
                              <w:t>Істор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сторичні події, пов’язані з  походженням міста Тального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3pt;margin-top:6.25pt;width:125.95pt;height:17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ru-RU" w:bidi="ar-SA"/>
                        </w:rPr>
                        <w:t>Істор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сторичні події, пов’язані з  походженням міста Тального.  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6970</wp:posOffset>
                </wp:positionH>
                <wp:positionV relativeFrom="paragraph">
                  <wp:posOffset>249555</wp:posOffset>
                </wp:positionV>
                <wp:extent cx="1790700" cy="223837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238480"/>
                        </a:xfrm>
                        <a:custGeom>
                          <a:avLst/>
                          <a:gdLst>
                            <a:gd name="textAreaLeft" fmla="*/ 49320 w 1015200"/>
                            <a:gd name="textAreaRight" fmla="*/ 965880 w 1015200"/>
                            <a:gd name="textAreaTop" fmla="*/ 49320 h 1269000"/>
                            <a:gd name="textAreaBottom" fmla="*/ 121968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6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8"/>
                              </a:lnTo>
                              <a:arcTo wR="3600" hR="3600" stAng="10800000" swAng="-5400000"/>
                              <a:lnTo>
                                <a:pt x="18000" y="26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uk-UA" w:bidi="ar-SA"/>
                              </w:rPr>
                              <w:t>Етноло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Створення словн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2. Походження символі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1pt;margin-top:19.65pt;width:140.95pt;height:17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uk-UA" w:bidi="ar-SA"/>
                        </w:rPr>
                        <w:t>Етноло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Створення словни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2. Походження символі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6625</wp:posOffset>
                </wp:positionH>
                <wp:positionV relativeFrom="paragraph">
                  <wp:posOffset>79375</wp:posOffset>
                </wp:positionV>
                <wp:extent cx="1702435" cy="226695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2266920"/>
                        </a:xfrm>
                        <a:custGeom>
                          <a:avLst/>
                          <a:gdLst>
                            <a:gd name="textAreaLeft" fmla="*/ 46800 w 965160"/>
                            <a:gd name="textAreaRight" fmla="*/ 918360 w 965160"/>
                            <a:gd name="textAreaTop" fmla="*/ 46800 h 1285200"/>
                            <a:gd name="textAreaBottom" fmla="*/ 1238400 h 1285200"/>
                          </a:gdLst>
                          <a:ahLst/>
                          <a:rect l="textAreaLeft" t="textAreaTop" r="textAreaRight" b="textAreaBottom"/>
                          <a:pathLst>
                            <a:path w="21600" h="287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60"/>
                              </a:lnTo>
                              <a:arcTo wR="3600" hR="3600" stAng="10800000" swAng="-5400000"/>
                              <a:lnTo>
                                <a:pt x="18000" y="287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uk-UA" w:bidi="ar-SA"/>
                              </w:rPr>
                              <w:t>Літерато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1. Легенди, пов’язані з походженням міст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.Поетичні твори про Тальн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3.75pt;margin-top:6.25pt;width:134pt;height:17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uk-UA" w:bidi="ar-SA"/>
                        </w:rPr>
                        <w:t>Літератор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1. Легенди, пов’язані з походженням міст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.Поетичні твори про Тальне.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1676400" cy="235267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352600"/>
                        </a:xfrm>
                        <a:custGeom>
                          <a:avLst/>
                          <a:gdLst>
                            <a:gd name="textAreaLeft" fmla="*/ 46080 w 950400"/>
                            <a:gd name="textAreaRight" fmla="*/ 904320 w 950400"/>
                            <a:gd name="textAreaTop" fmla="*/ 46080 h 1333800"/>
                            <a:gd name="textAreaBottom" fmla="*/ 1287720 h 1333800"/>
                          </a:gdLst>
                          <a:ahLst/>
                          <a:rect l="textAreaLeft" t="textAreaTop" r="textAreaRight" b="textAreaBottom"/>
                          <a:pathLst>
                            <a:path w="21600" h="303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10"/>
                              </a:lnTo>
                              <a:arcTo wR="3600" hR="3600" stAng="10800000" swAng="-5400000"/>
                              <a:lnTo>
                                <a:pt x="18000" y="303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uk-UA" w:bidi="ar-SA"/>
                              </w:rPr>
                              <w:t>Худож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1. Малюнки міст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. Виставк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25pt;margin-top:0.05pt;width:131.95pt;height:18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uk-UA" w:bidi="ar-SA"/>
                        </w:rPr>
                        <w:t>Художн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1. Малюнки міст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. Виставк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2085</wp:posOffset>
                </wp:positionH>
                <wp:positionV relativeFrom="paragraph">
                  <wp:posOffset>635</wp:posOffset>
                </wp:positionV>
                <wp:extent cx="2117725" cy="229997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880" cy="2300040"/>
                        </a:xfrm>
                        <a:custGeom>
                          <a:avLst/>
                          <a:gdLst>
                            <a:gd name="textAreaLeft" fmla="*/ 58320 w 1200600"/>
                            <a:gd name="textAreaRight" fmla="*/ 1142280 w 1200600"/>
                            <a:gd name="textAreaTop" fmla="*/ 58320 h 1303920"/>
                            <a:gd name="textAreaBottom" fmla="*/ 1245600 h 1303920"/>
                          </a:gdLst>
                          <a:ahLst/>
                          <a:rect l="textAreaLeft" t="textAreaTop" r="textAreaRight" b="textAreaBottom"/>
                          <a:pathLst>
                            <a:path w="21600" h="234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58"/>
                              </a:lnTo>
                              <a:arcTo wR="3600" hR="3600" stAng="10800000" swAng="-5400000"/>
                              <a:lnTo>
                                <a:pt x="18000" y="234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uk-UA" w:bidi="ar-SA"/>
                              </w:rPr>
                              <w:t>Народознав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Людські якості тальнівці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. Побут, господарська діяльні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55pt;margin-top:0.05pt;width:166.7pt;height:18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uk-UA" w:bidi="ar-SA"/>
                        </w:rPr>
                        <w:t>Народознавц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Людські якості тальнівці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. Побут, господарська діяльніс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</wp:posOffset>
                </wp:positionH>
                <wp:positionV relativeFrom="paragraph">
                  <wp:posOffset>98425</wp:posOffset>
                </wp:positionV>
                <wp:extent cx="5410200" cy="1981200"/>
                <wp:effectExtent l="14605" t="1524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981080"/>
                        </a:xfrm>
                        <a:prstGeom prst="upArrowCallout">
                          <a:avLst>
                            <a:gd name="adj1" fmla="val 68278"/>
                            <a:gd name="adj2" fmla="val 68272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Виховна годи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2. Створення колажу «Сходинки розквіту міста і його символік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   3. Презентація матеріалів проект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2.3pt;margin-top:7.75pt;width:425.95pt;height:15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Виховна годин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2. Створення колажу «Сходинки розквіту міста і його символіка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          3. Презентація матеріалів проекту.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1701" w:gutter="0" w:header="709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зентація проект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знайомлення з темою і метою проекту, прогнозування результа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Актуалізація опорних зн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тератори 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Слайд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над акровіршем Миколи Чернявського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   </w:t>
      </w:r>
      <w:r>
        <w:rPr>
          <w:rFonts w:cs="Times New Roman" w:ascii="Times New Roman" w:hAnsi="Times New Roman"/>
          <w:bCs/>
          <w:sz w:val="28"/>
          <w:lang w:val="uk-UA"/>
        </w:rPr>
        <w:t>РІДНИЙ КРАЙ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hd w:fill="FF0000" w:val="clear"/>
          <w:lang w:val="uk-UA"/>
        </w:rPr>
        <w:t>У</w:t>
      </w:r>
      <w:r>
        <w:rPr>
          <w:rFonts w:cs="Times New Roman" w:ascii="Times New Roman" w:hAnsi="Times New Roman"/>
          <w:bCs/>
          <w:sz w:val="28"/>
          <w:lang w:val="uk-UA"/>
        </w:rPr>
        <w:t> всіх людей одна святиня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hd w:fill="FF0000" w:val="clear"/>
          <w:lang w:val="uk-UA"/>
        </w:rPr>
        <w:t>К</w:t>
      </w:r>
      <w:r>
        <w:rPr>
          <w:rFonts w:cs="Times New Roman" w:ascii="Times New Roman" w:hAnsi="Times New Roman"/>
          <w:bCs/>
          <w:sz w:val="28"/>
          <w:lang w:val="uk-UA"/>
        </w:rPr>
        <w:t>уди не глянь, де не спитай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hd w:fill="FF0000" w:val="clear"/>
          <w:lang w:val="uk-UA"/>
        </w:rPr>
        <w:t>Р</w:t>
      </w:r>
      <w:r>
        <w:rPr>
          <w:rFonts w:cs="Times New Roman" w:ascii="Times New Roman" w:hAnsi="Times New Roman"/>
          <w:bCs/>
          <w:sz w:val="28"/>
          <w:lang w:val="uk-UA"/>
        </w:rPr>
        <w:t>ідніша їм своя пустиня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hd w:fill="FF0000" w:val="clear"/>
          <w:lang w:val="uk-UA"/>
        </w:rPr>
        <w:t>А</w:t>
      </w:r>
      <w:r>
        <w:rPr>
          <w:rFonts w:cs="Times New Roman" w:ascii="Times New Roman" w:hAnsi="Times New Roman"/>
          <w:bCs/>
          <w:sz w:val="28"/>
          <w:lang w:val="uk-UA"/>
        </w:rPr>
        <w:t>ніж земний в чужині рай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hd w:fill="FF0000" w:val="clear"/>
          <w:lang w:val="uk-UA"/>
        </w:rPr>
        <w:t>Ї</w:t>
      </w:r>
      <w:r>
        <w:rPr>
          <w:rFonts w:cs="Times New Roman" w:ascii="Times New Roman" w:hAnsi="Times New Roman"/>
          <w:bCs/>
          <w:sz w:val="28"/>
          <w:lang w:val="uk-UA"/>
        </w:rPr>
        <w:t>м красить все їх рідний край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hd w:fill="FF0000" w:val="clear"/>
          <w:lang w:val="uk-UA"/>
        </w:rPr>
        <w:t>Н</w:t>
      </w:r>
      <w:r>
        <w:rPr>
          <w:rFonts w:cs="Times New Roman" w:ascii="Times New Roman" w:hAnsi="Times New Roman"/>
          <w:bCs/>
          <w:sz w:val="28"/>
          <w:lang w:val="uk-UA"/>
        </w:rPr>
        <w:t>ема без кореня рослини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hd w:fill="FF0000" w:val="clear"/>
          <w:lang w:val="uk-UA"/>
        </w:rPr>
        <w:t>А</w:t>
      </w:r>
      <w:r>
        <w:rPr>
          <w:rFonts w:cs="Times New Roman" w:ascii="Times New Roman" w:hAnsi="Times New Roman"/>
          <w:bCs/>
          <w:sz w:val="28"/>
          <w:lang w:val="uk-UA"/>
        </w:rPr>
        <w:t> нас, людей, без Батьківщин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- Так це наша Батьківщина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ІІІ. Усвідомлення знань. Надання необхідної інформації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Розповідь уч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є щось для людини святіше й дорожче, як рідний край, земля її батьків, дідів і прадідів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б ми не були, куди б не їздили завжди поспішаємо додому, до рідного порогу. Ця життєва істина відображена і в народній мудрості: «Кожному мила своя сторона», «Кожна травинка на своєму корені росте», «За рідною землею і в небі скучно» та інш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жного населеного пункту, великого чи малого, існує своя історія. Писана, переказана з покоління у покоління, зафіксована на скрижалях епох. Є така історія і в нашого прекрасного і вічно молодого міста Тального. Адже Тальне – це наша мала батьківщ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ор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итання вірша </w:t>
      </w:r>
      <w:r>
        <w:rPr>
          <w:rStyle w:val="Emphasis"/>
          <w:rFonts w:cs="Times New Roman" w:ascii="Times New Roman" w:hAnsi="Times New Roman"/>
          <w:b/>
          <w:i w:val="false"/>
          <w:color w:val="2A2A2A"/>
          <w:sz w:val="28"/>
          <w:szCs w:val="28"/>
          <w:shd w:fill="FFFFFF" w:val="clear"/>
        </w:rPr>
        <w:t>В.</w:t>
      </w:r>
      <w:r>
        <w:rPr>
          <w:rStyle w:val="Emphasis"/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2A2A2A"/>
          <w:sz w:val="28"/>
          <w:szCs w:val="28"/>
          <w:shd w:fill="FFFFFF" w:val="clear"/>
        </w:rPr>
        <w:t>Седень</w:t>
      </w:r>
      <w:r>
        <w:rPr>
          <w:rStyle w:val="Emphasis"/>
          <w:rFonts w:cs="Times New Roman" w:ascii="Times New Roman" w:hAnsi="Times New Roman"/>
          <w:b/>
          <w:color w:val="2A2A2A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У всіх є мала батьківщин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  учен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У всіх є мала батьківщина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ело або місто своє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тебе душа моя лин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олиско дитинства, Таль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е можна Тальне не люби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Що тоне в квітучих сада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Тальнівців таких працьовит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І хліб золотий на лан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тання уривку з вірша Анатолія Довганя «Я  до Тального серцем прикипів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  учен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На світі міст красивіших доволі», -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тось, може, дорікне мені колись.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не пожалкую я ніколи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те, що у Тальному народивсь…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тання уривку з вірша Катерини Кособлик «Моє рідне Тальн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 уч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й Тальне моє над Тальянк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елилося вишиванкою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болозами і калин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нчалося з Україн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овідомлення істор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Слайд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вня і славна історія міста. Стараннями багатьох поколінь до сьогодення дійшли неоціненні духовні скарби, і ми покликані передати їх майбутнім поколінням. Для кожного з нас важливо зберегти у пам’яті історію становлення рідного міста та імена знаних людей, які народилися, зросли і прославили йог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е місто, як і людина, має свій вік, а відтак і свій своєрідний день народження. На підставі науково обґрунтованих історичних матеріалів та археологічних досліджень видатних вчених М.М.Шмаглія, В.О.Круца, С.І.Круца, О.Г.Цвека, М.Ю.Ведетка, П.Голубовича, М.Ткаченка рішенням виконкому Тальнівської міської ради № 202 від 15 липня 1999 року заснування поселення Тальне – 1150 рік та встановлено в Тальному 19 серпня Днем мі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ов до великої Батьківщини завжди починається з любові до Батьківщини маленької – рідного міста, де народився і зростав, до своїх батьків, рідних і близьких, до своїх земляк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дне місто… Про любов до нього стільки оспівано, проговорено серцем. Місто живе і трудиться, співає і сіє хліб, ростить дітей. І відзначення Дня міста – це свято для кожного і для всіх. Свято нашої історії і сподівань на день завтрашній, на майбутнє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терато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тання уривку з вірша Івана Нерубайського «Рідне місто моє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дне місто моє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прадавніх вік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 крутих берегі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у Тікич впадає Тальян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вода камінь б’є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дне місто моє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за днем зустрічає світа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о Тальне – центр однойменного району, що розташований на обох берегах річки Гірський Тікич і його притоки Тальянки, в 141 км до південного заходу від міста Черкаси – обласного центру. Залізнична станція на лінії Христинівка – Цвітково, населення 16,2 тис. чолові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Повідомлення краєзнавців 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Слай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я міста була заселена з давніх часів. Про це свідчать багато численні археологічні знахідки, зроблені на території міста і його околицях. Тут виявлені останки чотирьох поселень трипільської культури, одне поселення епохи бронзи (культура не визначена) і останки трьох поселень черняхівської культури. Були найдені скелети, а також багато численні предмети старовини – платинові дзеркала, прикраси з дорогоцінних металів, засоби праці, предмети домашнього вжитку. З Тального в 1890р. почалась епоха вивчення трипільських пам’ятників Буго-Дніпровського межирічч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Тального знайдені найбільші поселення Трипільської культури, що датуються ІІІ-ІІ тисячоліттями до нашої ери. Ці знахідки свідчать, що землі, на яких зараз знаходиться місто, були заселені з давніх час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чної дати заснування міста Тального історія не зберегла. Проте із історичних письмових джерел відомо, що уже в 1150 році під стінами нашого міста дружина київського князя Ізяслава зазнала поразки перед численними полчищами чужинців. Саме ця дата і вважається роком заснування мі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ли наші землі і славні часи національно-визвольної війни під проводом Богдана Хмельницького, і повстання Коліївщини. Бачила Тальнівщина Івана Гонту та Максима Залізня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овідомлення дослідник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имволіка міста Тального 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Слайд 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 липня 2000 року депутати Тальнівської міської ради народних депутатів затвердили герб і прапор міста (рішення №12/2-4(3)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и проекту прапора - О.Толкушин та А.Ярмилко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б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7095" cy="203708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ит герба скошений справа тридільно. В першій золотій частині чорний солярно - лунарний знак. У другій лазуровій частині срібний кадуцей. Третя частина червона мурована в напрямі скошення, з срібними ш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ит увінчаний срібною міською короною з трьома зубцями і зростаючим з червоного полум’я золотим феніксом з розправленими крилами. Щитотримачі: справа – срібний бик, зліва – срібний єдиноріг, які стоять на каменистому підніжжі з зеленим покриттям. Щит поставлено на групу кам’яних валунів, які опоясані срібною стрічкою з написом червоними літерами: «Від доброго кореня»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пор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85975" cy="139065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Червоний колір прапора символізує граніт, власне на багатих покладах якого і розташоване місто Тальне.</w:t>
        <w:br/>
        <w:t>Золотий колір - споконвічну традицію вирощування хліба на Тальнівщині.</w:t>
        <w:br/>
        <w:t> Синя діагональ на прапорі символізує річку Гірський Тікич, яка протікає через місто.</w:t>
        <w:br/>
        <w:t>Кадуцей (лат. caduceus) — символ ключа, що відкриває межу між тьмою й світлом, добром і злом, життям і смертю. У християнстві кадуцей стає атрибутом Богоматері - Софії. В поясненні авторів тальнівського прапору — кадуцей — древній символ торгівлі, яка у минулому розвивалася поблизу переправи через річк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олярно-лунарний знак, що розташований на прапорі, був запозичений із зображеення на давньому горщику часів Трипільської культури, знайденого під час історичних розкопок в селі Тальянках, найбільшого в світі протоміста трипільців. Як елемент символьного оформлення герба та прапора Тального, цей древній знак був запропонований археологом Д.Чорново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Повідомлення народознавців 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Слайд 4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егенда «Тальне – Вірн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сь давно містом, яке мало назву Низьке, правив князь на ймення Тікич. Був він мудрий, розсудливий, добрий. Любив і поважав його народ. Мав Тікич сина Таля і дочку Яну. Навчав їх батько бути добрими, поважати одне одного. Але трапилось лихо. Захворіла Яна на тяжку хворобу. Ніякий лікар, ні мудрець не могли щось порадити. І вирішив тоді князь звернутися до свого народу за допомог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либившись у свої думки, всі мовчали. Тільки двоє старих дідів вийшли наперед і промовили: «Є на світі така рослина, але росте вона за п’ятьма полями, за сімома ріками, за десятьма лісами. На самому вершечку високої зеленої гори. Це зілля і врятує дівчину». Сказавши це, діди чемно вклонилися і зникли в натовп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йшло декілька днів… І вирішили син і батько мандрувати в далеку дорогу. Яна залишилася чекати рідних вдома. Увесь час розлуки вона плакала, поки не стала річкою. А тим часом Таль поспішав з чудодійною рослиною до сестри, але замість Яни його зустріла синьоока річечка, яка розлилася біля замку. Відчув хлопець велику втрату і кинувся із рослиною у воду, але і не винирнув, мабуть не відпустила його сестра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ого часу на честь цих молодих людей назвали річку Тальянкою. А невдовзі приєднався до них мудрий батько Тікич, ще й Гірський, бо казали люди, що не мав сили повернутися до доньки, там і загинув коло гори. Низьке перейменували на Тальне, щоб засвідчити вірність брата і сестри. Як згадують старожили, Тальне перекладається дослівно як Вір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і краєзнавці дотримуються думки, що назва міста походить від старослов’янського слова таль – «залога», «закріплене місце». Була висловлена ще одна думка: назва поселення походить від тюрського слова тала – «поляна», «степ», «відкрита місцевість»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ше місто славиться своїми архітектурними пам’ятками. Одна з них – це замок графа Шувалова. 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Слайд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відомлення краєзнавці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мок цей  також  називають мисливським палацом, оскільки він не укріплений, а оточений прекрасним парком і ліс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 пам’ятка садово-паркового мистецтва місцевого значення,  віковічний, сповнений духу таємничості, справжній ліс з величезних дубів та грабів,  всього близько 40 порід дере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 жодного сумніву,що скелі, каміння,річечки, джерела тальнівського лісопарку знайшли своє відображення в «Софіївці».  Його доріжками також прогулювалась Софія Потоцька. Граф С. Потоцький у свій час завіз сюди безліч статуй, щоб створити тут «власну маленьку Грецію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лац Шувалова вражає своєю величчю та шляхетністю. Спершу це був дерев’яний мисливський будиночок, але після нищівної пожежі, голландець Клевенсон, на замовлення графа, розпочав будівництво кам’яного замк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овідомлення народознавців 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uk-UA"/>
        </w:rPr>
        <w:t>Слайд 6</w:t>
      </w:r>
    </w:p>
    <w:p>
      <w:pPr>
        <w:pStyle w:val="Normal"/>
        <w:spacing w:lineRule="auto" w:line="360" w:before="0" w:after="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Легенда «Скеля коханн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омантичну й трагічну історію кохання красуні – небоги графа Шувалова – і селянського хлопця Степана розповідають в Тальному. Було це понад століття тому. Покохав Степан панночку, небогу графа Шувалова, як кажуть, не за добро та коні, а за сині очі, біляві коси, добре серце. Та й вона його не цуралася. Уникаючи людських поглядів і пліток, зустрічалися Степан та молода графиня нишком, у графському пар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«Вибігала панночка після заходу сонця до нього й щебетала, як та пташечка», - згадують перекази своїх батьків та дідів тальнівські старожи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60570</wp:posOffset>
            </wp:positionH>
            <wp:positionV relativeFrom="page">
              <wp:align>top</wp:align>
            </wp:positionV>
            <wp:extent cx="2078990" cy="3115310"/>
            <wp:effectExtent l="0" t="0" r="0" b="0"/>
            <wp:wrapTight wrapText="bothSides">
              <wp:wrapPolygon edited="0">
                <wp:start x="20506" y="-1428"/>
                <wp:lineTo x="5241" y="-1269"/>
                <wp:lineTo x="-1190" y="-631"/>
                <wp:lineTo x="-1428" y="22390"/>
                <wp:lineTo x="1190" y="23978"/>
                <wp:lineTo x="2622" y="24137"/>
                <wp:lineTo x="17409" y="24453"/>
                <wp:lineTo x="20506" y="24453"/>
                <wp:lineTo x="21704" y="24453"/>
                <wp:lineTo x="21941" y="24453"/>
                <wp:lineTo x="23610" y="23978"/>
                <wp:lineTo x="23847" y="23978"/>
                <wp:lineTo x="25515" y="21754"/>
                <wp:lineTo x="25515" y="1269"/>
                <wp:lineTo x="25751" y="631"/>
                <wp:lineTo x="23132" y="-1112"/>
                <wp:lineTo x="21704" y="-1428"/>
                <wp:lineTo x="20506" y="-1428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Та й приховати палке кохання у маленькому Тальному було неможливо. Пішли розмови, пересуди. А якийсь «доброзичливець» взяв та й доніс про кохання селянина й графової небоги самому Шувалову. Мовляв, кохається ваша панночку, та й ще з мужиком. Граф, кажуть, страшенно розсердився, аж очі кров’ю налилися. Небозі добряче вичитав за свою ганьбу, а Степана наказав слугам впіймати і тихцем убити за те, що зважився доторкнутися до панянки графського роду. Хтось з людей спостеріг, як ввечері графові слуги вели Степана до маєтку, а там, скрутивши за спиною руки і зав’язавши очі, потягли вглиб парку… Більше Степана ніхто не бач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анночка якось про це довідалась, а може  просто здогадалася, що не випадково зник її коханий після скандалу з дядьком. Не дочекавшись милого, вона одного дня, вся в сльозах вибігла з воріт маєтку й зникла у лісі. До вечора панночка не з’явилася, і дядько наказав її шукати. Знайшли дівчину тільки вранці – її тіло лежало під горбистою скелею, біля річки. Впадали в око засохлі тоненькі цівочки крові на камінні. Скеля ніби плакала над розбитим коханням бідного парубка та тендітної панночки. У Тальнівському парку її можна побачити і сьогодн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ідсум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1. Виступ групи «Юні художники»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(виставка малюнків)</w:t>
      </w:r>
    </w:p>
    <w:p>
      <w:pPr>
        <w:pStyle w:val="Normal"/>
        <w:spacing w:lineRule="auto" w:line="360" w:before="0" w:after="0"/>
        <w:jc w:val="both"/>
        <w:rPr/>
      </w:pPr>
      <w:r>
        <w:rPr/>
        <w:t>2. Робота над кросвордо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8"/>
        <w:gridCol w:w="627"/>
        <w:gridCol w:w="646"/>
        <w:gridCol w:w="646"/>
        <w:gridCol w:w="627"/>
        <w:gridCol w:w="646"/>
        <w:gridCol w:w="646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6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382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46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25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19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19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горизонталі: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е з основних видів занять трипільців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м’ятка архітектури у м. Тальному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о, у якому знаходиться музей трипільської культури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ка, притока Гірського Тікича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зва скелі, яка знаходиться в тальнівському лісопарку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 перекладі означало слово «тал»?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ертикалі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 в Черкаській області, наша мала батьківщи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хівні джерела. Іконографічний матеріал. - Тальне.: 1968р.-2014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Архів МО  СРСР.Ф.-1944р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овк М. Передзвони: Збірка/ Нерубайський І. В.  –Черкаси .- 2013.- 251с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ігтяренко М. З історії землі тальнівської.– Черкаси.: Сіяч, 1995. – С.7 – 11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руц О. Ранок землеробського світу- К.: Техніка, 2000.- 47с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Онопрієнко О. Метод проектів у початковій школі. – К.: Шкільний світ.- 2007.- 127с. </w:t>
        <w:tab/>
        <w:tab/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Чабаненко  Ю. Ой Тальне моє над Тальянкою/Кособлик К.– Черкаси ..-2010.-  101 с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8. Щербина М. М. </w:t>
      </w:r>
      <w:r>
        <w:rPr>
          <w:rFonts w:cs="Times New Roman" w:ascii="Times New Roman" w:hAnsi="Times New Roman"/>
          <w:b w:val="false"/>
          <w:sz w:val="28"/>
          <w:szCs w:val="28"/>
        </w:rPr>
        <w:t>Топонімічні легенди і перекази Черкащин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– [Електронний ресурс]. – Режим доступу: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nsku.ck.ua/index.php?option=com_content&amp;view=article&amp;id=23:2010-12-20-10-41-07&amp;catid=24:2010-12-20-10-37-49&amp;Itemid=9</w:t>
        </w:r>
      </w:hyperlink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rFonts w:cs="Verdana" w:ascii="Verdana" w:hAnsi="Verdana"/>
          <w:color w:val="000000"/>
          <w:sz w:val="21"/>
          <w:szCs w:val="21"/>
          <w:lang w:val="uk-UA"/>
        </w:rPr>
      </w:r>
    </w:p>
    <w:p>
      <w:pPr>
        <w:pStyle w:val="Style17"/>
        <w:spacing w:lineRule="auto" w:line="360" w:before="0" w:after="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тернет-ресурси </w:t>
      </w:r>
    </w:p>
    <w:p>
      <w:pPr>
        <w:pStyle w:val="Style17"/>
        <w:numPr>
          <w:ilvl w:val="0"/>
          <w:numId w:val="7"/>
        </w:numPr>
        <w:spacing w:lineRule="auto" w:line="360" w:before="0" w:after="0"/>
        <w:rPr>
          <w:color w:val="3333FF"/>
          <w:sz w:val="28"/>
          <w:szCs w:val="28"/>
          <w:u w:val="single"/>
          <w:lang w:val="uk-UA"/>
        </w:rPr>
      </w:pPr>
      <w:hyperlink r:id="rId9">
        <w:r>
          <w:rPr>
            <w:rStyle w:val="InternetLink"/>
            <w:sz w:val="28"/>
            <w:szCs w:val="28"/>
            <w:lang w:val="en-US"/>
          </w:rPr>
          <w:t>URL</w:t>
        </w:r>
        <w:r>
          <w:rPr>
            <w:rStyle w:val="InternetLink"/>
            <w:sz w:val="28"/>
            <w:szCs w:val="28"/>
            <w:lang w:val="uk-UA"/>
          </w:rPr>
          <w:t>:http://volodin.pp.ua/publ/misto_talne/istorija_mista_talne/talne_palac_shuvalovikh/5-1-0-13</w:t>
        </w:r>
      </w:hyperlink>
    </w:p>
    <w:p>
      <w:pPr>
        <w:pStyle w:val="Style17"/>
        <w:numPr>
          <w:ilvl w:val="0"/>
          <w:numId w:val="7"/>
        </w:numPr>
        <w:spacing w:lineRule="auto" w:line="360" w:before="0" w:after="0"/>
        <w:rPr/>
      </w:pPr>
      <w:r>
        <w:rPr>
          <w:color w:val="3333FF"/>
          <w:sz w:val="28"/>
          <w:szCs w:val="28"/>
          <w:u w:val="single"/>
          <w:lang w:val="uk-UA"/>
        </w:rPr>
        <w:t>URL: http://ck.ridna.ua/2014/06/28/talne-stari-fotohrafiji-foto/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color w:val="3333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3333FF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851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://nsku.ck.ua/index.php?option=com_content&amp;view=article&amp;id=23:2010-12-20-10-41-07&amp;catid=24:2010-12-20-10-37-49&amp;Itemid=9" TargetMode="External"/><Relationship Id="rId9" Type="http://schemas.openxmlformats.org/officeDocument/2006/relationships/hyperlink" Target="url:http://volodin.pp.ua/publ/misto_talne/istorija_mista_talne/talne_palac_shuvalovikh/5-1-0-13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0:47:00Z</dcterms:created>
  <dc:creator>Людмила</dc:creator>
  <dc:description/>
  <cp:keywords/>
  <dc:language>en-US</dc:language>
  <cp:lastModifiedBy>UserTT</cp:lastModifiedBy>
  <dcterms:modified xsi:type="dcterms:W3CDTF">2018-02-02T15:08:00Z</dcterms:modified>
  <cp:revision>6</cp:revision>
  <dc:subject/>
  <dc:title/>
</cp:coreProperties>
</file>