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 ДЛЯ ВІДДІЛУ РЕКЛ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1. Створити рекламний буклет та візитку для своєї фі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ДАННЯ 2. Створити презентацію-рекламу для своєї фі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3. Створити презентацію-рекламу продукції (послуг) фі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42:00Z</dcterms:created>
  <dc:creator>user</dc:creator>
  <dc:description/>
  <cp:keywords/>
  <dc:language>en-US</dc:language>
  <cp:lastModifiedBy>ИРИНА</cp:lastModifiedBy>
  <dcterms:modified xsi:type="dcterms:W3CDTF">2012-06-26T14:10:00Z</dcterms:modified>
  <cp:revision>5</cp:revision>
  <dc:subject/>
  <dc:title>ЗАВДАННЯ 1 ДЛЯ ВІДДІЛУ КАДРІВ</dc:title>
</cp:coreProperties>
</file>