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1 ДЛЯ ВІДДІЛУ КАДРІ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творити папку Відділ кадрів 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ій створити файл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3810</wp:posOffset>
                </wp:positionV>
                <wp:extent cx="6191250" cy="663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етеринарна клініка «ПРАЙД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8500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 м.Киї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абурова, 3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теринарна клініка, в особі генерального директора ___________(у подальшому «Клініка»), з однієї сторони, і громадянина(ки)_________________(у подальшому «Робітник), уклали контракт про те що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«Робітник» приймається на посаду хірурга на термін з ______________ 201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оку по __________     201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оку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«Робітник» зобов’язаний дотримуватись етикету лікаря-ветеринар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Дотримуватись розкладу роботи, умов праці та Уставу клініки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Забезпечувати збереження та використання майна «Клініки»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Не розголошувати повідомлення, які є службовою та комерційною таємницею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«Клініка» зобов’язана: своєчасно сплачувати заробітну платню; надавати щорічну відпустку 30 робочих днів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 201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8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.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иректор _______________                Робітник 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22.45pt;mso-wrap-distance-left:9.05pt;mso-wrap-distance-right:9.05pt;mso-wrap-distance-top:0pt;mso-wrap-distance-bottom:0pt;margin-top: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етеринарна клініка «ПРАЙД»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85004</w:t>
                      </w:r>
                      <w:r>
                        <w:rPr>
                          <w:sz w:val="32"/>
                          <w:szCs w:val="32"/>
                        </w:rPr>
                        <w:t>, м.Киї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абурова, 32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етеринарна клініка, в особі генерального директора ___________(у подальшому «Клініка»), з однієї сторони, і громадянина(ки)_________________(у подальшому «Робітник), уклали контракт про те що: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 «Робітник» приймається на посаду хірурга на термін з ______________ 201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8</w:t>
                      </w:r>
                      <w:r>
                        <w:rPr>
                          <w:sz w:val="28"/>
                          <w:szCs w:val="28"/>
                        </w:rPr>
                        <w:t xml:space="preserve"> року по __________     201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9</w:t>
                      </w:r>
                      <w:r>
                        <w:rPr>
                          <w:sz w:val="28"/>
                          <w:szCs w:val="28"/>
                        </w:rPr>
                        <w:t xml:space="preserve"> року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«Робітник» зобов’язаний дотримуватись етикету лікаря-ветеринара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 Дотримуватись розкладу роботи, умов праці та Уставу клініки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Забезпечувати збереження та використання майна «Клініки»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 Не розголошувати повідомлення, які є службовою та комерційною таємницею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. «Клініка» зобов’язана: своєчасно сплачувати заробітну платню; надавати щорічну відпустку 30 робочих днів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 201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8 </w:t>
                      </w:r>
                      <w:r>
                        <w:rPr>
                          <w:sz w:val="28"/>
                          <w:szCs w:val="28"/>
                        </w:rPr>
                        <w:t>р.</w:t>
                      </w:r>
                    </w:p>
                    <w:p>
                      <w:pPr>
                        <w:pStyle w:val="Style16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Директор _______________                Робітник 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берегти документ за вашим прізвищем у папці Відділ кадрі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2 ДЛЯ ВІДДІЛУ КАДРІ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ворити папку Відділ кадрів 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зробити бей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жики для працівників своєї фірми, використавши зразок: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89535</wp:posOffset>
                </wp:positionV>
                <wp:extent cx="4305300" cy="213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133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ізвище ім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 по-батьков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9pt;height:168pt;mso-wrap-distance-left:9.05pt;mso-wrap-distance-right:9.05pt;mso-wrap-distance-top:0pt;mso-wrap-distance-bottom:0pt;margin-top:7.0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Прізвище ім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я по-батькові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поса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10375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ут логотип фір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18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ут логотип фі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Роздрукувати бей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ж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3 ДЛЯ ВІДДІЛУ КАДРІ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Створити папку Відділ кадрів 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/>
        <w:t>2. Створити в ній базу даних зі співробітників фірми за зразком: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6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</w:tc>
      </w:tr>
      <w:tr>
        <w:trPr>
          <w:trHeight w:val="59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ильни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батькові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обо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кт </w:t>
            </w:r>
            <w:r>
              <w:rPr>
                <w:sz w:val="28"/>
                <w:szCs w:val="28"/>
                <w:lang w:val="en-US"/>
              </w:rPr>
              <w:t>OLE</w:t>
            </w:r>
          </w:p>
        </w:tc>
      </w:tr>
    </w:tbl>
    <w:p>
      <w:pPr>
        <w:pStyle w:val="Normal"/>
        <w:spacing w:before="0" w:after="200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Представити базу даних у вигляді фор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2:00Z</dcterms:created>
  <dc:creator>user</dc:creator>
  <dc:description/>
  <cp:keywords/>
  <dc:language>en-US</dc:language>
  <cp:lastModifiedBy>User1</cp:lastModifiedBy>
  <dcterms:modified xsi:type="dcterms:W3CDTF">2018-02-08T09:54:00Z</dcterms:modified>
  <cp:revision>6</cp:revision>
  <dc:subject/>
  <dc:title>ЗАВДАННЯ 1 ДЛЯ ВІДДІЛУ КАДРІВ</dc:title>
</cp:coreProperties>
</file>