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1 ДЛЯ ВІДДІЛУ КАДРІ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творити папку Відділ кадрів на дис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ій створити файл: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3810</wp:posOffset>
                </wp:positionV>
                <wp:extent cx="6191250" cy="663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VL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RAD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91004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 Киї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тра Могила, ЛВ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оргівельне підприємство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VL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RAD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, в особі Генерального директора_______________________________  ( у подальшому «Підприємство»), з однієї  сторонни,  і громадянина (ки) _____________________(у подальшому «Робітник»), уклали контакт про те що: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«Робітник» приймається на посаду менеджера на термін з __________________2018 року по________________________2019 рік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«Робітник» зобов’язаний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більшувати обсяги продажу «Підприємства»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тримуватись розкладу роботи, умов праці та Установу підприємства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Забезпечувати збереження та використання майна «Підприємства».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Не розголошувати  повідомлення, які є службовою і комерційною таємницею.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«Підприємство» зобов’язане : своєчасно сплачувати заробітну платню; надавати щорічну відпустку 30 робочих днів.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___________________________ 2018 р.</w: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иректор _______________                Робітник 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22.45pt;mso-wrap-distance-left:9.05pt;mso-wrap-distance-right:9.05pt;mso-wrap-distance-top:0pt;mso-wrap-distance-bottom:0pt;margin-top:0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LVL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TRAD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91004, </w:t>
                      </w:r>
                      <w:r>
                        <w:rPr>
                          <w:sz w:val="28"/>
                          <w:szCs w:val="28"/>
                        </w:rPr>
                        <w:t>м. Київ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стра Могила, ЛВ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оргівельне підприємство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LVL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TRAD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, в особі Генерального директора_______________________________  ( у подальшому «Підприємство»), з однієї  сторонни,  і громадянина (ки) _____________________(у подальшому «Робітник»), уклали контакт про те що: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«Робітник» приймається на посаду менеджера на термін з __________________2018 року по________________________2019 рік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«Робітник» зобов’язаний </w:t>
                      </w:r>
                      <w:r>
                        <w:rPr>
                          <w:sz w:val="28"/>
                          <w:szCs w:val="28"/>
                        </w:rPr>
                        <w:t>збільшувати обсяги продажу «Підприємства»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Дотримуватись розкладу роботи, умов праці та Установу підприємства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Забезпечувати збереження та використання майна «Підприємства». 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Не розголошувати  повідомлення, які є службовою і комерційною таємницею. 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«Підприємство» зобов’язане : своєчасно сплачувати заробітну платню; надавати щорічну відпустку 30 робочих днів.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___________________________ 2018 р.</w:t>
                      </w:r>
                    </w:p>
                    <w:p>
                      <w:pPr>
                        <w:pStyle w:val="Style16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Директор _______________                Робітник 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берегти документ за вашим прізвищем у папці Відділ кадрі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2 ДЛЯ ВІДДІЛУ КАДРІ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творити папку Відділ кадрів на дис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робити бейжики для працівників своєї фірми, використавши зразок: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9100</wp:posOffset>
                </wp:positionH>
                <wp:positionV relativeFrom="paragraph">
                  <wp:posOffset>89535</wp:posOffset>
                </wp:positionV>
                <wp:extent cx="4305300" cy="2133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133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ізвище ім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 по-батьков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с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9pt;height:168pt;mso-wrap-distance-left:9.05pt;mso-wrap-distance-right:9.05pt;mso-wrap-distance-top:0pt;mso-wrap-distance-bottom:0pt;margin-top:7.05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>Прізвище ім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</w:rPr>
                        <w:t>я по-батькові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поса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237490</wp:posOffset>
                </wp:positionV>
                <wp:extent cx="103759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ут логотип фір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18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Тут логотип фір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оздрукувати бейж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3 ДЛЯ ВІДДІЛУ КАДРІ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Створити папку Відділ кадрів на дис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/>
        <w:t>2. Створити в ній базу даних зі співробітників фірми за зразком:</w:t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6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л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</w:t>
            </w:r>
          </w:p>
        </w:tc>
      </w:tr>
      <w:tr>
        <w:trPr>
          <w:trHeight w:val="59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чильни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я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-батькові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обо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родженн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єкт </w:t>
            </w:r>
            <w:r>
              <w:rPr>
                <w:sz w:val="28"/>
                <w:szCs w:val="28"/>
                <w:lang w:val="en-US"/>
              </w:rPr>
              <w:t>OLE</w:t>
            </w:r>
          </w:p>
        </w:tc>
      </w:tr>
    </w:tbl>
    <w:p>
      <w:pPr>
        <w:pStyle w:val="Normal"/>
        <w:spacing w:before="0" w:after="200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Представити базу даних у вигляді форми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42:00Z</dcterms:created>
  <dc:creator>user</dc:creator>
  <dc:description/>
  <cp:keywords/>
  <dc:language>en-US</dc:language>
  <cp:lastModifiedBy>User1</cp:lastModifiedBy>
  <dcterms:modified xsi:type="dcterms:W3CDTF">2018-02-08T09:57:00Z</dcterms:modified>
  <cp:revision>4</cp:revision>
  <dc:subject/>
  <dc:title>ЗАВДАННЯ 1 ДЛЯ ВІДДІЛУ КАДРІВ</dc:title>
</cp:coreProperties>
</file>