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1 ДЛЯ ВІДДІЛУ БУХГАЛТЕРІЇ ТА МАРКЕТИНГ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Відділ маркетинг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йс-лист. Асортимент продукції</w:t>
      </w:r>
    </w:p>
    <w:tbl>
      <w:tblPr>
        <w:tblW w:w="87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5064"/>
        <w:gridCol w:w="2616"/>
      </w:tblGrid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з/п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eastAsia="Calibri" w:cs="Calibri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Найменування товару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Calibri"/>
                <w:b/>
                <w:bCs/>
                <w:color w:val="000000"/>
                <w:lang w:val="ru-RU" w:eastAsia="ru-RU"/>
              </w:rPr>
              <w:t xml:space="preserve">                </w:t>
            </w: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Ціна (грн)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Мікропроцесор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AMD Athlon 64 2800+   2000  Мг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13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val="ru-RU" w:eastAsia="ru-RU"/>
              </w:rPr>
            </w:pPr>
            <w:r>
              <w:rPr>
                <w:rFonts w:eastAsia="Calibri" w:cs="Calibri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 w:eastAsia="ru-RU"/>
              </w:rPr>
              <w:t>AMD Athlon 64 3000+  2000  Мг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913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Intel Celeron B 21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330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Pentium 4   800 Мг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639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Оперативна пам'я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DINN 128 Мбт DDR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7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DINN 256 Мбт DDR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60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DINN 512 Мбт DDR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270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Монітор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7"  SAMTRON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48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9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ru-RU" w:eastAsia="ru-RU"/>
              </w:rPr>
              <w:t>17" LG "FLATPON"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43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0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9" SAMSUNG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485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24" SAMSUNG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5158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Принтер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SAMSUNG-1520P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721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HP Laser Get 102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831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  <w:t>Мишки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Genius "EazyMouse Pro" P8/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28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Genius "NetSCROLL" + Eye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52,0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ерегти документ за вашим прізвищем у папці Відділ маркетинг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ВДАННЯ 2 ДЛЯ ВІДДІЛУ БУХГАЛТЕРІЇ ТА МАРКЕТИНГ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Бухгалтері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брати документ за зразком та виконати підрахунк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2"/>
        <w:gridCol w:w="843"/>
        <w:gridCol w:w="819"/>
        <w:gridCol w:w="844"/>
        <w:gridCol w:w="819"/>
        <w:gridCol w:w="844"/>
        <w:gridCol w:w="819"/>
        <w:gridCol w:w="844"/>
        <w:gridCol w:w="819"/>
        <w:gridCol w:w="844"/>
        <w:gridCol w:w="845"/>
      </w:tblGrid>
      <w:tr>
        <w:trPr>
          <w:trHeight w:val="251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ижн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кропроцесор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entium 4800 </w:t>
            </w:r>
            <w:r>
              <w:rPr>
                <w:b/>
                <w:sz w:val="28"/>
                <w:szCs w:val="28"/>
              </w:rPr>
              <w:t>Ггц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еративна па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ть</w:t>
            </w:r>
            <w:r>
              <w:rPr>
                <w:b/>
                <w:sz w:val="28"/>
                <w:szCs w:val="28"/>
                <w:lang w:val="en-US"/>
              </w:rPr>
              <w:t>DIMM  5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нітор 17</w:t>
            </w:r>
            <w:r>
              <w:rPr>
                <w:b/>
                <w:sz w:val="28"/>
                <w:szCs w:val="28"/>
                <w:lang w:val="en-US"/>
              </w:rPr>
              <w:t>’’ LG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ринтер </w:t>
            </w:r>
            <w:r>
              <w:rPr>
                <w:b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Миша </w:t>
            </w:r>
            <w:r>
              <w:rPr>
                <w:b/>
                <w:sz w:val="28"/>
                <w:szCs w:val="28"/>
                <w:lang w:val="en-US"/>
              </w:rPr>
              <w:t>Geniu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ити прибуток фірми за кожен день тижня та за кожний вид продукції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удувати діаграму-аналіз прибутку фірми по дн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ерегти документ за вашим прізвищем у папці Бухгалтері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ВДАННЯ 3 ДЛЯ ВІДДІЛУ БУХГАЛТЕРІЇ ТА МАРКЕТИНГ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Бухгалтері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рати документ за зразком та виконати підрахун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1158"/>
        <w:gridCol w:w="62"/>
        <w:gridCol w:w="1072"/>
        <w:gridCol w:w="1559"/>
        <w:gridCol w:w="1843"/>
        <w:gridCol w:w="1701"/>
        <w:gridCol w:w="1701"/>
      </w:tblGrid>
      <w:tr>
        <w:trPr>
          <w:trHeight w:val="30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F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ня</w:t>
            </w:r>
          </w:p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ірми ЛВЛ-</w:t>
            </w:r>
            <w:r>
              <w:rPr>
                <w:sz w:val="24"/>
                <w:szCs w:val="24"/>
                <w:lang w:val="en-US"/>
              </w:rPr>
              <w:t>TRAD</w:t>
            </w:r>
          </w:p>
        </w:tc>
      </w:tr>
      <w:tr>
        <w:trPr>
          <w:trHeight w:val="506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і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плат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ток нараховувати як 15% від </w:t>
      </w:r>
      <w:r>
        <w:rPr>
          <w:b/>
          <w:sz w:val="28"/>
          <w:szCs w:val="28"/>
          <w:lang w:val="ru-RU"/>
        </w:rPr>
        <w:t>суми окладу та премі</w:t>
      </w:r>
      <w:r>
        <w:rPr>
          <w:b/>
          <w:sz w:val="28"/>
          <w:szCs w:val="28"/>
        </w:rPr>
        <w:t>ї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ерегти документ в папці Бухгалтер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2:00Z</dcterms:created>
  <dc:creator>user</dc:creator>
  <dc:description/>
  <cp:keywords/>
  <dc:language>en-US</dc:language>
  <cp:lastModifiedBy>User1</cp:lastModifiedBy>
  <dcterms:modified xsi:type="dcterms:W3CDTF">2018-02-08T09:57:00Z</dcterms:modified>
  <cp:revision>7</cp:revision>
  <dc:subject/>
  <dc:title>ЗАВДАННЯ 1 ДЛЯ ВІДДІЛУ КАДРІВ</dc:title>
</cp:coreProperties>
</file>