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НЯТТ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едмет «Інформатика»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курс        Тривалість 80 хв.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  <w:lang w:val="uk-UA"/>
        </w:rPr>
        <w:t>Спільна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обота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кументами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Розробка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колективного</w:t>
      </w:r>
      <w:r>
        <w:rPr>
          <w:rFonts w:cs="Blackadder ITC" w:ascii="Blackadder ITC" w:hAnsi="Blackadder ITC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ект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Освітні цілі:</w:t>
      </w:r>
      <w:r>
        <w:rPr>
          <w:color w:val="000000"/>
          <w:sz w:val="28"/>
          <w:szCs w:val="28"/>
          <w:lang w:val="uk-UA"/>
        </w:rPr>
        <w:t xml:space="preserve"> систематизувати знання студентів в практичних застосуваннях, ознайомити студентів з поняттям проекту, проектної діяльності, закріпити навики роботи з додатками </w:t>
      </w:r>
      <w:r>
        <w:rPr>
          <w:color w:val="000000"/>
          <w:sz w:val="28"/>
          <w:szCs w:val="28"/>
        </w:rPr>
        <w:t>Microso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Office</w:t>
      </w:r>
      <w:r>
        <w:rPr>
          <w:color w:val="000000"/>
          <w:sz w:val="28"/>
          <w:szCs w:val="28"/>
          <w:lang w:val="uk-UA"/>
        </w:rPr>
        <w:t xml:space="preserve"> 2007, виховувати культуру праці, формування навиків застосування знань в новій ситуації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виваючі цілі:</w:t>
      </w:r>
      <w:r>
        <w:rPr>
          <w:color w:val="000000"/>
          <w:sz w:val="28"/>
          <w:szCs w:val="28"/>
          <w:lang w:val="uk-UA"/>
        </w:rPr>
        <w:t xml:space="preserve"> навчити аналізувати та систематизувати матеріал, ставити та розв’язувати проблеми, розвивати естетичні смаки, ораторську культуру та вміння представляти готовий продукт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иховні цілі</w:t>
      </w:r>
      <w:r>
        <w:rPr>
          <w:color w:val="000000"/>
          <w:sz w:val="28"/>
          <w:szCs w:val="28"/>
          <w:lang w:val="uk-UA"/>
        </w:rPr>
        <w:t>: виховувати самостійність, дисциплінованість, вміння працювати в групах, виховувати відповідальність за свої дії перед друз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Тип </w:t>
      </w:r>
      <w:r>
        <w:rPr>
          <w:b/>
          <w:bCs/>
          <w:color w:val="000000"/>
          <w:sz w:val="28"/>
          <w:szCs w:val="28"/>
          <w:u w:val="single"/>
          <w:lang w:val="uk-UA"/>
        </w:rPr>
        <w:t>заняття</w:t>
      </w:r>
      <w:r>
        <w:rPr>
          <w:b/>
          <w:b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досконалення знань, умінь і навиків, цільового призначення засвоєного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Вид </w:t>
      </w:r>
      <w:r>
        <w:rPr>
          <w:b/>
          <w:bCs/>
          <w:color w:val="000000"/>
          <w:sz w:val="28"/>
          <w:szCs w:val="28"/>
          <w:u w:val="single"/>
          <w:lang w:val="uk-UA"/>
        </w:rPr>
        <w:t>заняття</w:t>
      </w:r>
      <w:r>
        <w:rPr>
          <w:b/>
          <w:b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  <w:lang w:val="uk-UA"/>
        </w:rPr>
        <w:t>заняття</w:t>
      </w:r>
      <w:r>
        <w:rPr>
          <w:color w:val="000000"/>
          <w:sz w:val="28"/>
          <w:szCs w:val="28"/>
        </w:rPr>
        <w:t>-практикум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Обладнання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комп’ютери для кожного студента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ультиме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проектор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ран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а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ка 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вихідними</w:t>
      </w:r>
      <w:r>
        <w:rPr>
          <w:color w:val="000000"/>
          <w:sz w:val="28"/>
          <w:szCs w:val="28"/>
        </w:rPr>
        <w:t xml:space="preserve"> файлами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Зміст і хід заняття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а частина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анітарного стану кабінету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ідготовленості студентів до заняття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рисутніх студентів на занятті (доповідь чергового).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ти презентації студентів на флеш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ь студента по презентації «Техніка безпеки». (інструктаж з техніки безпеки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зауваження до презентації? Оцінити роботу студен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голошення теми. </w:t>
      </w:r>
      <w:r>
        <w:rPr>
          <w:sz w:val="28"/>
          <w:szCs w:val="28"/>
          <w:lang w:val="uk-UA"/>
        </w:rPr>
        <w:t>(слайд 1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в зошит тему сьогоднішнього заняття: «Спільна робота з документами. Розробка колективного проекту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остановка мети і завдань колективного проекту</w:t>
      </w:r>
      <w:r>
        <w:rPr>
          <w:sz w:val="28"/>
          <w:szCs w:val="28"/>
          <w:lang w:val="uk-UA"/>
        </w:rPr>
        <w:t xml:space="preserve">. (слайд </w:t>
      </w:r>
      <w:r>
        <w:rPr>
          <w:sz w:val="28"/>
          <w:szCs w:val="28"/>
        </w:rPr>
        <w:t>3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Уявіть собі я виграла в лотерею мільйон. І хочу вкласти так гроші, щоб потім вони працювали на мене. У моїй голові визрів такий проект, а ви допоможете мені. Я засновник і хочу створити 2 фірми:</w:t>
      </w:r>
      <w:r>
        <w:rPr>
          <w:color w:val="00336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ельна фірма, – продаж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ї техніки та ветеринарна клініка. Для кожної фірми призначимо директорів.(Слайд 5-1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авдання для директорів та майбутніх робітників фір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i/>
          <w:iCs/>
          <w:sz w:val="28"/>
          <w:szCs w:val="28"/>
          <w:lang w:val="uk-UA"/>
        </w:rPr>
        <w:t>Розробити колективний проект, який буде полягати в тому, що директора створюють по три відділи на фірм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кадр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аркетингу та бухгалтерії – для торгівельної фірми, а для ветеринарної клініки: посади – хірурга, аптекаря та бухгалте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рекл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: адміністратор (збір інформації на сервер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фірма повинна обрати собі назву, логотип, девіз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Директор обирає по одному з працівників з відділу для представлення зві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набутих умінь і навич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 ніж приступити до виконання обов’язків давайте перевіримо компетентність, проф.здібності майбутніх робітників за допомогою комп’ютерного тестування. Використовується програма </w:t>
      </w:r>
      <w:r>
        <w:rPr>
          <w:sz w:val="28"/>
          <w:szCs w:val="28"/>
          <w:lang w:val="en-US"/>
        </w:rPr>
        <w:t>MyTestX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ібрати директора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ормування практичних вмінь та навичо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поділення студентів по створеним відділа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акети із завданнями для кожної фір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дивідуальна робота над колективним проектом (консультування окремих студентів за потреби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Г) перевірка інтелектуального рівня директорів фірм (ребуси в ілюстраціях)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бір даних на сервер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ахист проектів.</w:t>
      </w:r>
      <w:r>
        <w:rPr>
          <w:sz w:val="28"/>
          <w:szCs w:val="28"/>
          <w:lang w:val="uk-UA"/>
        </w:rPr>
        <w:t xml:space="preserve"> (Демонстрація результатів роботи по одному представнику від кожного відділу). Запит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8. Підсумки. (</w:t>
      </w:r>
      <w:r>
        <w:rPr>
          <w:sz w:val="28"/>
          <w:szCs w:val="28"/>
          <w:lang w:val="uk-UA"/>
        </w:rPr>
        <w:t>Оголошення оцінок за колективну та індивідуальну роботу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дячна всім співробітникам фірми за спільну творчу роботу. Переходячи до навчального процесу оцінюю роботу груп та студентів так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. Домашнє завдання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готувати буклет-рекламу для власної фірми в програмі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4:00Z</dcterms:created>
  <dc:creator>UserXP</dc:creator>
  <dc:description/>
  <cp:keywords/>
  <dc:language>en-US</dc:language>
  <cp:lastModifiedBy>User1</cp:lastModifiedBy>
  <dcterms:modified xsi:type="dcterms:W3CDTF">2018-02-08T09:51:00Z</dcterms:modified>
  <cp:revision>29</cp:revision>
  <dc:subject/>
  <dc:title>ТЕМА: Спільна робота з документами</dc:title>
</cp:coreProperties>
</file>