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140" w:firstLine="540"/>
        <w:jc w:val="right"/>
        <w:rPr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u w:val="single"/>
          <w:lang w:val="uk-UA"/>
        </w:rPr>
        <w:t xml:space="preserve">«Якщо ти хочеш навчитись плавати – сміливо йди у воду, якщо ти хочеш навчитись розв’язувати задачі – сміливо їх розв’язуй»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u w:val="single"/>
          <w:lang w:val="uk-UA"/>
        </w:rPr>
        <w:t>Б. Пойа</w:t>
      </w:r>
      <w:r>
        <w:rPr>
          <w:u w:val="single"/>
        </w:rPr>
        <w:t>.</w:t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рок № 18</w:t>
      </w:r>
    </w:p>
    <w:p>
      <w:pPr>
        <w:pStyle w:val="Normal"/>
        <w:spacing w:lineRule="auto" w:line="360"/>
        <w:ind w:left="-540" w:firstLine="540"/>
        <w:jc w:val="center"/>
        <w:rPr>
          <w:rFonts w:ascii="Monotype Corsiva" w:hAnsi="Monotype Corsiva" w:cs="Monotype Corsiva"/>
          <w:b/>
          <w:b/>
          <w:sz w:val="40"/>
          <w:szCs w:val="40"/>
          <w:lang w:val="uk-UA"/>
        </w:rPr>
      </w:pPr>
      <w:r>
        <w:rPr>
          <w:rFonts w:cs="Monotype Corsiva" w:ascii="Monotype Corsiva" w:hAnsi="Monotype Corsiva"/>
          <w:b/>
          <w:sz w:val="40"/>
          <w:szCs w:val="40"/>
          <w:lang w:val="uk-UA"/>
        </w:rPr>
        <w:t>Розв’язування задач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Мета</w:t>
      </w:r>
      <w:r>
        <w:rPr>
          <w:sz w:val="28"/>
          <w:szCs w:val="28"/>
          <w:lang w:val="uk-UA"/>
        </w:rPr>
        <w:t xml:space="preserve">: формувати вміння учнів застосовувати вивчені означення і властивість середньої лінії трапеції при розв’язуванні задач; повторити теорему Фалеса, означення середньої лінії трикутника і її властивість та удосконалити вміння застосовувати ці знання до розв’язування задач; розвивати алгоритмічне і логічне мислення; виховувати культуру математичних записів, уважність і самостійність у роботі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ип уроку</w:t>
      </w:r>
      <w:r>
        <w:rPr>
          <w:sz w:val="28"/>
          <w:szCs w:val="28"/>
          <w:lang w:val="uk-UA"/>
        </w:rPr>
        <w:t>: удосконалення знань, вмінь і навичок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  <w:u w:val="single"/>
          <w:lang w:val="uk-UA"/>
        </w:rPr>
        <w:t>Наочність та обладнання</w:t>
      </w:r>
      <w:r>
        <w:rPr>
          <w:sz w:val="28"/>
          <w:szCs w:val="28"/>
          <w:lang w:val="uk-UA"/>
        </w:rPr>
        <w:t xml:space="preserve">: креслярські інструменти, картки з додатковими завданнями, проектор, презентації 1 і 2. </w:t>
      </w:r>
    </w:p>
    <w:p>
      <w:pPr>
        <w:pStyle w:val="Normal"/>
        <w:spacing w:lineRule="auto" w:line="360"/>
        <w:ind w:left="-540" w:firstLine="540"/>
        <w:jc w:val="center"/>
        <w:rPr/>
      </w:pPr>
      <w:r>
        <w:rPr>
          <w:b/>
          <w:sz w:val="28"/>
          <w:szCs w:val="28"/>
          <w:u w:val="single"/>
          <w:lang w:val="uk-UA"/>
        </w:rPr>
        <w:t>Хід урок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Організаційний етап</w:t>
      </w:r>
      <w:r>
        <w:rPr>
          <w:sz w:val="28"/>
          <w:szCs w:val="28"/>
          <w:lang w:val="uk-UA"/>
        </w:rPr>
        <w:t>: перевірити наявність крейди, стан дошки та ганчір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Перевірка домашнього завд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6 – звірити відповіді (Відповідь: а) 8 см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-76200</wp:posOffset>
                </wp:positionH>
                <wp:positionV relativeFrom="paragraph">
                  <wp:posOffset>166370</wp:posOffset>
                </wp:positionV>
                <wp:extent cx="3039110" cy="17913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9120" cy="1791360"/>
                          <a:chOff x="0" y="0"/>
                          <a:chExt cx="3039120" cy="179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038400" cy="178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7800" y="201960"/>
                            <a:ext cx="1625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201960"/>
                            <a:ext cx="812880" cy="1382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5080"/>
                            <a:ext cx="288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527040"/>
                            <a:ext cx="1580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3440" y="487080"/>
                            <a:ext cx="12132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1880"/>
                            <a:ext cx="1630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8680" y="0"/>
                            <a:ext cx="201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440" y="1585080"/>
                            <a:ext cx="201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0"/>
                            <a:ext cx="201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400" y="201960"/>
                            <a:ext cx="447120" cy="1382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848880"/>
                            <a:ext cx="220392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690120"/>
                            <a:ext cx="2030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240" y="690120"/>
                            <a:ext cx="2012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453960"/>
                            <a:ext cx="28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040" y="1095840"/>
                            <a:ext cx="1580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9560" y="1095840"/>
                            <a:ext cx="12132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3.1pt;width:239.3pt;height:141.05pt" coordorigin="-120,262" coordsize="4786,2821">
                <v:rect id="shape_0" stroked="f" o:allowincell="f" style="position:absolute;left:-119;top:262;width:4784;height:281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8,580" to="3206,58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3206,580" to="4485,275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-55,2758" to="4487,275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327,1092" to="575,11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97,1029" to="3587,11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0;top:2690;width:25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2;top:262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47;top:2758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1;top:262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55,580" to="648,2756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327,1599" to="3797,1603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6;top:1349;width:31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3;top:1349;width:31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99;top:977;width:446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,1988" to="320,20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74,1988" to="4164,21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ан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 - трапеція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см,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  <w:lang w:val="uk-UA"/>
        </w:rPr>
        <w:t xml:space="preserve">-середня лінія.                                                         Знайти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см),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  <w:lang w:val="uk-UA"/>
        </w:rPr>
        <w:t xml:space="preserve">см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>с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Тоді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(см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8 с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дача за готовим малюнком – за попереднім записом учня на дошці. (Відповідь: 14 см)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2717165" cy="18065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280" cy="1806480"/>
                          <a:chOff x="0" y="0"/>
                          <a:chExt cx="2717280" cy="180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716560" cy="18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80920" y="178560"/>
                            <a:ext cx="165024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99440"/>
                            <a:ext cx="812880" cy="1382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585080"/>
                            <a:ext cx="16560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1217160"/>
                            <a:ext cx="1580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146520"/>
                            <a:ext cx="68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85080"/>
                            <a:ext cx="1630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012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99480"/>
                            <a:ext cx="2026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01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680" y="186120"/>
                            <a:ext cx="852120" cy="1398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185400"/>
                            <a:ext cx="2477160" cy="138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600200"/>
                            <a:ext cx="2026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948600"/>
                            <a:ext cx="201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4640" y="642600"/>
                            <a:ext cx="1580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0" y="191160"/>
                            <a:ext cx="852120" cy="1398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760" y="123840"/>
                            <a:ext cx="648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1528920"/>
                            <a:ext cx="648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1541880"/>
                            <a:ext cx="684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200520"/>
                            <a:ext cx="736560" cy="139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00520"/>
                            <a:ext cx="424080" cy="73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953280"/>
                            <a:ext cx="1142280" cy="63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7pt;width:213.95pt;height:142.25pt" coordorigin="0,114" coordsize="4279,2845">
                <v:rect id="shape_0" stroked="f" o:allowincell="f" style="position:absolute;left:1;top:114;width:4277;height:284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387,395" to="3985,406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1416,428" to="2695,260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4,2610" to="2671,261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2847,2031" to="3095,21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99,345" to="1909,5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0;top:2610;width:25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0;top:114;width:31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2633;width:31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0;top:114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,407" to="1405,2608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77,406" to="3977,2580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1260;top:2634;width:31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33;top:1608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472,1126" to="3720,12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59,415" to="4000,2616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3340,309" to="3349,4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8,2522" to="597,27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27,2542" to="2037,27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441,430" to="2600,2633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2610,430" to="3277,158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450,1615" to="3248,2613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ан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 - ромб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- середини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сторі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M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>с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чоти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MF</m:t>
        </m:r>
      </m:oMath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uk-UA"/>
        </w:rPr>
        <w:t xml:space="preserve">, 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  <w:lang w:val="uk-UA"/>
        </w:rPr>
        <w:t xml:space="preserve">, і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FM</m:t>
        </m:r>
      </m:oMath>
      <w:r>
        <w:rPr>
          <w:sz w:val="28"/>
          <w:szCs w:val="28"/>
          <w:lang w:val="uk-UA"/>
        </w:rPr>
        <w:t xml:space="preserve"> - паралелогра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см) (за властивістю протилежних сторін паралелограм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M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 xml:space="preserve">(см),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>(см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P</m:t>
        </m:r>
      </m:oMath>
      <w:r>
        <w:rPr>
          <w:sz w:val="28"/>
          <w:szCs w:val="28"/>
          <w:lang w:val="uk-UA"/>
        </w:rPr>
        <w:t xml:space="preserve">- середня лінія (за означенням) і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P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Розгляне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sz w:val="28"/>
          <w:szCs w:val="28"/>
          <w:lang w:val="uk-UA"/>
        </w:rPr>
        <w:t xml:space="preserve"> - середня лінія (за означенням) і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  <w:lang w:val="uk-UA"/>
        </w:rPr>
        <w:t xml:space="preserve"> (см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14 с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онтальне опитуванн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теорему Фале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означення середньої лінії трикутни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властивість середньої лінії трикутни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трапеція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ди трапеції ви знаєт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трапеція називається прямокутною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трапеція називається рівнобедреною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властивість рівнобедреної трапеції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означення середньої лінії трапеції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вати властивість середньої лінії трапец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Актуалізація опорних знань</w:t>
      </w:r>
      <w:r>
        <w:rPr>
          <w:sz w:val="28"/>
          <w:szCs w:val="28"/>
          <w:lang w:val="uk-UA"/>
        </w:rPr>
        <w:t>. (Презентація 1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Розв’язати задачі за готовими малюнками (10 задач). Виконати короткий аналіз задачі і обґрунтувати розв’язуванн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Розв’язування задач</w:t>
      </w:r>
      <w:r>
        <w:rPr>
          <w:sz w:val="28"/>
          <w:szCs w:val="28"/>
          <w:lang w:val="uk-UA"/>
        </w:rPr>
        <w:t xml:space="preserve">. Запропонувати учням спочатку проаналізувати задачу, потім розв’язувати її. Для учнів, що випереджають, запропонувати виконати додаткові задачі на картках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адача 1. (середній рівень складності)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готовим малюнком на дошці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3086100" cy="17919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92080"/>
                          <a:chOff x="0" y="0"/>
                          <a:chExt cx="3086280" cy="1792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086280" cy="179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7080" y="202680"/>
                            <a:ext cx="162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202680"/>
                            <a:ext cx="812880" cy="1382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585080"/>
                            <a:ext cx="288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528480"/>
                            <a:ext cx="15876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3440" y="487800"/>
                            <a:ext cx="1220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2240"/>
                            <a:ext cx="1630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0"/>
                            <a:ext cx="201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5360" y="1585080"/>
                            <a:ext cx="2026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0"/>
                            <a:ext cx="201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60" y="202680"/>
                            <a:ext cx="447120" cy="1382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849600"/>
                            <a:ext cx="220392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690840"/>
                            <a:ext cx="2030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240" y="690840"/>
                            <a:ext cx="201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649440"/>
                            <a:ext cx="2836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1096560"/>
                            <a:ext cx="15876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4480" y="528480"/>
                            <a:ext cx="12204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9560" y="1096560"/>
                            <a:ext cx="1220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9520" y="1137960"/>
                            <a:ext cx="12132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3pt;width:243pt;height:141.1pt" coordorigin="-180,6" coordsize="4860,2822">
                <v:rect id="shape_0" stroked="f" o:allowincell="f" style="position:absolute;left:-180;top:7;width:4859;height:282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7,325" to="3146,32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3146,325" to="4425,250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-117,2502" to="4425,250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266,838" to="515,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37,774" to="3528,9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-180;top:2435;width:25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71;top:6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85;top:2502;width:31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1;top:6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117,325" to="586,2501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266,1344" to="3736,1348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-54;top:1094;width:31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22;top:1094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2;top:1029;width:44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,1733" to="261,1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02,838" to="3593,9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14,1733" to="4105,18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76,1798" to="4166,19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ано: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 - трапеція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см;</w:t>
      </w:r>
    </w:p>
    <w:p>
      <w:pPr>
        <w:pStyle w:val="Normal"/>
        <w:spacing w:lineRule="auto" w:line="360"/>
        <w:ind w:left="57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ередня лінія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28"/>
          <w:lang w:val="uk-UA"/>
        </w:rPr>
        <w:t>с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(см),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 xml:space="preserve"> (см)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а властивістю середньої лінії)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Складаємо рівняння: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 xml:space="preserve"> (см)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  <w:lang w:val="uk-UA"/>
        </w:rPr>
        <w:t xml:space="preserve"> (см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16 см; 22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а довідка про Фалеса Мілетського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езентація 2, доповіді учнів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дача 2. (достатній і високий рівень складності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готовим малюнком на дошці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</wp:posOffset>
                </wp:positionV>
                <wp:extent cx="3086100" cy="19532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953360"/>
                          <a:chOff x="0" y="0"/>
                          <a:chExt cx="3086280" cy="1953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86280" cy="195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9080" y="201960"/>
                            <a:ext cx="1625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201960"/>
                            <a:ext cx="650160" cy="138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584360"/>
                            <a:ext cx="288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770760"/>
                            <a:ext cx="15876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8560" y="770760"/>
                            <a:ext cx="12204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2960"/>
                            <a:ext cx="1627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38880"/>
                            <a:ext cx="201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1584360"/>
                            <a:ext cx="2026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0"/>
                            <a:ext cx="2012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60" y="201960"/>
                            <a:ext cx="609120" cy="138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354320"/>
                            <a:ext cx="243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870000">
                            <a:off x="2722320" y="1436760"/>
                            <a:ext cx="1220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346">
                                <a:moveTo>
                                  <a:pt x="10800" y="0"/>
                                </a:moveTo>
                                <a:arcTo wR="10800" hR="10800" stAng="-5400000" swAng="65503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346">
                                <a:moveTo>
                                  <a:pt x="10800" y="0"/>
                                </a:moveTo>
                                <a:arcTo wR="10800" hR="10800" stAng="-5400000" swAng="65503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95480"/>
                            <a:ext cx="1457280" cy="1387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2200" y="743760"/>
                            <a:ext cx="1220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800640"/>
                            <a:ext cx="1580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0" y="0"/>
                            <a:ext cx="2026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6036600">
                            <a:off x="129240" y="1437840"/>
                            <a:ext cx="1105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2" h="10800">
                                <a:moveTo>
                                  <a:pt x="10800" y="0"/>
                                </a:moveTo>
                                <a:arcTo wR="10800" hR="10800" stAng="-5400000" swAng="38955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2" h="10800">
                                <a:moveTo>
                                  <a:pt x="10800" y="0"/>
                                </a:moveTo>
                                <a:arcTo wR="10800" hR="10800" stAng="-5400000" swAng="38955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036600">
                            <a:off x="158040" y="1426320"/>
                            <a:ext cx="1105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2" h="10800">
                                <a:moveTo>
                                  <a:pt x="10800" y="0"/>
                                </a:moveTo>
                                <a:arcTo wR="10800" hR="10800" stAng="-5400000" swAng="38955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2" h="10800">
                                <a:moveTo>
                                  <a:pt x="10800" y="0"/>
                                </a:moveTo>
                                <a:arcTo wR="10800" hR="10800" stAng="-5400000" swAng="38955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09600">
                            <a:off x="92160" y="1320480"/>
                            <a:ext cx="806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01" h="10800">
                                <a:moveTo>
                                  <a:pt x="10800" y="0"/>
                                </a:moveTo>
                                <a:arcTo wR="10800" hR="10800" stAng="-5400000" swAng="24667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01" h="10800">
                                <a:moveTo>
                                  <a:pt x="10800" y="0"/>
                                </a:moveTo>
                                <a:arcTo wR="10800" hR="10800" stAng="-5400000" swAng="24667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788600">
                            <a:off x="120960" y="1307880"/>
                            <a:ext cx="806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38" h="10800">
                                <a:moveTo>
                                  <a:pt x="10800" y="0"/>
                                </a:moveTo>
                                <a:arcTo wR="10800" hR="10800" stAng="-5400000" swAng="2482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38" h="10800">
                                <a:moveTo>
                                  <a:pt x="10800" y="0"/>
                                </a:moveTo>
                                <a:arcTo wR="10800" hR="10800" stAng="-5400000" swAng="24822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85pt;width:243pt;height:153.8pt" coordorigin="-180,57" coordsize="4860,3076">
                <v:rect id="shape_0" stroked="f" o:allowincell="f" style="position:absolute;left:-180;top:57;width:4859;height:307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2,375" to="3400,37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3402,375" to="4425,255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-116,2552" to="4426,255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266,1271" to="515,13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6,1271" to="3977,13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-180;top:2487;width:25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37;top:118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59;top:2552;width:31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9;top:57;width:31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117,375" to="841,2550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3780;top:2190;width:383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60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4346" path="l0,21600xee" stroked="t" o:allowincell="f" style="position:absolute;left:4106;top:2319;width:191;height:253;flip:x;mso-wrap-style:none;v-text-anchor:middle;rotation:345">
                  <v:fill o:detectmouseclick="t" on="false"/>
                  <v:stroke color="black" weight="9360" joinstyle="miter" endcap="flat"/>
                  <w10:wrap type="square"/>
                </v:rect>
                <v:line id="shape_0" from="-116,365" to="2178,2549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3729,1229" to="3920,13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5,1318" to="513,14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048;top:57;width:31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9782,10800" path="l0,21600xee" stroked="t" o:allowincell="f" style="position:absolute;left:23;top:2321;width:173;height:190;flip:x;mso-wrap-style:none;v-text-anchor:middle;rotation:259">
                  <v:fill o:detectmouseclick="t" on="false"/>
                  <v:stroke color="black" weight="9360" joinstyle="miter" endcap="flat"/>
                  <w10:wrap type="square"/>
                </v:rect>
                <v:rect id="shape_0" coordsize="9782,10800" path="l0,21600xee" stroked="t" o:allowincell="f" style="position:absolute;left:68;top:2303;width:173;height:189;flip:x;mso-wrap-style:none;v-text-anchor:middle;rotation:259">
                  <v:fill o:detectmouseclick="t" on="false"/>
                  <v:stroke color="black" weight="9360" joinstyle="miter" endcap="flat"/>
                  <w10:wrap type="square"/>
                </v:rect>
                <v:rect id="shape_0" coordsize="7101,10800" path="l0,21600xee" stroked="t" o:allowincell="f" style="position:absolute;left:-36;top:2137;width:126;height:190;flip:x;mso-wrap-style:none;v-text-anchor:middle;rotation:280">
                  <v:fill o:detectmouseclick="t" on="false"/>
                  <v:stroke color="black" weight="9360" joinstyle="miter" endcap="flat"/>
                  <w10:wrap type="square"/>
                </v:rect>
                <v:rect id="shape_0" coordsize="7138,10800" path="l0,21600xee" stroked="t" o:allowincell="f" style="position:absolute;left:10;top:2117;width:126;height:190;flip:x;mso-wrap-style:none;v-text-anchor:middle;rotation:280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ан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 - трапеція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ісектрис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;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</m:oMath>
      <w:r>
        <w:rPr>
          <w:sz w:val="28"/>
          <w:szCs w:val="28"/>
          <w:lang w:val="uk-UA"/>
        </w:rPr>
        <w:t xml:space="preserve">;                                                    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  <w:lang w:val="uk-UA"/>
        </w:rPr>
        <w:t xml:space="preserve">см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Знайти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як внутрішні різносторонні при прям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uk-UA"/>
        </w:rPr>
        <w:t xml:space="preserve"> і січн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 властивістю бісектриси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K</m:t>
        </m:r>
      </m:oMath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,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  <w:lang w:val="uk-UA"/>
        </w:rPr>
        <w:t xml:space="preserve"> (см), 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  <w:lang w:val="uk-UA"/>
        </w:rPr>
        <w:t xml:space="preserve"> (см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мо висо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CD</m:t>
        </m:r>
      </m:oMath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 xml:space="preserve"> (за властивістю гострих кутів прямокутного трикутника),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  <w:lang w:val="uk-UA"/>
        </w:rPr>
        <w:t xml:space="preserve"> (як катет, що лежить проти ку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>(см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CM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а гіпотенузою і прилеглим гострим кутом),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 xml:space="preserve"> (см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Розглянемо чоти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CM</m:t>
        </m:r>
      </m:oMath>
      <w:r>
        <w:rPr>
          <w:sz w:val="28"/>
          <w:szCs w:val="28"/>
          <w:lang w:val="uk-UA"/>
        </w:rPr>
        <w:t>, це прямокутник 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>//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M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uk-UA"/>
        </w:rPr>
        <w:t xml:space="preserve">),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  <w:lang w:val="uk-UA"/>
        </w:rPr>
        <w:t>(см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  <w:lang w:val="uk-UA"/>
        </w:rPr>
        <w:t>(см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42 (с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: задача № 6 з блакитної картк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Діагональ прямокутної трапеції розбиває її на два трикутники, один з яких є рівностороннім зі сторон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 Знайти середню лінію трапеції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2400935" cy="16256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1625760"/>
                          <a:chOff x="0" y="0"/>
                          <a:chExt cx="2400840" cy="1625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2400480" cy="16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184320"/>
                            <a:ext cx="1480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84320"/>
                            <a:ext cx="592560" cy="1259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443240"/>
                            <a:ext cx="207000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0480"/>
                            <a:ext cx="147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36360"/>
                            <a:ext cx="1843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1443240"/>
                            <a:ext cx="1843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0"/>
                            <a:ext cx="1843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184320"/>
                            <a:ext cx="0" cy="1259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369080"/>
                            <a:ext cx="73800" cy="73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187920"/>
                            <a:ext cx="1449000" cy="125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65pt;width:189.05pt;height:128pt" coordorigin="360,53" coordsize="3781,2560">
                <v:rect id="shape_0" stroked="f" o:allowincell="f" style="position:absolute;left:361;top:53;width:3779;height:25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,343" to="2975,34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2976,343" to="3908,232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49,2326" to="3908,2331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360;top:2274;width:23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17;top:110;width:28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1;top:2326;width:28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;top:53;width:28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6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5,343" to="645,232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rect id="shape_0" stroked="t" o:allowincell="f" style="position:absolute;left:645;top:2209;width:115;height:115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68,349" to="2949,2328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ан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 - прямокутна трапеція;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рівносторонній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ередня лінія трапеції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мо висот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8"/>
          <w:szCs w:val="28"/>
          <w:lang w:val="uk-UA"/>
        </w:rPr>
        <w:t xml:space="preserve">. Розгляне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sz w:val="28"/>
          <w:szCs w:val="28"/>
          <w:lang w:val="uk-UA"/>
        </w:rPr>
        <w:t xml:space="preserve">- висота і медіана,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Розгляне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HCD</m:t>
        </m:r>
      </m:oMath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8"/>
          <w:szCs w:val="28"/>
          <w:lang w:val="uk-UA"/>
        </w:rPr>
        <w:t xml:space="preserve"> - середня лін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HCD</m:t>
        </m:r>
      </m:oMath>
      <w:r>
        <w:rPr>
          <w:sz w:val="28"/>
          <w:szCs w:val="28"/>
          <w:lang w:val="uk-UA"/>
        </w:rPr>
        <w:t xml:space="preserve">,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Розглянемо чоти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KH</m:t>
        </m:r>
      </m:oMath>
      <w:r>
        <w:rPr>
          <w:sz w:val="28"/>
          <w:szCs w:val="28"/>
          <w:lang w:val="uk-UA"/>
        </w:rPr>
        <w:t xml:space="preserve">, це прямокутник,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Домашнє завдання</w:t>
      </w:r>
      <w:r>
        <w:rPr>
          <w:sz w:val="28"/>
          <w:szCs w:val="28"/>
          <w:lang w:val="uk-UA"/>
        </w:rPr>
        <w:t>: повторити § 5-6; розв’язати № 197, № 206 (на повторення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6. Підсумки урок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ія: що нового я сьогодні дізнався на уроці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29:00Z</dcterms:created>
  <dc:creator>Yura</dc:creator>
  <dc:description/>
  <cp:keywords/>
  <dc:language>en-US</dc:language>
  <cp:lastModifiedBy>samsung</cp:lastModifiedBy>
  <dcterms:modified xsi:type="dcterms:W3CDTF">2018-02-21T12:29:00Z</dcterms:modified>
  <cp:revision>2</cp:revision>
  <dc:subject/>
  <dc:title>Урок № 18</dc:title>
</cp:coreProperties>
</file>