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УНАЛЬНИЙ ЗАКЛАД “НОВОВОДОЛАЗЬКИЙ САНАТОРНИЙ НАВЧАЛЬНО-ВИХОВНИЙ КОМПЛЕКС” ХАРКІВСЬКОЇ  ОБЛАСН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spacing w:lineRule="atLeast" w:line="100"/>
        <w:jc w:val="center"/>
        <w:rPr>
          <w:rFonts w:ascii="Times New Roman;serif" w:hAnsi="Times New Roman;serif" w:cs="Times New Roman;serif"/>
          <w:b/>
          <w:b/>
          <w:sz w:val="40"/>
          <w:szCs w:val="40"/>
        </w:rPr>
      </w:pPr>
      <w:r>
        <w:rPr>
          <w:rFonts w:cs="Times New Roman;serif" w:ascii="Times New Roman;serif" w:hAnsi="Times New Roman;serif"/>
          <w:b/>
          <w:sz w:val="40"/>
          <w:szCs w:val="40"/>
        </w:rPr>
        <w:t xml:space="preserve">Психо-емоційна  підготовка до ЗНО </w:t>
      </w:r>
    </w:p>
    <w:p>
      <w:pPr>
        <w:pStyle w:val="TextBody"/>
        <w:spacing w:lineRule="atLeast" w:line="100"/>
        <w:jc w:val="center"/>
        <w:rPr>
          <w:rFonts w:ascii="Times New Roman;serif" w:hAnsi="Times New Roman;serif" w:cs="Times New Roman;serif"/>
          <w:b/>
          <w:b/>
          <w:bCs/>
          <w:sz w:val="40"/>
          <w:szCs w:val="40"/>
        </w:rPr>
      </w:pPr>
      <w:r>
        <w:rPr>
          <w:rFonts w:cs="Times New Roman;serif" w:ascii="Times New Roman;serif" w:hAnsi="Times New Roman;serif"/>
          <w:b/>
          <w:sz w:val="40"/>
          <w:szCs w:val="40"/>
        </w:rPr>
        <w:t>для учнів 11-х класів</w:t>
      </w:r>
    </w:p>
    <w:p>
      <w:pPr>
        <w:pStyle w:val="TextBody"/>
        <w:spacing w:lineRule="atLeast" w:line="100"/>
        <w:jc w:val="center"/>
        <w:rPr>
          <w:b/>
          <w:b/>
          <w:bCs/>
          <w:sz w:val="48"/>
          <w:szCs w:val="48"/>
        </w:rPr>
      </w:pPr>
      <w:r>
        <w:rPr>
          <w:rFonts w:cs="Times New Roman;serif" w:ascii="Times New Roman;serif" w:hAnsi="Times New Roman;serif"/>
          <w:b/>
          <w:bCs/>
          <w:sz w:val="40"/>
          <w:szCs w:val="40"/>
        </w:rPr>
        <w:t>(Заняття з елементами тренінгу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615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роблено:</w:t>
      </w:r>
    </w:p>
    <w:p>
      <w:pPr>
        <w:pStyle w:val="Normal"/>
        <w:ind w:left="615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іальним педагогом</w:t>
      </w:r>
    </w:p>
    <w:p>
      <w:pPr>
        <w:pStyle w:val="Normal"/>
        <w:ind w:left="615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ауленко О.Є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32"/>
          <w:szCs w:val="32"/>
        </w:rPr>
        <w:t>Нова Водолага 2018</w:t>
      </w:r>
    </w:p>
    <w:p>
      <w:pPr>
        <w:pStyle w:val="TextBody"/>
        <w:spacing w:lineRule="atLeast" w:line="100"/>
        <w:jc w:val="center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100"/>
        <w:jc w:val="right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 xml:space="preserve">Мета: </w:t>
      </w:r>
      <w:r>
        <w:rPr>
          <w:rFonts w:cs="Times New Roman;serif" w:ascii="Times New Roman;serif" w:hAnsi="Times New Roman;serif"/>
          <w:sz w:val="28"/>
          <w:szCs w:val="28"/>
        </w:rPr>
        <w:t>відпрацювати практичні навички запам'ятовування інформації, її групування і узагальнення; знайти найбільш прийнятні способи психологічної підготовки до різних іспитів і випробувань; розвивати уяву, творче мислення.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 xml:space="preserve">Обладнання: </w:t>
      </w:r>
      <w:r>
        <w:rPr>
          <w:rFonts w:cs="Times New Roman;serif" w:ascii="Times New Roman;serif" w:hAnsi="Times New Roman;serif"/>
          <w:sz w:val="28"/>
          <w:szCs w:val="28"/>
        </w:rPr>
        <w:t>папір для записів, фломастери, олівці, ноутбук, проектор, мультимедійна презентація на тему.</w:t>
      </w:r>
    </w:p>
    <w:p>
      <w:pPr>
        <w:pStyle w:val="TextBody"/>
        <w:spacing w:lineRule="atLeast" w:line="100"/>
        <w:jc w:val="center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>Хід заняття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>1. Вступна частина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>Притча.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Один старий мудрець, коли до нього прийшли учні, насипав в глечик каміння. «Чи заповнений глечик?» - Запитав він. «Повний», - відповіли учні. Тоді він досипав ще дрібних камінчиків. «Чи повний глечик тепер?» - «Повний» - знову відповіли учні. Мудрець взяв жменю піску і досипав в глечик. «Чи повний тепер глечик?» - «Повний», - ще раз відповіли учні. І коли вже здавалося б, що глечик точно повний, старий долив туди води.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Немає меж пізнання!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Тема нашого сьогоднішнього заняття - «Психо-емоційна підготовка до ЗНО». І поговоримо ми сьогодні про підготовку до зовнішнього незалежного оцінювання (ЗНО) та інших інтелектуальних іспитів, а також спробуємо з'ясувати психологічні закономірності таких випробувань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>2. Основна частина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>Завдання. «Закінчіть фразу»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«Зовнішнє незалежне оцінювання - це ...»</w:t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Ведучий: як бачимо, відповіді прозвучали різні - і позитивні і негативні. Для успішного подолання труднощів і випробувань вам знадобиться позитивне мислення, позитивний настрій. Згадайте: контрольна робота, іспит, олімпіада - хтось перед ними нервує, труситься, боїться, бідкається, що у нього все вилетіло з голови, що він нічого не пам'ятає. Знайте, що невелика доза хвилювання навіть необхідна, вона мобілізує організм, допомагає зібратися. А щоб нервування вам не заважало, пропоную перевести його в позитивне русло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>Завдання. «Закінчіть фразу:« Я успішно здам зовнішнє незалежне</w:t>
      </w:r>
      <w:r>
        <w:rPr>
          <w:rFonts w:cs="Times New Roman;serif" w:ascii="Times New Roman;serif" w:hAnsi="Times New Roman;serif"/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b/>
          <w:bCs/>
          <w:sz w:val="28"/>
          <w:szCs w:val="28"/>
        </w:rPr>
        <w:t xml:space="preserve">оцінювання ... </w:t>
      </w:r>
      <w:r>
        <w:rPr>
          <w:rFonts w:cs="Times New Roman;serif" w:ascii="Times New Roman;serif" w:hAnsi="Times New Roman;serif"/>
          <w:sz w:val="28"/>
          <w:szCs w:val="28"/>
        </w:rPr>
        <w:t>»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тому що …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навіть якщо …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незважаючи на …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так що …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за допомогою …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так само, як і ..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разом з …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опираючись на ..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тому що прагну ..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Навіть пілоти міжнародних авіаліній, коли вилітають в далекі рейси, вдаються до подібного аутотренінгу: «Мої пасажири хороші ..., Мій настрій позитивний ...Мій літак міцний » і т.д. А відомо що, подібне притягує подібне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Для емоційного настрою на стан перемоги, успіху, удачі психологи рекомендують згадати ситуацію найбільшого успіху, емоційний стан, що його супроводжував, і закріпити його у свідомості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Що у вашому навчанні було таким успіхом? Згадайте? Тоді поділіться з нами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>Виступ учнів «Мій найбільший інтелектуальний успіх»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Ведучий: Відомо, що важливе значення в процесі підготовки до ЗНО має хороша пам'ять. Те, під яку музику краще готуватися до іспитів, вибирати музику і обстановку для підготовки - залежить лише від вас, але найкраще готуватися в умовах тиші, без музики, шуму, розмов. Так само потрібно уникати переглядів кінофільмів, інтелектуальних ігор, читання художньої літератури, вони збільшують і без того інтелектуальне навантаження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Пам'ять має свої закономірності, які потрібно знати, щоб засвоїти матеріал якнайкраще. Зараз ми з вами спробуємо власними силами їх вивести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>1 - е дослідження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Послухайте 10 слів і запам'ятайте їх: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(Журнал, малина, стовп, свічка, тачка, кіно, співчуття, корм, молодість, стіл)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Перевіримо, скільки слів ви запам'ятали. Зверніть увагу, що найчастіше  запам'ятовується сім слів. Виходячи з цього…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>ПРАВИЛО №1</w:t>
      </w:r>
      <w:r>
        <w:rPr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sz w:val="28"/>
          <w:szCs w:val="28"/>
        </w:rPr>
        <w:t>«Правило« сімки »- людина здатна запам'ятати і утримати в оперативній пам'яті не більше семи об'єктів, так званих «згустків »інформації за 1 раз (норма 7 +/- 2)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Як можна  застосувати це правило для підготовки до зовнішнього незалежного оцінювання?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>2 - е дослідження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Ведучий виводить за двері 4-ох учасників, а іншим зачитує текст: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"Сьогодні четвер. Погода поганезна: похмуро, накапує дощик. Настрій так собі, та ще й потрібно готуватися до завтрашнього ЗНО, яке починається о 9.00 годині. А після обіду знайомі хлопці збираються в кінотеатр на новий фільм, а дівчата хочуть піти по магазинах. Потрібно взяти гроші і не запізнитися »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Перший, хто бере участь, заходить, хтось із класу йому переказує текст. Перший розповідає другому  і т.д. останній залишається на місці. Порівняємо з оригіналом: яка частина тексту залишилася без значущих змін? Чому?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Найчастіше без змін залишається інформація про ЗНО найбільш важлива, значуща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>ПРАВИЛО №2</w:t>
      </w:r>
      <w:r>
        <w:rPr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sz w:val="28"/>
          <w:szCs w:val="28"/>
        </w:rPr>
        <w:t>правило «Яскравої плями» - запам'ятовується найкраще та інформація, що емоційно змальована, пов'язана з вашими переживаннями зараз або в минулому. У цьому випадку - інформація про - ЗНО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Як ви застосуєте це правило для підготовки до зовнішнього незалежного оцінювання?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>3 - є дослідження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А зараз дайте відповідь на питання: «Скільки тварин взяв з собою Мойсей на свій ковчег?»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Правильна відповідь - Не Мойсей, а Ной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</w:rPr>
        <w:t>ПРАВИЛО №3</w:t>
      </w:r>
      <w:r>
        <w:rPr>
          <w:sz w:val="28"/>
          <w:szCs w:val="28"/>
        </w:rPr>
        <w:t xml:space="preserve"> </w:t>
      </w:r>
      <w:r>
        <w:rPr>
          <w:rFonts w:cs="Times New Roman;serif" w:ascii="Times New Roman;serif" w:hAnsi="Times New Roman;serif"/>
          <w:sz w:val="28"/>
          <w:szCs w:val="28"/>
        </w:rPr>
        <w:t>правило детального осмислення. Вдивляйтеся в питання, ретельно вичитуйте його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Як ви застосуєте це правило для підготовки до зовнішнього незалежного оцінювання?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Ви переконалися, що ці правила діють. А для правильної підготовки до ЗНО вирішимо ще кілька психологічних завдань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>Психологічні завдання: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>Дано</w:t>
      </w:r>
      <w:r>
        <w:rPr>
          <w:rFonts w:cs="Times New Roman;serif" w:ascii="Times New Roman;serif" w:hAnsi="Times New Roman;serif"/>
          <w:sz w:val="28"/>
          <w:szCs w:val="28"/>
        </w:rPr>
        <w:t>: потрібно вивчити 120 питань за 4 дні. Як ви їх розподілите?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Правильна відповідь: в перші 2 дні вивчають 70% завдань, на третій день - інші, четвертий день залишається на повторення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>Дано</w:t>
      </w:r>
      <w:r>
        <w:rPr>
          <w:rFonts w:cs="Times New Roman;serif" w:ascii="Times New Roman;serif" w:hAnsi="Times New Roman;serif"/>
          <w:sz w:val="28"/>
          <w:szCs w:val="28"/>
        </w:rPr>
        <w:t>: 6 годин, що ви їх плануєте присвятити підготовці. Як розподіліть час на роботу і відпочинок?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Правильна відповідь: 40 - 50 хвилин робота, 10 - 15 хв. - відпочинок. Причому відпочинок повинен бути не навантажений іншим веденням роботи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>Дано</w:t>
      </w:r>
      <w:r>
        <w:rPr>
          <w:rFonts w:cs="Times New Roman;serif" w:ascii="Times New Roman;serif" w:hAnsi="Times New Roman;serif"/>
          <w:sz w:val="28"/>
          <w:szCs w:val="28"/>
        </w:rPr>
        <w:t>: до вас зателефонував друг і каже, що хоче займатися разом з вами. Ваші дії?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Правильна відповідь: - вчити матеріал разом неефективно, а ось повторювати разом можна і навіть потрібно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Ведучий: отже,  ми з вами прояснили багато аспектів інтелектуальної підготовки до іспиту. У великій справі як відомо дрібниць не буває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</w:r>
      <w:r>
        <w:br w:type="page"/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 xml:space="preserve">Але крім інтелектуальної підготовки повинна бути ще й фізична. Розпорядок дня під час підготовки до ЗНО має неабияку важливу роль. Необхідно планувати свій день так, щоб організм не перевантажувався від навчання, відпочива, живився не лише гранітом науки, але й корисною, вітамінною їжею, киснем на свіжому повітрі. 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 xml:space="preserve">Отже, </w:t>
      </w:r>
      <w:r>
        <w:rPr>
          <w:rFonts w:cs="Times New Roman;serif" w:ascii="Times New Roman;serif" w:hAnsi="Times New Roman;serif"/>
          <w:b/>
          <w:bCs/>
          <w:sz w:val="28"/>
          <w:szCs w:val="28"/>
        </w:rPr>
        <w:t>завдання №1</w:t>
      </w:r>
      <w:r>
        <w:rPr>
          <w:rFonts w:cs="Times New Roman;serif" w:ascii="Times New Roman;serif" w:hAnsi="Times New Roman;serif"/>
          <w:sz w:val="28"/>
          <w:szCs w:val="28"/>
        </w:rPr>
        <w:t xml:space="preserve"> Пропоную вам подумати і скласти приблизний розпорядок дня.</w:t>
      </w:r>
    </w:p>
    <w:p>
      <w:pPr>
        <w:pStyle w:val="TextBody"/>
        <w:spacing w:lineRule="atLeast" w:line="100"/>
        <w:rPr>
          <w:sz w:val="28"/>
          <w:szCs w:val="28"/>
          <w:lang w:val="uk-UA"/>
        </w:rPr>
      </w:pPr>
      <w:r>
        <w:rPr>
          <w:rFonts w:cs="Times New Roman;serif" w:ascii="Times New Roman;serif" w:hAnsi="Times New Roman;serif"/>
          <w:sz w:val="28"/>
          <w:szCs w:val="28"/>
        </w:rPr>
        <w:t>Деякі рекомендації з цього питанн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йом повинен бути, як завжди в певний, звичний для  вас час: 7.00-7.3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ється 10-15 хв. відвести для ранкової зарядки. Вона дуже необхідна тому, що в період вашої підготовки  до іспитів в напруженому стані знаходиться розумовий потенціал, а рухова фізична активність зниже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рядки проходить період переходу організму від стану сну, спокою в стан оптимальної працездатно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добре поснідати, їжа повинна бути насиченою білками, жирами, вітамінами. Взагалі харчування в період підготовки, здачі ДПА,ЗНО повинно бути таким же, як і в звичний час, з тим же режим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треба сідати й готуватись до екзамену. В (8.00-8.45) ранкові часи працездатність організму найбільш висока. Рекомендується працювати до 13.00-13.30 з перервами кожні 45 х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і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після обіду треба відпочити на свіжому повітрі 2-2,5 год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в 16.00 годин відновити заняття. Дуже важливо, щоб час щоденних занять при підготовці до ДПА,ЗНО не перевищував час шкільної та домашньої роботи в день і становити 7,5-8,0 годин на добу. Тобто, якщо ви працювали з 8.00- до 13.00, то після обід  повинні працювати з 16.00 до 19.00, потім відпочин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хід до сну в 22.00. Сон 9 год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100"/>
        <w:jc w:val="both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  <w:lang w:val="uk-UA"/>
        </w:rPr>
        <w:t>Отже, пропоную вам подумати і скласти приблизний розпорядок дня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 xml:space="preserve">Завдання 2 </w:t>
      </w:r>
      <w:r>
        <w:rPr>
          <w:rFonts w:cs="Times New Roman;serif" w:ascii="Times New Roman;serif" w:hAnsi="Times New Roman;serif"/>
          <w:sz w:val="28"/>
          <w:szCs w:val="28"/>
        </w:rPr>
        <w:t xml:space="preserve"> «Зовнішній вигляд»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 xml:space="preserve">Суворих правил щодо зовнішнього виду учнів під час складання ЗНО, МОН не встановлювало. Головне — щоб вам було зручно і водночас не турбувало інших. Але, погодьтеся, до такої важливої події варто і гардероб підібрати відповідний. 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На слайдах презентації ви побачите декілька фото можливих луків для “походу” на ЗНО. Обговорімо, який з них актуальний. Або створимо універсальний.</w:t>
      </w:r>
    </w:p>
    <w:p>
      <w:pPr>
        <w:pStyle w:val="TextBody"/>
        <w:spacing w:lineRule="atLeast" w:line="100"/>
        <w:rPr>
          <w:b/>
          <w:b/>
          <w:sz w:val="28"/>
          <w:szCs w:val="28"/>
          <w:lang w:val="uk-UA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>Завдання 3</w:t>
      </w:r>
      <w:r>
        <w:rPr>
          <w:rFonts w:cs="Times New Roman;serif" w:ascii="Times New Roman;serif" w:hAnsi="Times New Roman;serif"/>
          <w:sz w:val="28"/>
          <w:szCs w:val="28"/>
        </w:rPr>
        <w:t xml:space="preserve"> «Вчимося рефлексувати»</w:t>
      </w:r>
    </w:p>
    <w:p>
      <w:pPr>
        <w:pStyle w:val="TextBody"/>
        <w:spacing w:lineRule="atLeast" w:line="1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вучить тиха спокійна музика.</w:t>
      </w:r>
    </w:p>
    <w:p>
      <w:pPr>
        <w:pStyle w:val="Normal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ядьте зручно. Прослідкуйте, щоб нічого в вашому одязі не заважало вільному диханню і розслабленню. На деякий час забудьте про свої справи, проблеми. Цей короткий час відпочинку присвятіть собі – покращенню свого самопочуття і настрою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рийте очі, прислухайтесь до музики, постарайтеся розчинитися в ній. Приємні хвилі розкутості і розслаблення охопили вас. 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відпочиваєте. Вам легко і приємно, відходять турботи й клопоти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відчуття напівсну проходить. Свідомість прояснюється, ви починаєте відчувати своє тіло, наповнене бадьорістю і енергією. Повторюйте подумки зі мною: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ідчуваю приплив сил і енергії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не гарний настрій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легко володію собою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спокійно і радісно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легко справляюсь з будь-якою справою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спокійний, впевнений у своїх силах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є обличчя повністю спокійне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кає тривога. З’являється і зростає впевненість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є дихання спокійне й рівне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спокійний, повністю спокійний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овністю впевнений в собі, в своїх силах.</w:t>
      </w:r>
    </w:p>
    <w:p>
      <w:pPr>
        <w:pStyle w:val="Normal"/>
        <w:ind w:left="0" w:righ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активний і готовий до дій.</w:t>
      </w:r>
    </w:p>
    <w:p>
      <w:pPr>
        <w:pStyle w:val="Normal"/>
        <w:ind w:left="0" w:right="0" w:firstLine="748"/>
        <w:jc w:val="both"/>
        <w:rPr>
          <w:rFonts w:ascii="Times New Roman;serif" w:hAnsi="Times New Roman;serif" w:cs="Times New Roman;serif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не все вийде добре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/>
          <w:sz w:val="28"/>
          <w:szCs w:val="28"/>
          <w:lang w:val="uk-UA"/>
        </w:rPr>
        <w:t>А  зараз зробіть глибокий вдих, потім видих.Повільно відкривайте очі.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Дякуємо! І в кінці я хочу запитати у вас: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Що корисного ви взяли для себе?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Що з почутого ви могли б порадити своїм друзям?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Над чим змусить задуматися сьогоднішнє заняття?</w:t>
      </w:r>
    </w:p>
    <w:p>
      <w:pPr>
        <w:pStyle w:val="TextBody"/>
        <w:spacing w:lineRule="atLeast" w:line="100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- Про що хотілося б почути більше?</w:t>
      </w:r>
    </w:p>
    <w:p>
      <w:pPr>
        <w:pStyle w:val="TextBody"/>
        <w:spacing w:lineRule="atLeast" w:line="100" w:before="0" w:after="120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 xml:space="preserve">Дякую за відповіді. </w:t>
      </w:r>
      <w:r>
        <w:rPr>
          <w:rFonts w:cs="Times New Roman;serif" w:ascii="Times New Roman;serif" w:hAnsi="Times New Roman;serif"/>
          <w:b w:val="false"/>
          <w:bCs w:val="false"/>
          <w:sz w:val="28"/>
          <w:szCs w:val="28"/>
        </w:rPr>
        <w:t>На закінчення хочу сказати таку коротку, але змістовну фразу:</w:t>
      </w:r>
    </w:p>
    <w:p>
      <w:pPr>
        <w:pStyle w:val="TextBody"/>
        <w:spacing w:lineRule="atLeast" w:line="100" w:before="0" w:after="120"/>
        <w:jc w:val="center"/>
        <w:rPr/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>Лише досягає мети, хто іде. Лише той, хто горить —</w:t>
      </w:r>
      <w:r>
        <w:rPr>
          <w:rFonts w:cs="Times New Roman;serif" w:ascii="Times New Roman;serif" w:hAnsi="Times New Roman;serif"/>
          <w:b/>
          <w:bCs/>
          <w:sz w:val="28"/>
          <w:szCs w:val="28"/>
          <w:lang w:val="ru-RU"/>
        </w:rPr>
        <w:t xml:space="preserve"> не згора</w:t>
      </w:r>
      <w:r>
        <w:rPr>
          <w:rFonts w:cs="Times New Roman;serif" w:ascii="Times New Roman;serif" w:hAnsi="Times New Roman;serif"/>
          <w:b/>
          <w:bCs/>
          <w:sz w:val="28"/>
          <w:szCs w:val="28"/>
          <w:lang w:val="uk-UA"/>
        </w:rPr>
        <w:t>є</w:t>
      </w:r>
      <w:r>
        <w:rPr>
          <w:rFonts w:cs="Times New Roman;serif" w:ascii="Times New Roman;serif" w:hAnsi="Times New Roman;serif"/>
          <w:b/>
          <w:bCs/>
          <w:sz w:val="28"/>
          <w:szCs w:val="28"/>
          <w:lang w:val="ru-RU"/>
        </w:rPr>
        <w:t xml:space="preserve">. </w:t>
      </w:r>
    </w:p>
    <w:p>
      <w:pPr>
        <w:pStyle w:val="TextBody"/>
        <w:spacing w:lineRule="atLeast" w:line="100" w:before="0" w:after="120"/>
        <w:jc w:val="center"/>
        <w:rPr/>
      </w:pPr>
      <w:r>
        <w:rPr/>
      </w:r>
    </w:p>
    <w:p>
      <w:pPr>
        <w:pStyle w:val="TextBody"/>
        <w:spacing w:lineRule="atLeast" w:line="100" w:before="0" w:after="120"/>
        <w:jc w:val="center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b w:val="false"/>
          <w:bCs w:val="false"/>
          <w:sz w:val="28"/>
          <w:szCs w:val="28"/>
          <w:lang w:val="uk-UA"/>
        </w:rPr>
        <w:t>Тому йдіть до мети впевнено і все буде добре!</w:t>
      </w:r>
    </w:p>
    <w:p>
      <w:pPr>
        <w:pStyle w:val="TextBody"/>
        <w:spacing w:lineRule="atLeast" w:line="100" w:before="0" w:after="12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1:53Z</dcterms:created>
  <dc:creator/>
  <dc:description/>
  <dc:language>en-US</dc:language>
  <cp:lastModifiedBy/>
  <cp:lastPrinted>2017-04-13T16:32:00Z</cp:lastPrinted>
  <cp:revision>0</cp:revision>
  <dc:subject/>
  <dc:title/>
</cp:coreProperties>
</file>