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3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УРОК-КВЕ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З  НАВЧАННЯ ГРАМОТИ ( читання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Підготувала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аслік Наталія Віталіївна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читель початкових класів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рнещинського НВК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орівської районної ради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арк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Урок кве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Звукобуквений аналіз слів, поділ слів на склади. Читання тексту «Ліс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Закріплювати вміння виконувати звукобуквенний аналіз слів, ділити слова на склади, розвивати навички швидкого читання; розвивати увагу,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не мовлення; виховувати бережливе ставлення до природи, почуття прекрас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алфавіт, зображення білочок, зайчика, сови, ведмедя, їжачка, дуба, горобчиків, малюнки морквинок, грибочків, жолудів, яблучок, кошики, листочки-підказки, комп'ютер, телевізор, картки з  текстом «Ліс»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класна кімната 1 класу,бібліотека, класна кімната 3 клас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и  4 учні 5 клас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Хід урок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Організація кла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сі сідайте тихо д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Домовляймось не шуміт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Руки гарно піднім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Чітко влад відповід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На уроці не дрім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А знання мерщій хап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Щоб не було нам мо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сі готові до урок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То ж гаразд часу не гає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І в дорогу вирушає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відомлення теми і мети урок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ж ми помандруємо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сь наші горобчики-поштарики сьогодні дуже стурбовані, чому це?</w:t>
      </w:r>
    </w:p>
    <w:p>
      <w:pPr>
        <w:pStyle w:val="Normal"/>
        <w:rPr/>
      </w:pPr>
      <w:r>
        <w:rPr>
          <w:sz w:val="28"/>
          <w:szCs w:val="28"/>
          <w:lang w:val="uk-UA"/>
        </w:rPr>
        <w:t>Подивимось, що вони нам принесли цього разу?...Тут прохання до вас: «Визначте маршрут подорожі, поставивши замість цифр літери за алфавіт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,19   10,1,28,1,21,19,3,1,18,19,4,19   16,12,22,24»(до зачарованого лісу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Нічого не розумію, чому він зачарований? Здається я не все вийняла з конверта, тут ще й лист 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ей,хто чує - озовися! Гей – хто чує відгукнися! Звертаюсь до всіх хто усвідомив, що нікому не дано право знищувати воду, повітря, рослинний і тваринний світ нашої планети. Допоможіть! Злий чарівник Злоїк зачарував ліс і хоче знищити його. Допоможіть врятувати ліс і лісових мешканців!  Добрань.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егайно вирушаємо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 і вмінь учнів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uk-UA"/>
        </w:rPr>
        <w:t>1.Повторення алфавіту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ми узнаємо чи всі ви готові до подорожі. Щоб вирушити на допомогу треба прокласти стежину. Згадаймо алфавіт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азом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букви, що позначають голосні звуки (а,о,у,и,і,е)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букви, що можуть позначати 1, або 2 звука(я,ю,є)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букви, що завжди позначають 2 звука(ї,щ)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!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. Поділ на команди. Інструктаж до г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з вами вирушаємо до лісу, тож поділимося на команди. Для цього кожен візьме із кошика картку із зображенням звіряти (зайчик, білочка, їжачок, лисичка). </w:t>
      </w:r>
    </w:p>
    <w:p>
      <w:pPr>
        <w:pStyle w:val="Normal"/>
        <w:rPr/>
      </w:pPr>
      <w:r>
        <w:rPr>
          <w:sz w:val="28"/>
          <w:szCs w:val="28"/>
          <w:lang w:val="uk-UA"/>
        </w:rPr>
        <w:t>А тепер, діти, поділимося на команди, збирайтеся докупи ті в кого одинакові картки.(4 команди). Кожна команда вирушить виконувати різні завдання, щоб допомогти звірятам у лісі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Робота з картою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яньте на дошку, там зображені герої які  нам зустрінуться, яким ми будемо допомагати, а до кого першого ви підете дізнаєтесь із маршрутних листів, та листочків-підказок. ( вчитель роздає командам листочки-підказки, маршрутні листи, кошики) ( </w:t>
      </w:r>
      <w:r>
        <w:rPr>
          <w:i/>
          <w:sz w:val="28"/>
          <w:szCs w:val="28"/>
          <w:lang w:val="uk-UA"/>
        </w:rPr>
        <w:t>дивись додаток 1, 4,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326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796290" cy="89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</w:t>
      </w:r>
      <w:r>
        <w:rPr/>
        <w:drawing>
          <wp:inline distT="0" distB="0" distL="0" distR="0">
            <wp:extent cx="704215" cy="78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</w:t>
      </w:r>
      <w:r>
        <w:rPr/>
        <w:drawing>
          <wp:inline distT="0" distB="0" distL="0" distR="0">
            <wp:extent cx="729615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</w:t>
      </w:r>
      <w:r>
        <w:rPr/>
        <w:t xml:space="preserve">    </w:t>
      </w:r>
      <w:r>
        <w:rPr/>
        <w:drawing>
          <wp:inline distT="0" distB="0" distL="0" distR="0">
            <wp:extent cx="677545" cy="92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Основна частина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u w:val="single"/>
          <w:lang w:val="uk-UA"/>
        </w:rPr>
        <w:t>Перша зупинка . В нім знання з усього світу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                             </w:t>
      </w:r>
      <w:r>
        <w:rPr>
          <w:i/>
          <w:sz w:val="28"/>
          <w:szCs w:val="28"/>
          <w:u w:val="single"/>
          <w:lang w:val="uk-UA"/>
        </w:rPr>
        <w:t>Мишка може їх розкрити    (комп'ютер)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732155" cy="95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 </w:t>
      </w:r>
      <w:r>
        <w:rPr>
          <w:b/>
          <w:i/>
          <w:sz w:val="28"/>
          <w:szCs w:val="28"/>
          <w:u w:val="single"/>
          <w:lang w:val="uk-UA"/>
        </w:rPr>
        <w:t>.Поділ слів на скл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( Дітей зустрічає зайчик, гра на комп'ютер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айченя біля яли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есь знайшло аж 6 морквино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а не може їх забр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наєте чому, малят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Бо поганий чарівни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ой, що зло робити зви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 цьому лісі побув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 усе зачарува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з морквинок вийшли шиш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ідкажіть зайчаті, діт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Що мені тепер роб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ь ці зачаровані морквинки – шишки. Тут лише 6 морквинок, якщо ви правильно їх зберете, то шишки перетворяться на морквинки. Треба взяти лише ті, на яких записані слова, що складаються з двох складів. </w:t>
      </w:r>
    </w:p>
    <w:p>
      <w:pPr>
        <w:pStyle w:val="Normal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u w:val="single"/>
          <w:lang w:val="uk-UA"/>
        </w:rPr>
        <w:t>дзьобик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u w:val="single"/>
          <w:lang w:val="uk-UA"/>
        </w:rPr>
        <w:t>дзвони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айок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u w:val="single"/>
          <w:lang w:val="uk-UA"/>
        </w:rPr>
        <w:t>квіт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u w:val="single"/>
          <w:lang w:val="uk-UA"/>
        </w:rPr>
        <w:t>ведмід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трумок</w:t>
      </w:r>
      <w:r>
        <w:rPr>
          <w:sz w:val="28"/>
          <w:szCs w:val="28"/>
          <w:lang w:val="uk-UA"/>
        </w:rPr>
        <w:t>, береза, дерево, яблуко, сорока)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 вам, діти. За виконане завдання вам також морковка.(максимальна кількість  6 морквинок) (</w:t>
      </w:r>
      <w:r>
        <w:rPr>
          <w:i/>
          <w:sz w:val="28"/>
          <w:szCs w:val="28"/>
          <w:lang w:val="uk-UA"/>
        </w:rPr>
        <w:t>дивись додаток 3)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Друга зупинка.         Тут за партами сидим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                                  </w:t>
      </w:r>
      <w:r>
        <w:rPr>
          <w:i/>
          <w:sz w:val="28"/>
          <w:szCs w:val="28"/>
          <w:u w:val="single"/>
          <w:lang w:val="uk-UA"/>
        </w:rPr>
        <w:t>Пишем, слухаєм, мовчим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                                  </w:t>
      </w:r>
      <w:r>
        <w:rPr>
          <w:i/>
          <w:sz w:val="28"/>
          <w:szCs w:val="28"/>
          <w:u w:val="single"/>
          <w:lang w:val="uk-UA"/>
        </w:rPr>
        <w:t>Кожен день і кожен час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                                  </w:t>
      </w:r>
      <w:r>
        <w:rPr>
          <w:i/>
          <w:sz w:val="28"/>
          <w:szCs w:val="28"/>
          <w:u w:val="single"/>
          <w:lang w:val="uk-UA"/>
        </w:rPr>
        <w:t>Ми навчатись ходим в…..( кла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012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2. Аналітико-синтетична вправа «Склади слова».</w:t>
      </w:r>
      <w:r>
        <w:rPr>
          <w:i/>
          <w:sz w:val="28"/>
          <w:szCs w:val="28"/>
          <w:lang w:val="uk-UA"/>
        </w:rPr>
        <w:t>( Дітей зустрічає білочка біля переносної дошки</w:t>
      </w:r>
      <w:r>
        <w:rPr>
          <w:b/>
          <w:i/>
          <w:sz w:val="28"/>
          <w:szCs w:val="28"/>
          <w:u w:val="single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збирали грибочків, а злий чарівник забрав і зачарував їх. Допоможіть мені. Для цього треба скласти із складів, що на грибочках слова-назви тварин, які живуть у лісі а всі інші перетворяться на мухомо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u w:val="single"/>
          <w:lang w:val="uk-UA"/>
        </w:rPr>
        <w:t>со-ва, вед-мідь, дя-тел, ли-си-ця, ї-жак, біл-ка</w:t>
      </w:r>
      <w:r>
        <w:rPr>
          <w:sz w:val="28"/>
          <w:szCs w:val="28"/>
          <w:lang w:val="uk-UA"/>
        </w:rPr>
        <w:t>, лі, бу, ма, са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, вам діти. Отримуйте від мене грибочки. ( максимальна кількість 6 грибочків) (</w:t>
      </w:r>
      <w:r>
        <w:rPr>
          <w:i/>
          <w:sz w:val="28"/>
          <w:szCs w:val="28"/>
          <w:lang w:val="uk-UA"/>
        </w:rPr>
        <w:t>дивись додаток 3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i/>
          <w:sz w:val="28"/>
          <w:u w:val="single"/>
          <w:lang w:val="uk-UA"/>
        </w:rPr>
        <w:t>Третя зупинка .</w:t>
      </w:r>
      <w:r>
        <w:rPr>
          <w:sz w:val="28"/>
          <w:lang w:val="uk-UA"/>
        </w:rPr>
        <w:t xml:space="preserve">        </w:t>
      </w:r>
      <w:r>
        <w:rPr>
          <w:i/>
          <w:sz w:val="28"/>
          <w:szCs w:val="28"/>
          <w:u w:val="single"/>
          <w:lang w:val="uk-UA"/>
        </w:rPr>
        <w:t>До одного два додай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                                  </w:t>
      </w:r>
      <w:r>
        <w:rPr>
          <w:i/>
          <w:sz w:val="28"/>
          <w:szCs w:val="28"/>
          <w:u w:val="single"/>
          <w:lang w:val="uk-UA"/>
        </w:rPr>
        <w:t>і у клас цей завітай( 3 кла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1095375" cy="1213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3. Звукобуквений аналіз слів. </w:t>
      </w:r>
      <w:r>
        <w:rPr>
          <w:i/>
          <w:sz w:val="28"/>
          <w:szCs w:val="28"/>
          <w:lang w:val="uk-UA"/>
        </w:rPr>
        <w:t>(Дітей зустрічає Мудра Сова біля дошки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брого дня, малята. Я вже почула, що ви допомагаєте звірятам у лісі. Але ж у лісі звірів багато, а ви зустріли лише одного зайчика та двох білочок. Чому ж ви не бачили інших тварин? Вони мабуть також зачаровані і треба їм допомогти. Ми ж не залишимо їх в біді? Відгадайте  загадку, надрукуйте слово відгадку по складах на дошці і зробіть звуко-буквенний аналіз сл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очі гуляю, а вдень спочива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аю круглі очі, бачу серед ноч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( сова)  -0-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неї очі мов горіш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жушинка хутрян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стрі вушка, наче ріж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 дуплі живе во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(білка)=0--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уркотливий, вайлувати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Ходить лісом дід лахмат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дягнувся в кожуши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ед шукає і ожи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Літом любить полюв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зимою в лігві сп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Як зачує він весн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кидається зі с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(ведмідь) -0-=0=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лючий клубочок прибіг у садо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(їжак) =0-0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літку носить сіру шуб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имку сірого кожух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з тріщиною губ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і очі й довгі вух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(заєць) -0=0=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, діти. Візьміть у винагороду яблучка.(максимальна кількість 5 яблук</w:t>
      </w:r>
      <w:r>
        <w:rPr>
          <w:i/>
          <w:sz w:val="28"/>
          <w:szCs w:val="28"/>
          <w:lang w:val="uk-UA"/>
        </w:rPr>
        <w:t>) (дивись додаток 3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Четверта зупинка.  Якщо хочеш розумним стати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                                </w:t>
      </w:r>
      <w:r>
        <w:rPr>
          <w:i/>
          <w:sz w:val="28"/>
          <w:szCs w:val="28"/>
          <w:u w:val="single"/>
          <w:lang w:val="uk-UA"/>
        </w:rPr>
        <w:t>Треба багато книг прочитати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                               </w:t>
      </w:r>
      <w:r>
        <w:rPr>
          <w:i/>
          <w:sz w:val="28"/>
          <w:szCs w:val="28"/>
          <w:u w:val="single"/>
          <w:lang w:val="uk-UA"/>
        </w:rPr>
        <w:t>А для цього треба куди завітати?  ( в бібліотеку)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4.Читання оповідання учнями. Фізхвилинка.</w:t>
      </w:r>
      <w:r>
        <w:rPr>
          <w:i/>
          <w:sz w:val="28"/>
          <w:szCs w:val="28"/>
          <w:lang w:val="uk-UA"/>
        </w:rPr>
        <w:t xml:space="preserve"> (Дітей зустрічає дуб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ж я радий людині. Привіт.</w:t>
      </w:r>
      <w:r>
        <w:rPr/>
        <w:t xml:space="preserve"> </w:t>
      </w:r>
      <w:r>
        <w:rPr/>
        <w:drawing>
          <wp:inline distT="0" distB="0" distL="0" distR="0">
            <wp:extent cx="1127125" cy="106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 давно не стрічався з людь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було тут нікого із 20 вже л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ьому царстві дрімоти і ть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людей я люблю, бо гіллястий свій р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 від них починаю, від н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давно це було, як відкривсь мені св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чте вже й постаріти я встиг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щоб дійти до лісу вам треба перейти місточок через глибокий яр. Переходимо по одному. Для цього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іти отримують картки з  текстом. (</w:t>
      </w:r>
      <w:r>
        <w:rPr>
          <w:i/>
          <w:sz w:val="28"/>
          <w:szCs w:val="28"/>
          <w:lang w:val="uk-UA"/>
        </w:rPr>
        <w:t>дивись додаток 2)</w:t>
      </w:r>
      <w:r>
        <w:rPr>
          <w:sz w:val="28"/>
          <w:szCs w:val="28"/>
          <w:lang w:val="uk-UA"/>
        </w:rPr>
        <w:t xml:space="preserve"> Стають по черзі і читають свої речення вголос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2) Після цього кожен повинен проскакати на кожній нозі по 20 раз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! Всі переправилися. Отримуйте за ваші старання від мене жолуді. (кількість жолудів по кількості членів команди,які виконали правильно завдання) (</w:t>
      </w:r>
      <w:r>
        <w:rPr>
          <w:i/>
          <w:sz w:val="28"/>
          <w:szCs w:val="28"/>
          <w:lang w:val="uk-UA"/>
        </w:rPr>
        <w:t>дивись додаток 3)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ідсумок уроку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(Всі команди сідають за парти. Здають вчителю маршрутні листи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 з вами врятували ліс. Ось подивіться: радісні звірята і пташки зібралися біля дуба і проводжають нас.( презентація на екрані, шум ліс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сьогодні працювали добре. Порахуйте скільки у вашій команді морквинок, грибів та жолудів разом. Хто ж переміг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104900" cy="151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ходить Лісовик, дякує дітям і заносить кошики з яблуками для всіх (для команди переможців яблучка золоті ( загорнені у фольгу)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й, що це? А це лист від Злоїка, прочитаємо його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Вчитель :</w:t>
      </w:r>
      <w:r>
        <w:rPr>
          <w:sz w:val="28"/>
          <w:szCs w:val="28"/>
          <w:lang w:val="uk-UA"/>
        </w:rPr>
        <w:t xml:space="preserve">«-У мене не вийшло зачарувати ліс то зачарую дітей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Я люблю щоб нещас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Десь у когось було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Щоб сидів хтось у пастц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Щоб зламав хтось крил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Не було щоб у пти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Ані їсти, ні пи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оли де-небудь квітку бачу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«Зірви!»- кричить мені, аж     пла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Повз деревце іду зелен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«Зламай!»- схиляється до мене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В гніздечку пташку стріну в га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«Зжени!»- мерщій мене благає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«Забий!»- з болота жаба просить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муч!»- цвіркун сюркоче в просі.»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Е, ні, негарний вірш такий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се в нас буде навпа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рш читають сильні учні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1. Коли,де бачу квітки очі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«Люби»- вона мені шепоч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овз дерево іду зелене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«Привіт»- схиляється до мен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. В гніздечку пташку стріну в гаї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питаю в пташки: «Як же справи?»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«Спочинь»- з болота жаба просить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3.«Всміхнись»- цвіркун сюркоче в прос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Який же світ кругом чудовий!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дому йдем в добрі й любов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ми з вами робили на уроці, щоб допомогти тваринкам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МАРШРУТНИЙ ЛИСТ 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33"/>
        <w:gridCol w:w="421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упинки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езульта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32155" cy="951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71525" cy="8743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/>
              <w:drawing>
                <wp:inline distT="0" distB="0" distL="0" distR="0">
                  <wp:extent cx="751840" cy="828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/>
              <w:drawing>
                <wp:inline distT="0" distB="0" distL="0" distR="0">
                  <wp:extent cx="962660" cy="913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МАРШРУТНИЙ ЛИСТ 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33"/>
        <w:gridCol w:w="421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упинки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езульта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71525" cy="874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32155" cy="951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/>
              <w:drawing>
                <wp:inline distT="0" distB="0" distL="0" distR="0">
                  <wp:extent cx="962660" cy="9131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/>
              <w:drawing>
                <wp:inline distT="0" distB="0" distL="0" distR="0">
                  <wp:extent cx="885190" cy="977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МАРШРУТНИЙ ЛИСТ 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33"/>
        <w:gridCol w:w="421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упинки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езульта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drawing>
                <wp:inline distT="0" distB="0" distL="0" distR="0">
                  <wp:extent cx="758825" cy="837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/>
              <w:drawing>
                <wp:inline distT="0" distB="0" distL="0" distR="0">
                  <wp:extent cx="962660" cy="9131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71525" cy="8743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32155" cy="951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МАРШРУТНИЙ ЛИСТ 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33"/>
        <w:gridCol w:w="421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упинки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езульта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/>
              <w:drawing>
                <wp:inline distT="0" distB="0" distL="0" distR="0">
                  <wp:extent cx="962660" cy="9131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/>
              <w:drawing>
                <wp:inline distT="0" distB="0" distL="0" distR="0">
                  <wp:extent cx="838200" cy="9258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32155" cy="951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71525" cy="874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Heading1"/>
        <w:ind w:firstLine="780"/>
        <w:rPr>
          <w:sz w:val="36"/>
          <w:szCs w:val="36"/>
        </w:rPr>
      </w:pPr>
      <w:r>
        <w:rPr>
          <w:sz w:val="36"/>
          <w:szCs w:val="36"/>
        </w:rPr>
        <w:t>Ліс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</w:rPr>
        <w:t>Шумить зелений ліс. На галявині великий дуб. Біля нього пригнулася берізка. Дуб захищає її від вітру. Він великий і сильний. Берізка тріпоче листочками і радіє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Ліс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</w:rPr>
        <w:t>Шумить зелений ліс. На галявині великий дуб. Біля нього пригнулася берізка. Дуб захищає її від вітру. Він великий і сильний. Берізка тріпоче листочками і радіє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firstLine="780"/>
        <w:rPr>
          <w:sz w:val="36"/>
          <w:szCs w:val="36"/>
        </w:rPr>
      </w:pPr>
      <w:r>
        <w:rPr>
          <w:sz w:val="36"/>
          <w:szCs w:val="36"/>
        </w:rPr>
        <w:t>Ліс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</w:rPr>
        <w:t>Шумить зелений ліс. На галявині великий дуб. Біля нього пригнулася берізка. Дуб захищає її від вітру. Він великий і сильний. Берізка тріпоче листочками і радіє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firstLine="780"/>
        <w:rPr>
          <w:sz w:val="36"/>
          <w:szCs w:val="36"/>
        </w:rPr>
      </w:pPr>
      <w:r>
        <w:rPr>
          <w:sz w:val="36"/>
          <w:szCs w:val="36"/>
        </w:rPr>
        <w:t>Ліс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</w:rPr>
        <w:t>Шумить зелений ліс. На галявині великий дуб. Біля нього пригнулася берізка. Дуб захищає її від вітру. Він великий і сильний. Берізка тріпоче листочками і радіє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firstLine="780"/>
        <w:rPr>
          <w:sz w:val="36"/>
          <w:szCs w:val="36"/>
        </w:rPr>
      </w:pPr>
      <w:r>
        <w:rPr>
          <w:sz w:val="36"/>
          <w:szCs w:val="36"/>
        </w:rPr>
        <w:t>Ліс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</w:rPr>
        <w:t>Шумить зелений ліс. На галявині великий дуб. Біля нього пригнулася берізка. Дуб захищає її від вітру. Він великий і сильний. Берізка тріпоче листочками і радіє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ind w:firstLine="780"/>
        <w:rPr>
          <w:sz w:val="36"/>
          <w:szCs w:val="36"/>
        </w:rPr>
      </w:pPr>
      <w:r>
        <w:rPr>
          <w:sz w:val="36"/>
          <w:szCs w:val="36"/>
        </w:rPr>
        <w:t>Ліс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</w:rPr>
        <w:t>Шумить зелений ліс. На галявині великий дуб. Біля нього пригнулася берізка. Дуб захищає її від вітру. Він великий і сильний. Берізка тріпоче листочками і радіє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</w:rPr>
        <w:drawing>
          <wp:inline distT="0" distB="0" distL="0" distR="0">
            <wp:extent cx="2771140" cy="2571750"/>
            <wp:effectExtent l="0" t="0" r="0" b="0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32520" r="344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uk-UA"/>
        </w:rPr>
        <w:t xml:space="preserve">     </w:t>
      </w:r>
      <w:r>
        <w:rPr>
          <w:sz w:val="36"/>
          <w:szCs w:val="36"/>
        </w:rPr>
        <w:drawing>
          <wp:inline distT="0" distB="0" distL="0" distR="0">
            <wp:extent cx="2997200" cy="3174365"/>
            <wp:effectExtent l="0" t="0" r="0" b="0"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uk-UA"/>
        </w:rPr>
      </w:pPr>
      <w:r>
        <w:rPr/>
        <w:drawing>
          <wp:inline distT="0" distB="0" distL="0" distR="0">
            <wp:extent cx="2770505" cy="277050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uk-UA"/>
        </w:rPr>
      </w:pPr>
      <w:r>
        <w:rPr/>
        <w:drawing>
          <wp:inline distT="0" distB="0" distL="0" distR="0">
            <wp:extent cx="3020060" cy="30200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  <w:szCs w:val="36"/>
          <w:lang w:val="uk-UA"/>
        </w:rPr>
      </w:pPr>
      <w:r>
        <w:rPr/>
        <w:drawing>
          <wp:inline distT="0" distB="0" distL="0" distR="0">
            <wp:extent cx="6256655" cy="668464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668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1143000" cy="12954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uk-UA"/>
        </w:rPr>
        <w:drawing>
          <wp:inline distT="0" distB="0" distL="0" distR="0">
            <wp:extent cx="1143000" cy="13239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uk-UA"/>
        </w:rPr>
        <w:drawing>
          <wp:inline distT="0" distB="0" distL="0" distR="0">
            <wp:extent cx="1733550" cy="1143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4080" cy="12890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/>
        <w:drawing>
          <wp:inline distT="0" distB="0" distL="0" distR="0">
            <wp:extent cx="304165" cy="3041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4345" cy="37331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0265</wp:posOffset>
                </wp:positionH>
                <wp:positionV relativeFrom="paragraph">
                  <wp:posOffset>1313815</wp:posOffset>
                </wp:positionV>
                <wp:extent cx="2143125" cy="78105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ут за партами сиди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ишем, слухаєм, мовчи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жен день і кожен ча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и навчатись ходим в…..</w:t>
                            </w:r>
                            <w:r>
                              <w:rPr>
                                <w:lang w:val="uk-UA"/>
                              </w:rPr>
                              <w:t xml:space="preserve"> _____ .……..кл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61.5pt;mso-wrap-distance-left:9.05pt;mso-wrap-distance-right:9.05pt;mso-wrap-distance-top:0pt;mso-wrap-distance-bottom:0pt;margin-top:103.4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Тут за партами сиди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Пишем, слухаєм, мовчи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Кожен день і кожен ча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>Ми навчатись ходим в…..</w:t>
                      </w:r>
                      <w:r>
                        <w:rPr>
                          <w:lang w:val="uk-UA"/>
                        </w:rPr>
                        <w:t xml:space="preserve"> _____ .……..кл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/>
        <w:drawing>
          <wp:inline distT="0" distB="0" distL="0" distR="0">
            <wp:extent cx="3014345" cy="37331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1540</wp:posOffset>
                </wp:positionH>
                <wp:positionV relativeFrom="paragraph">
                  <wp:posOffset>1392555</wp:posOffset>
                </wp:positionV>
                <wp:extent cx="1905000" cy="8382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В нім знання з усього світ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ишка може їх розкри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6pt;mso-wrap-distance-left:9.05pt;mso-wrap-distance-right:9.05pt;mso-wrap-distance-top:0pt;mso-wrap-distance-bottom:0pt;margin-top:109.65pt;mso-position-vertical-relative:text;margin-left: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В нім знання з усього світ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ишка може їх розкр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014345" cy="373316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1065</wp:posOffset>
                </wp:positionH>
                <wp:positionV relativeFrom="paragraph">
                  <wp:posOffset>988695</wp:posOffset>
                </wp:positionV>
                <wp:extent cx="2019300" cy="13144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Якщо хочеш розумним стат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реба багато книг прочита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 для цього треба куди завітати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3.5pt;mso-wrap-distance-left:9.05pt;mso-wrap-distance-right:9.05pt;mso-wrap-distance-top:0pt;mso-wrap-distance-bottom:0pt;margin-top:77.85pt;mso-position-vertical-relative:text;margin-left: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Якщо хочеш розумним стат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Треба багато книг прочитат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А для цього треба куди завітат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28"/>
          <w:szCs w:val="28"/>
          <w:lang w:val="uk-UA"/>
        </w:rPr>
        <w:tab/>
      </w:r>
      <w:r>
        <w:rPr/>
        <w:drawing>
          <wp:inline distT="0" distB="0" distL="0" distR="0">
            <wp:extent cx="3014345" cy="373316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2145</wp:posOffset>
                </wp:positionH>
                <wp:positionV relativeFrom="paragraph">
                  <wp:posOffset>1340485</wp:posOffset>
                </wp:positionV>
                <wp:extent cx="1985645" cy="74295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о одного два дода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і у клас цей завіт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58.5pt;mso-wrap-distance-left:9.05pt;mso-wrap-distance-right:9.05pt;mso-wrap-distance-top:0pt;mso-wrap-distance-bottom:0pt;margin-top:105.55pt;mso-position-vertical-relative:text;margin-left:2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о одного два дода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>і у клас цей завіт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4.jpe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jpe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4.jpe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jpe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5:00Z</dcterms:created>
  <dc:creator>Владелец</dc:creator>
  <dc:description/>
  <cp:keywords/>
  <dc:language>en-US</dc:language>
  <cp:lastModifiedBy>Коля</cp:lastModifiedBy>
  <cp:lastPrinted>2016-10-26T20:24:00Z</cp:lastPrinted>
  <dcterms:modified xsi:type="dcterms:W3CDTF">2018-02-21T17:59:00Z</dcterms:modified>
  <cp:revision>35</cp:revision>
  <dc:subject/>
  <dc:title>Тема</dc:title>
</cp:coreProperties>
</file>