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ru-RU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Тема</w:t>
      </w:r>
      <w:r>
        <w:rPr>
          <w:rFonts w:cs="Times New Roman" w:ascii="Times New Roman" w:hAnsi="Times New Roman"/>
          <w:b/>
          <w:sz w:val="44"/>
          <w:szCs w:val="44"/>
          <w:lang w:val="ru-RU"/>
        </w:rPr>
        <w:t>:Взаимодействие тел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Сил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крепить понятия явление инерции, свойство инертност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ую величину масс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формирова</w:t>
      </w:r>
      <w:r>
        <w:rPr>
          <w:rFonts w:cs="Times New Roman" w:ascii="Times New Roman" w:hAnsi="Times New Roman"/>
          <w:sz w:val="28"/>
          <w:szCs w:val="28"/>
          <w:lang w:val="ru-RU"/>
        </w:rPr>
        <w:t>ние</w:t>
      </w:r>
      <w:r>
        <w:rPr>
          <w:rFonts w:cs="Times New Roman" w:ascii="Times New Roman" w:hAnsi="Times New Roman"/>
          <w:sz w:val="28"/>
          <w:szCs w:val="28"/>
        </w:rPr>
        <w:t xml:space="preserve"> умен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решать задачи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сти понятия  силы  как количественной характеристики взаимодействия тел и ее характеристик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звивать логическое  мышление, память, внимание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ивать аккуратность, внимание,с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мостоятельность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ый урок.</w:t>
      </w:r>
    </w:p>
    <w:p>
      <w:pPr>
        <w:pStyle w:val="Normal"/>
        <w:spacing w:lineRule="auto" w:line="240"/>
        <w:ind w:right="-28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репродуктивный, проблемнороз</w:t>
      </w:r>
      <w:r>
        <w:rPr>
          <w:rFonts w:cs="Times New Roman" w:ascii="Times New Roman" w:hAnsi="Times New Roman"/>
          <w:sz w:val="28"/>
          <w:szCs w:val="28"/>
          <w:lang w:val="ru-RU"/>
        </w:rPr>
        <w:t>ъ</w:t>
      </w:r>
      <w:r>
        <w:rPr>
          <w:rFonts w:cs="Times New Roman" w:ascii="Times New Roman" w:hAnsi="Times New Roman"/>
          <w:sz w:val="28"/>
          <w:szCs w:val="28"/>
        </w:rPr>
        <w:t>яснительный, частично поисковый, игровой,</w:t>
      </w:r>
      <w:r>
        <w:rPr>
          <w:rFonts w:cs="Times New Roman" w:ascii="Times New Roman" w:hAnsi="Times New Roman"/>
          <w:sz w:val="28"/>
          <w:szCs w:val="28"/>
          <w:lang w:val="ru-RU"/>
        </w:rPr>
        <w:t>метод активного чтения,…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ем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ения,экспер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мент , беседа, диалог, работа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ах, индивидуальна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работ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бота в парах,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..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глядные демонстрацыи: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явление инерции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змерение силы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езентац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идео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</w:t>
      </w:r>
    </w:p>
    <w:p>
      <w:pPr>
        <w:pStyle w:val="Style17"/>
        <w:spacing w:lineRule="auto" w:line="240"/>
        <w:ind w:left="142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лан  урока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рганизац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я класса.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верка домашнего задания.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я опорных знаний.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.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выучен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ого.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знаний.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.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урока.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  зада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Ход уро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1)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рганизац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я  класс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дра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ствуйте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ебята</w:t>
      </w:r>
      <w:r>
        <w:rPr>
          <w:rFonts w:cs="Times New Roman" w:ascii="Times New Roman" w:hAnsi="Times New Roman"/>
          <w:sz w:val="28"/>
          <w:szCs w:val="28"/>
          <w:lang w:val="ru-RU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ы 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м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изучаем  роздел  физики «Взаимодействие тел» </w:t>
      </w:r>
      <w:r>
        <w:rPr>
          <w:rFonts w:cs="Times New Roman" w:ascii="Times New Roman" w:hAnsi="Times New Roman"/>
          <w:sz w:val="28"/>
          <w:szCs w:val="28"/>
        </w:rPr>
        <w:t>выучили тему "Инерц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ертность и </w:t>
      </w:r>
      <w:r>
        <w:rPr>
          <w:rFonts w:cs="Times New Roman" w:ascii="Times New Roman" w:hAnsi="Times New Roman"/>
          <w:sz w:val="28"/>
          <w:szCs w:val="28"/>
          <w:lang w:val="ru-RU"/>
        </w:rPr>
        <w:t>масса тела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 сегоднешнем уроке нам предстоит в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>уч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ь понятие сил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к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ойте тетради и запишите число классная работа 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у урок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оми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ю, </w:t>
      </w:r>
      <w:r>
        <w:rPr>
          <w:rFonts w:cs="Times New Roman" w:ascii="Times New Roman" w:hAnsi="Times New Roman"/>
          <w:sz w:val="28"/>
          <w:szCs w:val="28"/>
        </w:rPr>
        <w:t>что за каждый правильный ответ  вы плучаете доп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лнительный бал в виде фишк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жде  чем приступить к изучению новой темы, давайте, проверим домашнее задани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(2)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П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оверка домашнего задания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.</w:t>
      </w:r>
    </w:p>
    <w:p>
      <w:pPr>
        <w:pStyle w:val="Style17"/>
        <w:spacing w:lineRule="auto" w:line="240"/>
        <w:ind w:left="16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</w:t>
      </w:r>
      <w:r>
        <w:rPr>
          <w:rFonts w:cs="Times New Roman" w:ascii="Times New Roman" w:hAnsi="Times New Roman"/>
          <w:sz w:val="28"/>
          <w:szCs w:val="28"/>
        </w:rPr>
        <w:t>№ 6  на доск</w:t>
      </w:r>
      <w:r>
        <w:rPr>
          <w:rFonts w:cs="Times New Roman" w:ascii="Times New Roman" w:hAnsi="Times New Roman"/>
          <w:sz w:val="28"/>
          <w:szCs w:val="28"/>
          <w:lang w:val="ru-RU"/>
        </w:rPr>
        <w:t>е.</w:t>
      </w:r>
    </w:p>
    <w:p>
      <w:pPr>
        <w:pStyle w:val="Style17"/>
        <w:spacing w:lineRule="auto" w:line="24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6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б) Одним из заданий  было  визуально,  то есть при помощи фотографий, подтвердить  проявление инерции в жизни.  Кто подготовил такое  задание, поднимите руки.   Инерция бывает, полезной и вредной. Рассмотрите рисунки и распределите  по столбика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редная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Первый 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 очень люблю спорт. Недавно смотрел велогонки по телевизору. Один велосипедист наткнулся на камень, перелетел через руль и упа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Второй 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ехал в автобусе. Вдруг он внезапно остановился, а люди по инерции продолжили двигаться вперед и многие из них удари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Третий 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давно я перебегал дорогу, попал под машину. Это произошло из-за явления инерции и моей невнимательности.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Четвертый </w:t>
      </w:r>
    </w:p>
    <w:p>
      <w:pPr>
        <w:pStyle w:val="Normal"/>
        <w:spacing w:lineRule="auto" w:line="240" w:before="0" w:after="0"/>
        <w:ind w:left="340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ы с другом шли в школу. Я споткнулся о камень, нога относительно камня осталась в покое, а тело продолжило движение по инерции.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олезная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ервый</w:t>
      </w:r>
    </w:p>
    <w:p>
      <w:pPr>
        <w:pStyle w:val="Normal"/>
        <w:spacing w:lineRule="auto" w:line="240" w:before="0" w:after="0"/>
        <w:ind w:left="340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не много раз приходилось наблюдать, как насаживают молоток  на ручку,  ударяя ручкой по столу, молоток по инерции продолжит движение и насаживается прочно на рукоятку.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Второй </w:t>
      </w:r>
    </w:p>
    <w:p>
      <w:pPr>
        <w:pStyle w:val="Normal"/>
        <w:spacing w:lineRule="auto" w:line="240" w:before="0" w:after="0"/>
        <w:ind w:left="340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ы часто вытряхиваем пыль из ковра, встряхивая ковёр, пыль по инерции остается на месте, а ковёр  из - под неё выдергивается.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Третий 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д изменением температуры тела медицинским градусником мы  встряхиваем и резко останавливаем его, а ртуть по инерции опускается.  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Четвёрт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нерция помогает вам при катании на самокатах,                    коньках, велосипеде. Набрав скорость, можно ехать по инерции, не работая ногами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) Презент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ледующим  домашним заданием было подготовить презентацию «Проявление инерции в жизни.»</w:t>
      </w:r>
    </w:p>
    <w:p>
      <w:pPr>
        <w:pStyle w:val="Style17"/>
        <w:spacing w:lineRule="auto" w:line="240"/>
        <w:ind w:left="106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/>
        <w:ind w:left="12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О</w:t>
      </w:r>
      <w:r>
        <w:rPr>
          <w:rFonts w:cs="Times New Roman" w:ascii="Times New Roman" w:hAnsi="Times New Roman"/>
          <w:sz w:val="28"/>
          <w:szCs w:val="28"/>
        </w:rPr>
        <w:t xml:space="preserve">тчет о домашнем </w:t>
      </w:r>
      <w:r>
        <w:rPr>
          <w:rFonts w:cs="Times New Roman" w:ascii="Times New Roman" w:hAnsi="Times New Roman"/>
          <w:sz w:val="28"/>
          <w:szCs w:val="28"/>
          <w:lang w:val="ru-RU"/>
        </w:rPr>
        <w:t>э</w:t>
      </w:r>
      <w:r>
        <w:rPr>
          <w:rFonts w:cs="Times New Roman" w:ascii="Times New Roman" w:hAnsi="Times New Roman"/>
          <w:sz w:val="28"/>
          <w:szCs w:val="28"/>
        </w:rPr>
        <w:t>кспер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менте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как практически воссоздать проявление инерции, над этим вопросом работала творческая группа лаборантов, и мы посмотрим  их  результаты.</w:t>
      </w:r>
    </w:p>
    <w:p>
      <w:pPr>
        <w:pStyle w:val="Style17"/>
        <w:spacing w:lineRule="auto" w:line="240"/>
        <w:ind w:left="63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стакан с 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ой</w:t>
      </w:r>
      <w:r>
        <w:rPr>
          <w:rFonts w:cs="Times New Roman" w:ascii="Times New Roman" w:hAnsi="Times New Roman"/>
          <w:sz w:val="28"/>
          <w:szCs w:val="28"/>
          <w:lang w:val="ru-RU"/>
        </w:rPr>
        <w:t>, монетой и картоном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льцо в банке………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лбик монет…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пульта……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нтан………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онт…….</w:t>
      </w:r>
    </w:p>
    <w:p>
      <w:pPr>
        <w:pStyle w:val="Style17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) демонстрация  опытов: металлический и теннисный шарики                ( галилео ),  инерция  6  объясните почему снег слетает с лопаты, сырое и вареное  яйцо………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 теперь давайте проверим, как вы усвоили основные определения по тем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0810</wp:posOffset>
                </wp:positionH>
                <wp:positionV relativeFrom="paragraph">
                  <wp:posOffset>160655</wp:posOffset>
                </wp:positionV>
                <wp:extent cx="6985" cy="194945"/>
                <wp:effectExtent l="635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1" h="10800">
                              <a:moveTo>
                                <a:pt x="10800" y="0"/>
                              </a:moveTo>
                              <a:arcTo wR="10800" hR="10800" stAng="-5400000" swAng="19426"/>
                              <a:lnTo>
                                <a:pt x="10800" y="10800"/>
                              </a:lnTo>
                              <a:close/>
                            </a:path>
                            <a:path fill="none" w="61" h="10800">
                              <a:moveTo>
                                <a:pt x="10800" y="0"/>
                              </a:moveTo>
                              <a:arcTo wR="10800" hR="10800" stAng="-5400000" swAng="194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1,10800" path="l0,21600xee" stroked="t" o:allowincell="f" style="position:absolute;margin-left:110.3pt;margin-top:12.65pt;width:0.5pt;height:15.3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Ученики по очереди выходят к доске и стрелочками соединяют  вопрос с правильным ответом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Явление инерции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хранение скорости телом при отсутствии действия на него других тел.</w:t>
      </w:r>
    </w:p>
    <w:p>
      <w:pPr>
        <w:pStyle w:val="Style17"/>
        <w:spacing w:lineRule="auto" w:line="240" w:before="0" w:after="0"/>
        <w:ind w:left="2421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ертность тела 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войство, заключающееся в том, что для изменения скорости тела на определенную величину необходимо, чтобы действие другого тела длилось некоторое время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заимодействие те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– действие одного тела на другое.</w:t>
      </w:r>
    </w:p>
    <w:p>
      <w:pPr>
        <w:pStyle w:val="Style17"/>
        <w:spacing w:lineRule="auto" w:line="240" w:before="0" w:after="0"/>
        <w:ind w:left="2421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то является результатом взаимодействия тел?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изменяется скорость их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сса - эт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ра инертности т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к можно определить массу?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уществует два способа взвешивание при помощи весов и второй способ сравнение скоростей двух т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к обозначается масса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  <w:r>
        <w:rPr>
          <w:rFonts w:cs="Times New Roman" w:ascii="Times New Roman" w:hAnsi="Times New Roman"/>
          <w:sz w:val="28"/>
          <w:szCs w:val="28"/>
          <w:lang w:val="ru-RU"/>
        </w:rPr>
        <w:t>– m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азовите единицу измерения массы в  С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[кг.]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242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то собой представляет эталлон массы?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тиново-иридиевый цилиндр диаметром и высотой 39мм.</w:t>
      </w:r>
    </w:p>
    <w:p>
      <w:pPr>
        <w:pStyle w:val="Normal"/>
        <w:spacing w:lineRule="auto" w:line="240" w:before="0" w:after="0"/>
        <w:ind w:left="206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вайте подведем итог: кто как справился с заданием? (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 памяти не во всех отложились основные понятия, величины измерения. Вам будет дополнительн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задание - продолжить повторять  физические  понятия и величины.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3) Актуализация  опорных зн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Физика  это  инструмент познания окружающего  мира.   Давайте подумаем и ответим на следующие вопросы.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Задание 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  На маркерной доске тест,  ответ написать на слайд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спех  очень вожен в любом де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сейчас я предлагаю просмотреть  ролик ( человек и мир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ст ЦОР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жде чем приступить к изучению новой, темы ответьте на вопр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61425</wp:posOffset>
                </wp:positionH>
                <wp:positionV relativeFrom="paragraph">
                  <wp:posOffset>212725</wp:posOffset>
                </wp:positionV>
                <wp:extent cx="768985" cy="155575"/>
                <wp:effectExtent l="13335" t="8255" r="508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155520"/>
                        </a:xfrm>
                        <a:prstGeom prst="leftArrow">
                          <a:avLst>
                            <a:gd name="adj1" fmla="val 50000"/>
                            <a:gd name="adj2" fmla="val 12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697.75pt;margin-top:16.75pt;width:60.5pt;height:12.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Для характеристики инертности тела существует физическая величина    -     масса. А как вы думаете, существует ли физическая величина, которая характеризует меру взаимодействия тел?…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Я, думаю,существует)</w:t>
      </w:r>
      <w:r>
        <w:rPr>
          <w:rFonts w:cs="Times New Roman" w:ascii="Times New Roman" w:hAnsi="Times New Roman"/>
          <w:sz w:val="28"/>
          <w:szCs w:val="28"/>
          <w:lang w:val="ru-RU"/>
        </w:rPr>
        <w:t>…… (Правильно вы предполагает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гда одно тело  действует на другое,  например, при ударе  по мячу ногой, изменяются  скорости двух т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айд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о есть, при этом действие одного тела на другое  всегда взаимное: теннисная ракетка действует на мяч, но и  мяч действует на ракетку. Говорят,  тела взаимодей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3(вставить ролик «</w:t>
      </w:r>
      <w:r>
        <w:rPr>
          <w:rFonts w:cs="Times New Roman" w:ascii="Times New Roman" w:hAnsi="Times New Roman"/>
          <w:sz w:val="28"/>
          <w:szCs w:val="28"/>
        </w:rPr>
        <w:t>Види  взаємодії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4)  Изучение новой те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йд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вот, для измерения меры взаимодействия в физики  используют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ла - физическая величина, которая является  количественной мерой  действия одного тела на друг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лайд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ла в физике обозначается буквой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ru-RU"/>
        </w:rPr>
        <w:t>.  За единицу силы принимают  1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Н – сила, которая  действует на тело массой 1кг в течение 1 с  изменяет скорость его движения на 1 м/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айд 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аак Ньют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ществуют  так же  кратные и дольные единицы си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мотрите ударить по мячу для гольфа можно силой 5Н или 50Н или кокой либо другой.    И от этого будет изменяться, результ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йствие силы на тело зависит от величины этой силы, или, говорят, моду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измерения силы используют специальный прибор-ДИНАМОМЕТ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намометры бывают разными   (показать динамометры, сделанные  старшеклассниками).  Например: демонстрационный динамометр  (определить силу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ваших столах лежат лабораторные динамометры, возьмите их в руки и давайте проведем фронтальный эксперим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первых уроках  физики мы с вами знакомились с измерительными приборами и  учились находить цену деления. Давайте вспомним, как это  сделать. (С2-С1):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на  деления лабораторного динамометра 0,1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едующим этапом работы с любым физическим  прибором является определение границ измерения. С какой целью это  делают? (во  избежание поломки прибора) (от  0 до 4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 готовы провести измерения?    Подвесьте  брусок на крючок динамометра и зафиксируйте показания. Запишите результат в зачетный ли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1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Итог. Вы научились пользоваться динамометром и измерять физическую величину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1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я только числовое значение силы, еще нельзя определить каким будет действие си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1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аряя по теннисному мячику ракеткой с разных сторон, мы получаем разный результ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йствие силы на тело зависит от направления си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1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вы задумывались, почему дверную ручку прикрепляют не к середине двери, а к краю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1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чему сложно закрыть книгу, держа ее у переплета, и легко, держась у края? (демонстрац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1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чему толкая книгу по столу с одинаковой, силой  мы получаем   разный результат. В первом случае книга движется прямолинейно, а во втором поворачивается (демонстрац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йствие силы на тело зависит от точки приложения си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1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0</wp:posOffset>
                </wp:positionH>
                <wp:positionV relativeFrom="paragraph">
                  <wp:posOffset>110490</wp:posOffset>
                </wp:positionV>
                <wp:extent cx="7620" cy="287020"/>
                <wp:effectExtent l="0" t="508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5" h="10800">
                              <a:moveTo>
                                <a:pt x="10796" y="0"/>
                              </a:moveTo>
                              <a:arcTo wR="10800" hR="10800" stAng="-5401273" swAng="30404"/>
                              <a:lnTo>
                                <a:pt x="10800" y="10800"/>
                              </a:lnTo>
                              <a:close/>
                            </a:path>
                            <a:path fill="none" w="95" h="10800">
                              <a:moveTo>
                                <a:pt x="10796" y="0"/>
                              </a:moveTo>
                              <a:arcTo wR="10800" hR="10800" stAng="-5401273" swAng="304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5,10800" path="l0,21600xee" stroked="t" o:allowincell="f" style="position:absolute;margin-left:70pt;margin-top:8.7pt;width:0.55pt;height:2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37105</wp:posOffset>
                </wp:positionH>
                <wp:positionV relativeFrom="paragraph">
                  <wp:posOffset>84455</wp:posOffset>
                </wp:positionV>
                <wp:extent cx="1475105" cy="2628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262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76.15pt;margin-top:6.65pt;width:116.1pt;height:20.6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44015</wp:posOffset>
                </wp:positionH>
                <wp:positionV relativeFrom="paragraph">
                  <wp:posOffset>13335</wp:posOffset>
                </wp:positionV>
                <wp:extent cx="437515" cy="224155"/>
                <wp:effectExtent l="5080" t="12700" r="762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224280"/>
                        </a:xfrm>
                        <a:prstGeom prst="rightArrow">
                          <a:avLst>
                            <a:gd name="adj1" fmla="val 50000"/>
                            <a:gd name="adj2" fmla="val 487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129.45pt;margin-top:1.05pt;width:34.4pt;height:17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68170</wp:posOffset>
                </wp:positionH>
                <wp:positionV relativeFrom="paragraph">
                  <wp:posOffset>43180</wp:posOffset>
                </wp:positionV>
                <wp:extent cx="398780" cy="739775"/>
                <wp:effectExtent l="5080" t="36830" r="5715" b="361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7398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7.1pt;margin-top:3.4pt;width:31.35pt;height:5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60855</wp:posOffset>
                </wp:positionH>
                <wp:positionV relativeFrom="paragraph">
                  <wp:posOffset>101600</wp:posOffset>
                </wp:positionV>
                <wp:extent cx="797560" cy="272415"/>
                <wp:effectExtent l="508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272520"/>
                        </a:xfrm>
                        <a:prstGeom prst="rightArrow">
                          <a:avLst>
                            <a:gd name="adj1" fmla="val 50000"/>
                            <a:gd name="adj2" fmla="val 731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8.65pt;margin-top:8pt;width:62.75pt;height:21.4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821305</wp:posOffset>
                </wp:positionH>
                <wp:positionV relativeFrom="paragraph">
                  <wp:posOffset>95885</wp:posOffset>
                </wp:positionV>
                <wp:extent cx="1711960" cy="437515"/>
                <wp:effectExtent l="5080" t="8890" r="1143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800" cy="437400"/>
                        </a:xfrm>
                        <a:prstGeom prst="rightArrow">
                          <a:avLst>
                            <a:gd name="adj1" fmla="val 50000"/>
                            <a:gd name="adj2" fmla="val 97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2.15pt;margin-top:7.55pt;width:134.75pt;height:34.4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46855</wp:posOffset>
                </wp:positionH>
                <wp:positionV relativeFrom="paragraph">
                  <wp:posOffset>24130</wp:posOffset>
                </wp:positionV>
                <wp:extent cx="3200400" cy="363220"/>
                <wp:effectExtent l="5080" t="6350" r="2222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63240"/>
                        </a:xfrm>
                        <a:prstGeom prst="rightArrow">
                          <a:avLst>
                            <a:gd name="adj1" fmla="val 50000"/>
                            <a:gd name="adj2" fmla="val 2202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8.65pt;margin-top:1.9pt;width:251.95pt;height:28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34895</wp:posOffset>
                </wp:positionH>
                <wp:positionV relativeFrom="paragraph">
                  <wp:posOffset>14605</wp:posOffset>
                </wp:positionV>
                <wp:extent cx="1381125" cy="363220"/>
                <wp:effectExtent l="10795" t="8255" r="571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363240"/>
                        </a:xfrm>
                        <a:prstGeom prst="leftArrow">
                          <a:avLst>
                            <a:gd name="adj1" fmla="val 50000"/>
                            <a:gd name="adj2" fmla="val 950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3.85pt;margin-top:1.15pt;width:108.7pt;height:28.5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60855</wp:posOffset>
                </wp:positionH>
                <wp:positionV relativeFrom="paragraph">
                  <wp:posOffset>102235</wp:posOffset>
                </wp:positionV>
                <wp:extent cx="671195" cy="476885"/>
                <wp:effectExtent l="5080" t="15875" r="698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40" cy="477000"/>
                        </a:xfrm>
                        <a:prstGeom prst="rightArrow">
                          <a:avLst>
                            <a:gd name="adj1" fmla="val 50000"/>
                            <a:gd name="adj2" fmla="val 351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8.65pt;margin-top:8.05pt;width:52.8pt;height:37.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6815</wp:posOffset>
                </wp:positionH>
                <wp:positionV relativeFrom="paragraph">
                  <wp:posOffset>119380</wp:posOffset>
                </wp:positionV>
                <wp:extent cx="1270" cy="10160"/>
                <wp:effectExtent l="46355" t="70485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3.45pt;margin-top:9.4pt;width:0.0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Давайте подведем итог: какие характеристики имеет сила? (Числовое значение,  направление,  точку приложения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13990</wp:posOffset>
                </wp:positionH>
                <wp:positionV relativeFrom="paragraph">
                  <wp:posOffset>111760</wp:posOffset>
                </wp:positionV>
                <wp:extent cx="1809115" cy="485775"/>
                <wp:effectExtent l="10160" t="8890" r="571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485640"/>
                        </a:xfrm>
                        <a:prstGeom prst="leftArrow">
                          <a:avLst>
                            <a:gd name="adj1" fmla="val 50000"/>
                            <a:gd name="adj2" fmla="val 93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3.7pt;margin-top:8.8pt;width:142.4pt;height:38.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5) Закрепление  выучен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ознакомились с понятием сила,  в каких единицах она измеряется и как обозначается; каким прибором измеряется; ее характеристиками:  модулем, направлением и точкой приложения. Теперь проверим, как вы усвоили тему,   что узнали и как можете применить на практике свои зн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 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025</wp:posOffset>
                </wp:positionH>
                <wp:positionV relativeFrom="paragraph">
                  <wp:posOffset>736600</wp:posOffset>
                </wp:positionV>
                <wp:extent cx="5806440" cy="29794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297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.Какая физическая величина является мерой взаимодействия тел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.Как обозначается сила</w:t>
                            </w:r>
                            <w:r>
                              <w:rPr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3.Назовите единицы измерения  силы в системе интернациональной.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4.  Запишите в ньютонах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кН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МН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0000мН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.Каким прибором измеряют  силу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. Назовите основные характеристики силы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2pt;height:234.6pt;mso-wrap-distance-left:9.05pt;mso-wrap-distance-right:9.05pt;mso-wrap-distance-top:0pt;mso-wrap-distance-bottom:0pt;margin-top:58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.Какая физическая величина является мерой взаимодействия тел?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ru-RU"/>
                        </w:rPr>
                        <w:t>2.Как обозначается сила</w:t>
                      </w:r>
                      <w:r>
                        <w:rPr>
                          <w:lang w:val="en-US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3.Назовите единицы измерения  силы в системе интернациональной.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4.  Запишите в ньютонах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5кН=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МН=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0000мН=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5.Каким прибором измеряют  силу?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6. Назовите основные характеристики силы?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4805</wp:posOffset>
                </wp:positionH>
                <wp:positionV relativeFrom="paragraph">
                  <wp:posOffset>304165</wp:posOffset>
                </wp:positionV>
                <wp:extent cx="1270" cy="127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15pt;margin-top:23.95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 выполнения задания давайте проведем взаимопроверку, обменяйтесь работами и проверьте результа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1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маркерной доске кроссвор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7)Итог ур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8)Оцени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! Сдайте ваши  зачетные листы,  я их проверю и на следующем уроке  вы  свои узнаете  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8)Домашнее зад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т.40,41 вопр.2,4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9)Рефлек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35595</wp:posOffset>
                </wp:positionH>
                <wp:positionV relativeFrom="paragraph">
                  <wp:posOffset>922655</wp:posOffset>
                </wp:positionV>
                <wp:extent cx="389255" cy="392430"/>
                <wp:effectExtent l="4445" t="6350" r="444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78400">
                          <a:off x="0" y="0"/>
                          <a:ext cx="389160" cy="39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796" y="0"/>
                              </a:moveTo>
                              <a:arcTo wR="10800" hR="10800" stAng="-5401273" swAng="208568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796" y="0"/>
                              </a:moveTo>
                              <a:arcTo wR="10800" hR="10800" stAng="-5401273" swAng="208568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624.85pt;margin-top:72.6pt;width:30.6pt;height:30.85pt;mso-wrap-style:none;v-text-anchor:middle;rotation:23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65275</wp:posOffset>
                </wp:positionH>
                <wp:positionV relativeFrom="paragraph">
                  <wp:posOffset>1108710</wp:posOffset>
                </wp:positionV>
                <wp:extent cx="1765935" cy="574040"/>
                <wp:effectExtent l="5715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57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796" y="0"/>
                              </a:moveTo>
                              <a:arcTo wR="10800" hR="10800" stAng="-5401273" swAng="208568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796" y="0"/>
                              </a:moveTo>
                              <a:arcTo wR="10800" hR="10800" stAng="-5401273" swAng="208568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1123.25pt;margin-top:87.3pt;width:139pt;height:45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75805</wp:posOffset>
                </wp:positionH>
                <wp:positionV relativeFrom="paragraph">
                  <wp:posOffset>278130</wp:posOffset>
                </wp:positionV>
                <wp:extent cx="8428355" cy="71755"/>
                <wp:effectExtent l="1270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832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2" h="7598">
                              <a:moveTo>
                                <a:pt x="6" y="0"/>
                              </a:moveTo>
                              <a:cubicBezTo>
                                <a:pt x="105" y="166"/>
                                <a:pt x="0" y="5"/>
                                <a:pt x="98" y="123"/>
                              </a:cubicBezTo>
                              <a:cubicBezTo>
                                <a:pt x="145" y="180"/>
                                <a:pt x="139" y="217"/>
                                <a:pt x="205" y="261"/>
                              </a:cubicBezTo>
                              <a:cubicBezTo>
                                <a:pt x="231" y="338"/>
                                <a:pt x="305" y="368"/>
                                <a:pt x="358" y="429"/>
                              </a:cubicBezTo>
                              <a:cubicBezTo>
                                <a:pt x="422" y="502"/>
                                <a:pt x="446" y="568"/>
                                <a:pt x="527" y="628"/>
                              </a:cubicBezTo>
                              <a:cubicBezTo>
                                <a:pt x="665" y="864"/>
                                <a:pt x="906" y="1016"/>
                                <a:pt x="1078" y="1226"/>
                              </a:cubicBezTo>
                              <a:cubicBezTo>
                                <a:pt x="1156" y="1322"/>
                                <a:pt x="1229" y="1422"/>
                                <a:pt x="1308" y="1517"/>
                              </a:cubicBezTo>
                              <a:cubicBezTo>
                                <a:pt x="1404" y="1633"/>
                                <a:pt x="1532" y="1700"/>
                                <a:pt x="1645" y="1792"/>
                              </a:cubicBezTo>
                              <a:cubicBezTo>
                                <a:pt x="1690" y="1828"/>
                                <a:pt x="1724" y="1877"/>
                                <a:pt x="1767" y="1915"/>
                              </a:cubicBezTo>
                              <a:cubicBezTo>
                                <a:pt x="1916" y="2046"/>
                                <a:pt x="2094" y="2141"/>
                                <a:pt x="2258" y="2252"/>
                              </a:cubicBezTo>
                              <a:cubicBezTo>
                                <a:pt x="2516" y="2427"/>
                                <a:pt x="2785" y="2652"/>
                                <a:pt x="3054" y="2804"/>
                              </a:cubicBezTo>
                              <a:cubicBezTo>
                                <a:pt x="3245" y="2912"/>
                                <a:pt x="3443" y="3007"/>
                                <a:pt x="3636" y="3110"/>
                              </a:cubicBezTo>
                              <a:cubicBezTo>
                                <a:pt x="3787" y="3191"/>
                                <a:pt x="4162" y="3409"/>
                                <a:pt x="4295" y="3462"/>
                              </a:cubicBezTo>
                              <a:cubicBezTo>
                                <a:pt x="4474" y="3534"/>
                                <a:pt x="4659" y="3604"/>
                                <a:pt x="4831" y="3692"/>
                              </a:cubicBezTo>
                              <a:cubicBezTo>
                                <a:pt x="4921" y="3738"/>
                                <a:pt x="5002" y="3799"/>
                                <a:pt x="5092" y="3845"/>
                              </a:cubicBezTo>
                              <a:cubicBezTo>
                                <a:pt x="5151" y="3875"/>
                                <a:pt x="5217" y="3891"/>
                                <a:pt x="5275" y="3922"/>
                              </a:cubicBezTo>
                              <a:cubicBezTo>
                                <a:pt x="5759" y="4180"/>
                                <a:pt x="6220" y="4487"/>
                                <a:pt x="6700" y="4749"/>
                              </a:cubicBezTo>
                              <a:cubicBezTo>
                                <a:pt x="6824" y="4817"/>
                                <a:pt x="6976" y="4897"/>
                                <a:pt x="7098" y="4979"/>
                              </a:cubicBezTo>
                              <a:cubicBezTo>
                                <a:pt x="7219" y="5060"/>
                                <a:pt x="7125" y="5028"/>
                                <a:pt x="7236" y="5055"/>
                              </a:cubicBezTo>
                              <a:cubicBezTo>
                                <a:pt x="7347" y="5137"/>
                                <a:pt x="7473" y="5196"/>
                                <a:pt x="7589" y="5270"/>
                              </a:cubicBezTo>
                              <a:cubicBezTo>
                                <a:pt x="7680" y="5328"/>
                                <a:pt x="7667" y="5348"/>
                                <a:pt x="7757" y="5423"/>
                              </a:cubicBezTo>
                              <a:cubicBezTo>
                                <a:pt x="7855" y="5505"/>
                                <a:pt x="7848" y="5468"/>
                                <a:pt x="7956" y="5546"/>
                              </a:cubicBezTo>
                              <a:cubicBezTo>
                                <a:pt x="7979" y="5563"/>
                                <a:pt x="7995" y="5590"/>
                                <a:pt x="8018" y="5607"/>
                              </a:cubicBezTo>
                              <a:cubicBezTo>
                                <a:pt x="8036" y="5621"/>
                                <a:pt x="8060" y="5625"/>
                                <a:pt x="8079" y="5638"/>
                              </a:cubicBezTo>
                              <a:cubicBezTo>
                                <a:pt x="8106" y="5656"/>
                                <a:pt x="8128" y="5681"/>
                                <a:pt x="8155" y="5699"/>
                              </a:cubicBezTo>
                              <a:cubicBezTo>
                                <a:pt x="8210" y="5737"/>
                                <a:pt x="8268" y="5770"/>
                                <a:pt x="8324" y="5806"/>
                              </a:cubicBezTo>
                              <a:cubicBezTo>
                                <a:pt x="8557" y="5954"/>
                                <a:pt x="8224" y="5789"/>
                                <a:pt x="8447" y="5913"/>
                              </a:cubicBezTo>
                              <a:cubicBezTo>
                                <a:pt x="8471" y="5926"/>
                                <a:pt x="8499" y="5931"/>
                                <a:pt x="8523" y="5944"/>
                              </a:cubicBezTo>
                              <a:cubicBezTo>
                                <a:pt x="8835" y="6116"/>
                                <a:pt x="8648" y="6048"/>
                                <a:pt x="8845" y="6112"/>
                              </a:cubicBezTo>
                              <a:cubicBezTo>
                                <a:pt x="9021" y="6234"/>
                                <a:pt x="9178" y="6321"/>
                                <a:pt x="9366" y="6419"/>
                              </a:cubicBezTo>
                              <a:cubicBezTo>
                                <a:pt x="9501" y="6490"/>
                                <a:pt x="9570" y="6544"/>
                                <a:pt x="9703" y="6587"/>
                              </a:cubicBezTo>
                              <a:cubicBezTo>
                                <a:pt x="9803" y="6656"/>
                                <a:pt x="9909" y="6716"/>
                                <a:pt x="10009" y="6786"/>
                              </a:cubicBezTo>
                              <a:cubicBezTo>
                                <a:pt x="10027" y="6798"/>
                                <a:pt x="10037" y="6819"/>
                                <a:pt x="10055" y="6832"/>
                              </a:cubicBezTo>
                              <a:cubicBezTo>
                                <a:pt x="10130" y="6886"/>
                                <a:pt x="10211" y="6925"/>
                                <a:pt x="10285" y="6986"/>
                              </a:cubicBezTo>
                              <a:cubicBezTo>
                                <a:pt x="10358" y="7046"/>
                                <a:pt x="10445" y="7089"/>
                                <a:pt x="10515" y="7154"/>
                              </a:cubicBezTo>
                              <a:cubicBezTo>
                                <a:pt x="10635" y="7267"/>
                                <a:pt x="10743" y="7383"/>
                                <a:pt x="10867" y="7491"/>
                              </a:cubicBezTo>
                              <a:cubicBezTo>
                                <a:pt x="10919" y="7536"/>
                                <a:pt x="10953" y="7576"/>
                                <a:pt x="11020" y="7598"/>
                              </a:cubicBezTo>
                              <a:cubicBezTo>
                                <a:pt x="11091" y="7584"/>
                                <a:pt x="11130" y="7577"/>
                                <a:pt x="11189" y="7537"/>
                              </a:cubicBezTo>
                              <a:cubicBezTo>
                                <a:pt x="11236" y="7466"/>
                                <a:pt x="11280" y="7393"/>
                                <a:pt x="11327" y="7323"/>
                              </a:cubicBezTo>
                              <a:cubicBezTo>
                                <a:pt x="11332" y="7302"/>
                                <a:pt x="11342" y="7261"/>
                                <a:pt x="11342" y="72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2,7598" path="m6,0c105,166,0,5,98,123c145,180,139,217,205,261c231,338,305,368,358,429c422,502,446,568,527,628c665,864,906,1016,1078,1226c1156,1322,1229,1422,1308,1517c1404,1633,1532,1700,1645,1792c1690,1828,1724,1877,1767,1915c1916,2046,2094,2141,2258,2252c2516,2427,2785,2652,3054,2804c3245,2912,3443,3007,3636,3110c3787,3191,4162,3409,4295,3462c4474,3534,4659,3604,4831,3692c4921,3738,5002,3799,5092,3845c5151,3875,5217,3891,5275,3922c5759,4180,6220,4487,6700,4749c6824,4817,6976,4897,7098,4979c7219,5060,7125,5028,7236,5055c7347,5137,7473,5196,7589,5270c7680,5328,7667,5348,7757,5423c7855,5505,7848,5468,7956,5546c7979,5563,7995,5590,8018,5607c8036,5621,8060,5625,8079,5638c8106,5656,8128,5681,8155,5699c8210,5737,8268,5770,8324,5806c8557,5954,8224,5789,8447,5913c8471,5926,8499,5931,8523,5944c8835,6116,8648,6048,8845,6112c9021,6234,9178,6321,9366,6419c9501,6490,9570,6544,9703,6587c9803,6656,9909,6716,10009,6786c10027,6798,10037,6819,10055,6832c10130,6886,10211,6925,10285,6986c10358,7046,10445,7089,10515,7154c10635,7267,10743,7383,10867,7491c10919,7536,10953,7576,11020,7598c11091,7584,11130,7577,11189,7537c11236,7466,11280,7393,11327,7323c11332,7302,11342,7261,11342,7261e" stroked="t" o:allowincell="f" style="position:absolute;margin-left:557.15pt;margin-top:21.9pt;width:663.6pt;height: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77250</wp:posOffset>
                </wp:positionH>
                <wp:positionV relativeFrom="paragraph">
                  <wp:posOffset>1526540</wp:posOffset>
                </wp:positionV>
                <wp:extent cx="6136640" cy="149288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6560" cy="149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5pt;margin-top:120.2pt;width:483.15pt;height:117.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87790</wp:posOffset>
                </wp:positionH>
                <wp:positionV relativeFrom="paragraph">
                  <wp:posOffset>4250690</wp:posOffset>
                </wp:positionV>
                <wp:extent cx="622935" cy="112839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112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7.7pt;margin-top:334.7pt;width:49pt;height:8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26500</wp:posOffset>
                </wp:positionH>
                <wp:positionV relativeFrom="paragraph">
                  <wp:posOffset>2703195</wp:posOffset>
                </wp:positionV>
                <wp:extent cx="709930" cy="41783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41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5pt;margin-top:212.85pt;width:55.85pt;height:3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96500</wp:posOffset>
                </wp:positionH>
                <wp:positionV relativeFrom="paragraph">
                  <wp:posOffset>2372360</wp:posOffset>
                </wp:positionV>
                <wp:extent cx="1605280" cy="4476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524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5pt;margin-top:186.8pt;width:126.35pt;height:35.2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5445</wp:posOffset>
                </wp:positionH>
                <wp:positionV relativeFrom="paragraph">
                  <wp:posOffset>5116195</wp:posOffset>
                </wp:positionV>
                <wp:extent cx="1605280" cy="4279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.35pt;margin-top:402.85pt;width:126.35pt;height:3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ультик « Кака  Козаки  в футбол» играли.3-ряда  считают  количество взаимодействий, а 3- ряд считают количество явлений инер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тог: ----------------------------------------------------------------------------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рок окончен. Спасибо.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67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21" w:hanging="360"/>
      </w:pPr>
      <w:rPr>
        <w:b w:val="false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  <w:lang w:val="uk-UA"/>
    </w:rPr>
  </w:style>
  <w:style w:type="character" w:styleId="Style16">
    <w:name w:val="Нижний колонтитул Знак"/>
    <w:basedOn w:val="Style14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8:48:00Z</dcterms:created>
  <dc:creator>Катерина</dc:creator>
  <dc:description/>
  <cp:keywords/>
  <dc:language>en-US</dc:language>
  <cp:lastModifiedBy>User</cp:lastModifiedBy>
  <cp:lastPrinted>2015-11-30T11:23:00Z</cp:lastPrinted>
  <dcterms:modified xsi:type="dcterms:W3CDTF">2015-12-13T21:13:00Z</dcterms:modified>
  <cp:revision>48</cp:revision>
  <dc:subject/>
  <dc:title/>
</cp:coreProperties>
</file>