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українського читання у 2 клас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Людяність-це у людини головне.В.Сухомлинський «Горбатен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івчинка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Розширювати у дітей поняття про добрі та погані вчинки.Вчи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аналізувати та оцінювати поведінку дійових осіб; розмірковувати на те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оралі.Закріплювати навички вибіркового читання.Виховув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орядність,вміння поводитись в нестандартних ситуаціях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мультимедійна презентація до уроку; портрет В.Сухомлинського;виста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його книжок; картки для групової, парної роботи, картки неповних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ечень, картка деформованого прислі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я; «чарівна паличка»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артки -   «Мімірічі»;атрибути для гри «Сліпий-зрячий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ля роботи за  технологією </w:t>
      </w:r>
      <w:r>
        <w:rPr>
          <w:iCs/>
          <w:color w:val="000000"/>
          <w:sz w:val="28"/>
          <w:szCs w:val="28"/>
          <w:lang w:val="uk-UA"/>
        </w:rPr>
        <w:t>«Шість мислячих капелюхів</w:t>
      </w:r>
      <w:r>
        <w:rPr>
          <w:i/>
          <w:iCs/>
          <w:color w:val="000000"/>
          <w:sz w:val="28"/>
          <w:szCs w:val="28"/>
          <w:lang w:val="uk-UA"/>
        </w:rPr>
        <w:t xml:space="preserve"> 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лакат «Декларація прав дитини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і прийоми роботи:</w:t>
      </w:r>
    </w:p>
    <w:p>
      <w:pPr>
        <w:pStyle w:val="ListParagraph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в парах;робота в групах;фронтальна робота; робота п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інноваційному методу  «Шість мислячих капелюхів 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д уроку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я класу. Створення емоційного настрою.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Слайд 2.</w:t>
      </w:r>
      <w:r>
        <w:rPr>
          <w:rFonts w:eastAsia="+mn-ea;Times New Roman" w:cs="+mn-cs" w:ascii="Arial" w:hAnsi="Arial"/>
          <w:b/>
          <w:bCs/>
          <w:color w:val="F4E7ED"/>
          <w:kern w:val="2"/>
          <w:sz w:val="64"/>
          <w:szCs w:val="64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«Добрий день!» – я вам сказала,</w:t>
        <w:br/>
        <w:t xml:space="preserve">               «Добрий день!» – сказали ви</w:t>
      </w:r>
      <w:r>
        <w:rPr>
          <w:b/>
          <w:bCs/>
          <w:sz w:val="28"/>
          <w:szCs w:val="28"/>
        </w:rPr>
        <w:t> 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І у серці запалало,</w:t>
        <w:br/>
        <w:t xml:space="preserve">       Сонце щастя й доброти.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Девіз уроку. Слайдь 3.</w:t>
      </w:r>
      <w:r>
        <w:rPr>
          <w:rFonts w:eastAsia="+mn-ea;Times New Roman" w:cs="+mn-cs"/>
          <w:b/>
          <w:bCs/>
          <w:color w:val="000000"/>
          <w:kern w:val="2"/>
          <w:sz w:val="80"/>
          <w:szCs w:val="80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/>
        </w:rPr>
        <w:t>Очі дивляться …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>Вуха слухають …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>Голова…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>Які у мене діти?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Вправа «Очікування». Слайд 4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Що чекаєте від сьогоднішнього уроку? Чого хочете навчитись?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Мотивація навчальної діяльност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Урок наш незвичайний і цікавий.Ви побуваєте у ролі читачів і дійових осіб. Будете вчитись шукати нове і незвідане. Отже, до роботи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Актуалізація опорних знан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Як називається розділ,який вивчаємо?Про що ж розповідається в оповіданнях?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Перевірка домашнього завданн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Яке оповідання розділу прочитали вдома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Хто є автором  оповідання?</w:t>
      </w:r>
      <w:r>
        <w:rPr>
          <w:b/>
          <w:sz w:val="28"/>
          <w:szCs w:val="28"/>
          <w:lang w:val="uk-UA"/>
        </w:rPr>
        <w:t xml:space="preserve">Слайд 6.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Що ви знаєте про цю людину?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 «Пальчики</w:t>
      </w:r>
      <w:r>
        <w:rPr>
          <w:b/>
          <w:sz w:val="28"/>
          <w:szCs w:val="28"/>
          <w:lang w:val="uk-UA"/>
        </w:rPr>
        <w:t>». Слайд 7.</w:t>
      </w:r>
    </w:p>
    <w:p>
      <w:pPr>
        <w:pStyle w:val="Normal"/>
        <w:ind w:left="1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іти кладуть голівки на парту, права рука зігнута в лікті, пальчики – в кулачок. Вчитель читає завдання і пропонує варіанти відповідей. Учні визначають правильну відповідь і сигналізують пальчиками)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Мовно – читацька розминка. Вправа «Мімірічі». Слайд 7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.Повідомлення теми,мети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Сьогодні ми продовжимо роботу над оповіданнями,які написав В.Сухомлинський.Подивіться на виставку.Ви бачите книги,які написав цей автор.У бібліотеці ви зможете відшукати ще більше літератур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а на розвиток логічного мислення. Робота в групах. Слайд 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-Для того,щоб дізнатись назву оповідання,вам потрібно прочитати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оданих словах лише перші великі літе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лова на картках-словникові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ой Олень Рак Батьківщина Апельсин Театр Екран Неділя Ь </w:t>
      </w:r>
    </w:p>
    <w:p>
      <w:pPr>
        <w:pStyle w:val="Normal"/>
        <w:ind w:left="9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алендар Абрикос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тел Іній Виразно Черговий И Неділя Килим Алфаві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: Горбатенька дівчинка. </w:t>
      </w:r>
      <w:r>
        <w:rPr>
          <w:b/>
          <w:sz w:val="28"/>
          <w:szCs w:val="28"/>
          <w:lang w:val="uk-UA"/>
        </w:rPr>
        <w:t>Слайд 9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6.Сприймання і первинне усвідомлення нового матеріал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Словникова робота «Сходинки слів». Слайд 1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права «Луна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ть                    іспит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благав                  цікавіст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живенько             полегш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чорноокий           насміш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устотливих        горбатеньк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за вчителем «Луною»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«Ланцюжком»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ення незрозумілих слів, виразів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бувають іспити (екзамени)?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Виразне читання вчителем (до слів «Чорноокий хлопчик …»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Вправа «Прогноз». Слайд 11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Уявіть ситуацію. Що могло бути далі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Хвилинка відпочинку. Вправи для очей. Слайд 12, 13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Читання оповідання комбінованим способом «Вчитель – учень» до кінця. Слайд 14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b/>
          <w:sz w:val="28"/>
          <w:szCs w:val="28"/>
          <w:lang w:val="uk-UA"/>
        </w:rPr>
        <w:t>.Перевірка розуміння прочитаного. Слайд 15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Який урок ішов у класі?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Якого кольору були очі у хлопчика,що відчинив двері?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За якою партою він сидів?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Скільки учнів було в цьому класі?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Хто зайшов до класу?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>Повторне читання абзацу від слів: «Вона була...». Слайд 16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Аналіз змісту з елементами вибіркового читання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Чому так хвилювався вчитель?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Про що благали дітей очі вчителя?Прочитайте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>Самостійне читання до кінця. «Земля – небо». Слайд 17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Аналіз змісту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Прочитайте,як директор представив новеньку дівчинку?Як відреагували учні класу на прохання директора?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b/>
          <w:sz w:val="28"/>
          <w:szCs w:val="28"/>
          <w:lang w:val="uk-UA"/>
        </w:rPr>
        <w:t>Визначення головної думки оповідання. Слайд 18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Що вас вразило?Коли ви переживали?То який іспит витримав клас?Чи хотіли б ви навчатись в цьому класі?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t>«Мозкова атака». Робота в групах. Слайд 19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До кожної букви слова «клас»дібрати слова,які б характеризували його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ртка для кожної групи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—кмітливий,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—ласкавий,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—активний,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—самостійний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Перевір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Фізкультхвилинка «Добрий чарівник». Слайд 20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виконує роль чарівника,одягає чарівний ковпак,промовляє: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рівник я!Починаю: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ло на радість обертаю,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варки,бійки припиняю.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рузям дружбу повертаю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торкується чарівною паличкою до учня,який озвучує загадане бажання,щоб воно принесло щось хороше іншим людям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b/>
          <w:sz w:val="28"/>
          <w:szCs w:val="28"/>
          <w:lang w:val="uk-UA"/>
        </w:rPr>
        <w:t>.Робота в парах «Продовж речення». Слайд 21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картках початок речень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ти знаходять кінцівку речення в тексті,зачитують повністю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чення на картках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Коли це..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Тридцять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ть..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Хто поступиться..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Учитель полегшено..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Усі шість..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Учитель був тепер..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 У їхніх очах була…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t>Творча робота  «Шість мислячих капелюхів</w:t>
      </w:r>
      <w:r>
        <w:rPr>
          <w:b/>
          <w:i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 Слайд  22.</w:t>
      </w:r>
    </w:p>
    <w:p>
      <w:pPr>
        <w:pStyle w:val="ListParagraph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Аналіз тексту за допомогою інноваційного методу  «Шість мислячих капелюхів ».</w:t>
      </w:r>
    </w:p>
    <w:p>
      <w:pPr>
        <w:pStyle w:val="ListParagraph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(Діти одягають капелюхи певного кольору, отримують завдання)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1-ий учен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«Білий ка</w:t>
        <w:softHyphen/>
        <w:t>пелюх» (збагачення новими конкретними знаннями).</w:t>
      </w:r>
    </w:p>
    <w:p>
      <w:pPr>
        <w:pStyle w:val="ListParagraph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О.Сухомлинський написав це оповідання ще в 20 столітті, зараз 21 століття. Чи актуальна ця тема нині?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  <w:t>2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 ий уче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«Чорний капелюх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  <w:t>(колір критики).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z w:val="28"/>
          <w:szCs w:val="28"/>
          <w:lang w:val="uk-UA"/>
        </w:rPr>
        <w:t xml:space="preserve">    —    </w:t>
      </w:r>
      <w:r>
        <w:rPr>
          <w:color w:val="000000"/>
          <w:sz w:val="28"/>
          <w:szCs w:val="28"/>
          <w:lang w:val="uk-UA"/>
        </w:rPr>
        <w:t>Що  тривожило в тексті?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1D1B1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3-тій учень </w:t>
      </w:r>
      <w:r>
        <w:rPr>
          <w:rFonts w:cs="Times New Roman" w:ascii="Times New Roman" w:hAnsi="Times New Roman"/>
          <w:b/>
          <w:i/>
          <w:iCs/>
          <w:color w:val="1D1B11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b/>
          <w:color w:val="1D1B11"/>
          <w:sz w:val="28"/>
          <w:szCs w:val="28"/>
          <w:lang w:val="uk-UA"/>
        </w:rPr>
        <w:t>«Зелений капе</w:t>
        <w:softHyphen/>
        <w:t>люх» (утілення нових пропозицій, ідей)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міркуйте, як вчинити краще?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4- ий учень </w:t>
      </w:r>
      <w:r>
        <w:rPr>
          <w:color w:val="1D1B11"/>
          <w:sz w:val="28"/>
          <w:szCs w:val="28"/>
          <w:lang w:val="uk-UA"/>
        </w:rPr>
        <w:t xml:space="preserve">— </w:t>
      </w:r>
      <w:r>
        <w:rPr>
          <w:b/>
          <w:color w:val="1D1B11"/>
          <w:sz w:val="28"/>
          <w:szCs w:val="28"/>
          <w:lang w:val="uk-UA"/>
        </w:rPr>
        <w:t>«Жовтий капе</w:t>
        <w:softHyphen/>
        <w:t>люх» (</w:t>
      </w:r>
      <w:r>
        <w:rPr>
          <w:b/>
          <w:color w:val="000000"/>
          <w:sz w:val="28"/>
          <w:szCs w:val="28"/>
          <w:lang w:val="uk-UA"/>
        </w:rPr>
        <w:t>колір позитиву).</w:t>
      </w:r>
    </w:p>
    <w:p>
      <w:pPr>
        <w:pStyle w:val="Normal"/>
        <w:ind w:left="720" w:hanging="0"/>
        <w:rPr/>
      </w:pPr>
      <w:r>
        <w:rPr>
          <w:color w:val="000000"/>
          <w:lang w:val="uk-UA"/>
        </w:rPr>
        <w:t xml:space="preserve">—  </w:t>
      </w:r>
      <w:r>
        <w:rPr>
          <w:sz w:val="28"/>
          <w:szCs w:val="28"/>
          <w:lang w:val="uk-UA"/>
        </w:rPr>
        <w:t>Поставте себе на місце горбатенької дівчинки. Розкажіть про події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 класі від її імені. Почніть так: «Мамо,знаєш як мене прийнял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ьогодні в класі?»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5-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 ий учень </w:t>
      </w:r>
      <w:r>
        <w:rPr>
          <w:rFonts w:cs="Times New Roman" w:ascii="Times New Roman" w:hAnsi="Times New Roman"/>
          <w:b/>
          <w:color w:val="1D1B11"/>
          <w:sz w:val="24"/>
          <w:szCs w:val="24"/>
          <w:lang w:val="uk-UA"/>
        </w:rPr>
        <w:t>— «Червоний капе</w:t>
        <w:softHyphen/>
        <w:t>люх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/>
        </w:rPr>
        <w:t>(колір емоцій).</w:t>
      </w:r>
    </w:p>
    <w:p>
      <w:pPr>
        <w:pStyle w:val="Normal"/>
        <w:shd w:fill="FFFFFF" w:val="clear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—  </w:t>
      </w:r>
      <w:r>
        <w:rPr>
          <w:color w:val="000000"/>
          <w:lang w:val="uk-UA"/>
        </w:rPr>
        <w:t>Яке ваше особисте ставлення до того, про що ви прочитали? По</w:t>
        <w:softHyphen/>
        <w:t>добається вам це чи ні?</w:t>
      </w:r>
    </w:p>
    <w:p>
      <w:pPr>
        <w:pStyle w:val="Normal"/>
        <w:shd w:fill="FFFFFF" w:val="clear"/>
        <w:rPr/>
      </w:pPr>
      <w:r>
        <w:rPr>
          <w:b/>
          <w:i/>
          <w:color w:val="000000"/>
          <w:lang w:val="uk-UA"/>
        </w:rPr>
        <w:t>6 – й</w:t>
      </w:r>
      <w:r>
        <w:rPr>
          <w:b/>
          <w:color w:val="000000"/>
          <w:lang w:val="uk-UA"/>
        </w:rPr>
        <w:t xml:space="preserve"> учень  – «Синій капелюх» (організатор).</w:t>
      </w:r>
    </w:p>
    <w:p>
      <w:pPr>
        <w:pStyle w:val="Normal"/>
        <w:shd w:fill="FFFFFF" w:val="clear"/>
        <w:ind w:left="284" w:hanging="0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-- Чого ми досягли? Що будемо робити далі?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0. З рештою учнів проводиться гра «Добре. Погано». Слайд 23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читель зачитує твердження.Діти називають гарну і погану сторони його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Клас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зував задачу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Коли це у двері хтось постукав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До класу зайшов директор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Учитель затамував подих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Вона була горбатенька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Учитель був тепер спокійний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Висновок. Читання деформованого прислів’я. Слайд 24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Люна єтьсячипона з брадо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13.Перевірка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юдина починається з добра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Як ви розумієте зміст прислів’я?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Чи відповідає прислів’я змісту оповідання?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Підсумок уроку. Слайд 25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Як називається оповідання?Який інший заголовок можна дібрати?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Чим відрізнялась новенька дівчинка від інших дітей?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Про що говорить символічний знак («Декларація прав дитини»)?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Діти-інваліди потребують особливої уваги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инка.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авні часи горб вважався щасливим талісманом,доторкнутись до нього 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чало завоювати прихильність долі.Тому горбуни були в особливій пошані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Сліпа довіра». Слайд 26.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uk-UA"/>
        </w:rPr>
        <w:t>Діти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єднуються у пари «Сліпий-зрячий». «Сліпим»за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зують очі, «Зрячі» повинні провести «Сліпих» до зазначеного пункту,допомагаючи долати перешкоди,які трапляються на їх шлях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. Слайд 27.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і дружби,товаришування лежить довіра.А багато людей,здорових і хворих,чекають від нас уваги,милосердя,людяності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uk-UA"/>
        </w:rPr>
        <w:t>Вправа «Очікування» Слайд 28.</w:t>
      </w:r>
    </w:p>
    <w:p>
      <w:pPr>
        <w:pStyle w:val="Normal"/>
        <w:ind w:left="1712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uk-UA"/>
        </w:rPr>
        <w:t>Чи справдились ваші очікування?</w:t>
      </w:r>
    </w:p>
    <w:p>
      <w:pPr>
        <w:pStyle w:val="Normal"/>
        <w:ind w:left="1712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uk-UA"/>
        </w:rPr>
        <w:t xml:space="preserve">- Чи був корисним наш урок? </w:t>
      </w:r>
    </w:p>
    <w:p>
      <w:pPr>
        <w:pStyle w:val="Normal"/>
        <w:ind w:left="17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5. Домашнє завдання. Слайд 29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Знайти в додатковій літературі (газетах,журналах)життеві ситуації,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характеризуються добрими і справедливими вчинкам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1:23:00Z</dcterms:created>
  <dc:creator>USER</dc:creator>
  <dc:description/>
  <cp:keywords/>
  <dc:language>en-US</dc:language>
  <cp:lastModifiedBy>ИРИНА</cp:lastModifiedBy>
  <dcterms:modified xsi:type="dcterms:W3CDTF">2018-01-11T13:06:00Z</dcterms:modified>
  <cp:revision>20</cp:revision>
  <dc:subject/>
  <dc:title>Урок українського читання у 2 класі</dc:title>
</cp:coreProperties>
</file>