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70C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color w:val="0070C0"/>
          <w:sz w:val="28"/>
          <w:szCs w:val="28"/>
          <w:lang w:val="uk-UA"/>
        </w:rPr>
        <w:t xml:space="preserve">ПРО РОБОТУ ШКІЛЬНОЇ  ЛІТЕРАТУРНОЇ  СТУДІЇ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ьогодення педагогічної науки пропонує багато різних форм і методів навчання, які зорієнтовані на краще засвоєння учнями навчального матеріалу та підвищення якості знань і вмінь. Але для того, щоб досягти цієї мети, потрібно побудувати урок так, щоб він був цікавим і необтяжливим для учнів. Тому намагаюся у своїй роботі поєднати традиційні та інноваційні методи навчання. Часи змінюються, життя не стоїть на місц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ше суспільство, роблячи крок від постіндустріальної цивілізації до цивілізації інформаційних технологій, усе гостріше відчуває потребу в людях, які матимуть фундаментальні знання в різних галузях життєдіяльності й умітимуть адаптувати їх до постійно змінюваних умов своєї життєдіяльності, будуть активно розбудовувати суспільну інфраструктуру з використанням найсучасніших технологій. Підготувати нову генерацію національної інтелектуальної еліти відповідно до змінених суспільних умов, зрозуміло, має саме школа. Саме від якості, обсягів та інтенсивності роботи освітян над інтелектуальним, морально-духовним, творчим розвитком та вдосконаленням школярів залежить майбутня доля нашого народ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собливої  ж уваги з боку педагогів потребують обдаровані діти, які вже зі шкільної лави виявляють зацікавленість науковими студіями, демонструють небуденні творчі здібності та мають значний природний потенціал. Пробудити дрімотні сили інтелекту й творчі можливості учня, надихнути його на заняття науково-дослідницькою та творчою діяльністю й озброїти сучасними методами наукового пошуку, виплекати в нього стійкий інтерес до певної галузі знань і підказати оптимальні форми потамування цього інтересу, зорієнтувати талановиту молодь у щонайширшому спектрі наукової проблематики і навчити доцільно реалізувати й правильно оформлювати свої інтелектуальні та творчі набутки – ці та багато інших завдань постають перед учителем, який працює з обдарованими школяр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алізація потенціалу обдарованих учнів є актуальним завданням сучасної освіти, яке визначає основні напрями щодо роботи з такою категорією школярів. Головна мета цієї діяльності – впровадження ефективних методичних засобів та технологій пошуку, навчання, виховання й самовдосконалення обдарованих ді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ході спостережень за навчанням дітей педагогічний колектив Малотокмачанської ЗОШ І-ІІІ ступенів виділив літературно обдарованих учнів. Щоб підтримати молоді літературні обдаровання у 2002-2003 навчальному році була створена літературна студія «Надія». Чому саме така назва? Перефразовуючи вислів: «Як назвеш корабель, так він і попливе», на практиці впевнились, що кожна дитина – це той хиткий паросток життя, який всмоктує в себе все нове, цікаве, багатогранне. І з того радіє. І не тільки радіє, а й свою радість дарує іншим. Тож маєм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д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те, що кожного року «наші паростки» будуть міцнішати і міцніша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ета і основний зміст роботи літературної студії «Надія»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рияння розвитку нестандартного бачення світу ( прекрасне навколо нас, його треба помітити)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ток творчої (літературної) обдарованості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лучення дітей до участі в літературних конкурсах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позашкільних заходів виховного характеру (написання сценаріїв, привітань зі святом)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пуск літературних газет, стіннівок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рияння розвитку нестандартного бачення світу ( прекрасне навколо нас, його треба помітити)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пуск літературного альманаху «Пролісок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ацює студія  при кабінеті української мови та літератури. Заняття в ній організовані з різними категоріями учнів 5-11 класів раз на тиждень. За рік проводиться 35-36 занять. Однак самими засіданнями робота не обмежується. Літстудійці беруть участь у позакласних заходах: конкурси читців-декламаторів, конкурси творчої учнівської молоді, літературно-мистецькі свята, книжкові виставки тощ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лективна робота побудована на добровільній основі, спільному інтересі. Серед літстудійців панує атмосфера відкритості, взаємоповаги і доброзичливості. Керуємося основними принципами співпраці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о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ктивність і чесність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толерантність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уміння визнавати свої невдачі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уміння радіти за себе і своїх товаришів ( «Геть заздрість!»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скромність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тактовність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оригінальність («Ні на кого не бути схожим, насамперед у творчості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заняття ходять не тільки ті, хто пише вірші, оповідання, твори, а й ті, хто не пише нічого. Просто їм цікаво слухати, брати участь у обговоренні. Ми  їх називаємо «критиками». Літературна студія сприяє народженню прозаїків, драматургів, критиків, літературознавців. Не всі літстудійці ними стануть. Але ж хочуть стати!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икладом може слугувати наша випускниця Шамота Аліна (працює на телебаченні у м. Запоріжж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Важливим є спілкування, співпраця вчителя і учнів. Керуємося гасло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ібратися разом – це почато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риматися разом – це прогрес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ацювати разом – це успіх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Генрі Фор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У своїй роботі використовуємо найрізноманітніші форми і прийоми творчої і навчальної діяльності. Крім традиційного читання і обговорення творів літстудійців, заслуховуємо творчі звіти 1-2 учнів, проводимо мовно-літературні ігри, вікторини, переглядаємо періодичну пресу районних, обласних видань, проводимо літературно-мистецькі гостини у рідній школі тощ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Звідки студійці беруть свої образи? Звичайно ,з життя! І нехай немає ще життєвого досвіду, але є уміння спостерігати, помічати ніким непомічене. Поштовхом до написання віршів служить , на жаль, не тільки світ прекрасного, але й наболілого. Студійці, намагаючись осмислити сенс буття, сприймають його таким, яким воно є: чарівним і потаємним,іноді жорстоким і не завжди справедливим. Літстудійці пам’ятають, що не кожен вірш можна назвати поезією, і не кожній поезії потрібна рима. Отож, якщо студієць остаточно вирішує «приручити» Музу Поезії, йому доведеться «озброїтись» лю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ю до літератури, бажанням сіяти красу серед інших, творити добр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Вдало проведена робота завжди потребує значних зусиль і плідної співпраці вчителя і учня. Стосовно до цього  приходить на думку одна давня притч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середні віки в одному французькому місті будували собор. Якось трьох робітників, які виконували однакову роботу, запитали: «Слухайте, друзі, що ви робите?». Перший робітник похмуро глянув і роздратовано відповів: «Тобі що, повилазило? Не бачиш – камінь тягаю на майданчик, хай йому грець!». Другий спокійно сказав: «Що я роблю? Заробляю на кусень хліба для своєї родини». А третій розігнувся, витер спітніле чоло, усміхнувся і з гордістю сказав: «Я будую собор!»  Ідея цієї притчі актуальна й нині: праця не лише нестерпний тягар чи засіб для матеріального забезпечення, а й  - найперше – джерело творчості й щаст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Святому Письмі сказано: «Блаженна людина, що насичується від плодів своєї праці і шукає в ній утіху». Це є істина. Вважаю, що нам теж є з чого порадіти, адже наші учні неодноразово здобували перемоги в олімпіадах, різноманітних конкурсах. 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012 роц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ша учениця Сідельникова Аліна здобул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еремогу в обласн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курсі обдарованих дітей у галузі «Література», нагороджена Дипломом та грошовою премією (300гривень)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014-2015н.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- Рогозіна Римма 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му етап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курсу «Розкрилля душі», присвяченого творчості Ліни Костенко посіл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це; Гринь Єлизавета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це 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му етап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курсу « Я – за єдину Україну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015-2016н.р</w:t>
      </w:r>
      <w:r>
        <w:rPr>
          <w:rFonts w:cs="Times New Roman" w:ascii="Times New Roman" w:hAnsi="Times New Roman"/>
          <w:sz w:val="28"/>
          <w:szCs w:val="28"/>
          <w:lang w:val="uk-UA"/>
        </w:rPr>
        <w:t>. – Крохмаль Анастасія –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І місц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а Гринь Єлизавета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місце  в обласному етап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курсу «Я – за єдину Україну». Успішним був 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016-2017 н.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 перемог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 обласному етапі конкурсу «Я – за єдину Україну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Отже, творчі роботи школярів –це невичерпне джерело… Діти прагнуть творити ,  тільки їх треба зацікавити,  направити, допомогти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ємося вічними словами Ліни Костенко: «Поезія – це завжди неповторність, якийсь безсмертний дотик до душі»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24" w:space="24" w:color="00B050"/>
        <w:left w:val="thickThinSmallGap" w:sz="24" w:space="24" w:color="00B050"/>
        <w:bottom w:val="thickThinSmallGap" w:sz="24" w:space="24" w:color="00B050"/>
        <w:right w:val="thickThinSmallGap" w:sz="24" w:space="24" w:color="00B05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7:03:00Z</dcterms:created>
  <dc:creator>windows</dc:creator>
  <dc:description/>
  <cp:keywords/>
  <dc:language>en-US</dc:language>
  <cp:lastModifiedBy>User</cp:lastModifiedBy>
  <cp:lastPrinted>2013-03-22T11:05:00Z</cp:lastPrinted>
  <dcterms:modified xsi:type="dcterms:W3CDTF">2018-02-24T08:44:00Z</dcterms:modified>
  <cp:revision>4</cp:revision>
  <dc:subject/>
  <dc:title/>
</cp:coreProperties>
</file>