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Повторення таблиці множення і ділення на 9. Розв</w:t>
      </w:r>
      <w:r>
        <w:rPr>
          <w:b/>
          <w:sz w:val="28"/>
          <w:szCs w:val="28"/>
          <w:lang w:val="ru-RU"/>
        </w:rPr>
        <w:t>`</w:t>
      </w:r>
      <w:r>
        <w:rPr>
          <w:b/>
          <w:sz w:val="28"/>
          <w:szCs w:val="28"/>
        </w:rPr>
        <w:t xml:space="preserve"> язування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>Мета: Закріпити навички табличного множення і ділення чисел на9; формувати вміння використовувати вивчений матеріал під час ро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ння задач і прикладів; вдосконалювати обчислювальні навички. Розвивати логічне мисле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матичне мовлення. Виховувати бажання стати успішними шляхом щоденної наполегливої пра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ід уроку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Організаційни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ьогодні ми з вами вирушаємо у  математичну  подорож. Вид транспорту оберемо,  відгадаючи загадк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доріжці розігнався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ебо ,наче птах, підняв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рез море швидко лине</w:t>
      </w:r>
    </w:p>
    <w:p>
      <w:pPr>
        <w:pStyle w:val="Normal"/>
        <w:ind w:firstLine="709"/>
        <w:rPr/>
      </w:pPr>
      <w:r>
        <w:rPr>
          <w:sz w:val="28"/>
          <w:szCs w:val="28"/>
        </w:rPr>
        <w:t>В інші землі та країн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 (літ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Що це за літак, який він, хто його створив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хай для вас поки що це буде загадкою. Про це ви дізнаєтеся під час подорожі.                                                                                        </w:t>
      </w:r>
      <w:r>
        <w:rPr>
          <w:b/>
          <w:sz w:val="28"/>
          <w:szCs w:val="28"/>
        </w:rPr>
        <w:t xml:space="preserve"> (Слайд 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Повідомлення теми і мети уроку </w:t>
      </w:r>
      <w:r>
        <w:rPr>
          <w:b/>
          <w:sz w:val="28"/>
          <w:szCs w:val="28"/>
        </w:rPr>
        <w:t>(Слайд 2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ід час мандрівки ми повторимо таблицю множення і ділення на 9. Повправляємося у розв`язуванні задач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Як працювати на уроці ми дізнаємося з листа, якого нам надіслал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284" w:hanging="284"/>
        <w:rPr/>
      </w:pPr>
      <w:r>
        <w:rPr>
          <w:b/>
          <w:sz w:val="28"/>
          <w:szCs w:val="28"/>
        </w:rPr>
        <w:t>Лист – побажання від капітана  літака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 знаєте ви, що екіпаж літака складається з капітана літака, другого пілота та бортпровідників. (Cтюардес )</w:t>
      </w:r>
    </w:p>
    <w:p>
      <w:pPr>
        <w:pStyle w:val="Normal"/>
        <w:ind w:firstLine="709"/>
        <w:rPr/>
      </w:pPr>
      <w:r>
        <w:rPr>
          <w:sz w:val="28"/>
          <w:szCs w:val="28"/>
        </w:rPr>
        <w:t>До праці берися мерщі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і перешкоди здолати зумі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ацюй наполегливо,швидко, стара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Щоб жодна хвилина не втратилась мар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ажаю вам успіху! </w:t>
      </w:r>
      <w:r>
        <w:rPr>
          <w:b/>
          <w:sz w:val="28"/>
          <w:szCs w:val="28"/>
        </w:rPr>
        <w:t>(Слайд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іх приходить до того, хто його прагне. 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і побажання від капітана  літ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ож починаємо наш політ.                   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2.2. Правила  поль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А бортпровідники нашого загадкового літака познайомлять нас з правилами, як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обхідно дотримуватись, щоб політ був для кожного з вас комфортний і безпечний. </w:t>
      </w:r>
      <w:r>
        <w:rPr>
          <w:b/>
          <w:sz w:val="28"/>
          <w:szCs w:val="28"/>
        </w:rPr>
        <w:t>(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исати каліграфі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хувати шви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числювати 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цювати в групах та парах.</w:t>
      </w:r>
    </w:p>
    <w:p>
      <w:pPr>
        <w:pStyle w:val="Normal"/>
        <w:rPr/>
      </w:pPr>
      <w:r>
        <w:rPr>
          <w:sz w:val="28"/>
          <w:szCs w:val="28"/>
        </w:rPr>
        <w:t>-Весело відпочив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ворити 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діти успіх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жаємо вам приємного польоту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b/>
          <w:sz w:val="28"/>
          <w:szCs w:val="28"/>
        </w:rPr>
        <w:t xml:space="preserve">Робота над темою уроку. </w:t>
      </w:r>
    </w:p>
    <w:p>
      <w:pPr>
        <w:pStyle w:val="Normal"/>
        <w:numPr>
          <w:ilvl w:val="1"/>
          <w:numId w:val="3"/>
        </w:numPr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ок математичних зна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ташуйте числа в порядку зростання</w:t>
      </w:r>
      <w:r>
        <w:rPr>
          <w:b/>
          <w:sz w:val="28"/>
          <w:szCs w:val="28"/>
        </w:rPr>
        <w:t xml:space="preserve"> 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   54   18     36    27    45    6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   о     і        а      ф      г      р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ку закономірність ви побачили ?(Кожне наступне число на 9 більше від попереднього. Всі числа діляться на 9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вжіть цю закономірність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ляхом множення яких чисел утворилося число 45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беріть множники до числа 63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йдіть третину числа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йдіть де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ту частину числа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слово яке утворилося.              </w:t>
      </w:r>
      <w:r>
        <w:rPr>
          <w:b/>
          <w:sz w:val="28"/>
          <w:szCs w:val="28"/>
        </w:rPr>
        <w:t>(Слайд 8)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озповідь про Піфагора (Слайд 9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 відомий давньогрецький математик. Прийнято вважати, що таблицю множення створив Піфагор. Проте прямих доказів цього немає. Тому таблиця  множення має ще одну назву – «Таблиця  Піфагора»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3.3. Робота групи авіадиспетчерів  (4 дітей біля дошки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іти, нам надійшло повідомлення від бортпровідника. Екіпаж літака втрати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ок з авіадиспетчером, який на материку за допомогою радара слідкував за безпекою нашого польоту. Давайте допоможемо екіпажу відновити зв'язок з диспетчером.</w:t>
      </w:r>
    </w:p>
    <w:p>
      <w:pPr>
        <w:pStyle w:val="Normal"/>
        <w:jc w:val="both"/>
        <w:rPr/>
      </w:pPr>
      <w:r>
        <w:rPr>
          <w:sz w:val="28"/>
          <w:szCs w:val="28"/>
        </w:rPr>
        <w:t>Скласти рівняння на знаходження невідомого множника, діленого, дільника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2м7дм : 9дм =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4дм 5см : 5 =</w:t>
      </w:r>
    </w:p>
    <w:p>
      <w:pPr>
        <w:pStyle w:val="Normal"/>
        <w:ind w:firstLine="993"/>
        <w:rPr/>
      </w:pPr>
      <w:r>
        <w:rPr>
          <w:sz w:val="28"/>
          <w:szCs w:val="28"/>
        </w:rPr>
        <w:t>3мм · 9=</w:t>
      </w:r>
    </w:p>
    <w:p>
      <w:pPr>
        <w:pStyle w:val="Normal"/>
        <w:spacing w:before="0" w:after="120"/>
        <w:ind w:firstLine="992"/>
        <w:rPr/>
      </w:pPr>
      <w:r>
        <w:rPr>
          <w:sz w:val="28"/>
          <w:szCs w:val="28"/>
        </w:rPr>
        <w:t>4м  6 дм - 7дм=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ми пограємо у математичні ігри і диспетчери швидко віднайдуть наші координати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Гра «Більше-менш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нь говорить приклад на множення і дає команду  «більше», наступний складає приклад на множення, результат якого більший за попередній і дає команду «менше». Наступний промовляє приклад на ділення, результат якого менший за попередній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b/>
          <w:sz w:val="28"/>
          <w:szCs w:val="28"/>
        </w:rPr>
        <w:t>3.5. Гра «Обчислюй швидше</w:t>
      </w:r>
      <w:r>
        <w:rPr>
          <w:sz w:val="28"/>
          <w:szCs w:val="28"/>
        </w:rPr>
        <w:t>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числа, яке я називатиму ви додаєте 9. Якщо отримане число ділиться на 9 – плескаєте в долоні.  Якщо воно кругле – тупніть ногою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Бліц турнір. (Слайд 10, 11, 12)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8"/>
          <w:szCs w:val="28"/>
        </w:rPr>
        <w:t>Літак летів 80 хв, а назад повертався за 1 год 20 хв. Чому так вийшло?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>
          <w:sz w:val="28"/>
          <w:szCs w:val="28"/>
        </w:rPr>
        <w:t>Чи вистачить 4 парти, щоб посадити 9 учнів?</w:t>
      </w:r>
    </w:p>
    <w:p>
      <w:pPr>
        <w:pStyle w:val="Normal"/>
        <w:numPr>
          <w:ilvl w:val="0"/>
          <w:numId w:val="1"/>
        </w:numPr>
        <w:ind w:left="284" w:hanging="360"/>
        <w:rPr>
          <w:sz w:val="28"/>
          <w:szCs w:val="28"/>
        </w:rPr>
      </w:pPr>
      <w:r>
        <w:rPr>
          <w:sz w:val="28"/>
          <w:szCs w:val="28"/>
        </w:rPr>
        <w:t>Двоє дітей грали в шахи 4 години. Скільки годин грав кожен гравець?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удово! Ви – молодці! Зв'язок поновле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Каліграфічна хвилин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 «Куб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зви число, яке випадає. (3 рази). Яке число ми отримали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напишемо наші координати. </w:t>
      </w:r>
    </w:p>
    <w:p>
      <w:pPr>
        <w:pStyle w:val="Normal"/>
        <w:ind w:firstLine="708"/>
        <w:rPr/>
      </w:pPr>
      <w:r>
        <w:rPr/>
        <w:t>Характеристика числа</w:t>
      </w:r>
    </w:p>
    <w:tbl>
      <w:tblPr>
        <w:tblW w:w="4270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</w:tblGrid>
      <w:tr>
        <w:trPr/>
        <w:tc>
          <w:tcPr>
            <w:tcW w:w="427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-, дво-, трицифр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е/непар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е/некруг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іди чис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зкладіть це число на розрядні доданки.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більшіть його на 7 одиниць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Математичний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у чисел 9 і 8 збільшити н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помножити на різницю чисел 80 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уток чисел 9 і 5 зменшити на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ку чисел18 і 9 збільшити у 4 раз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артість  9 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чів 36 гривень. Яка вартість 2 таких 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чів ?</w: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ірка. Зачитати лише результа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гадаємо слова  Піфагора : «Краще тимчасові невдачі, а ніж тимчасові успіхи»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ізхвилинка (Слайд 13)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5. Робота з підруч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42 №297</w:t>
      </w:r>
    </w:p>
    <w:p>
      <w:pPr>
        <w:pStyle w:val="Normal"/>
        <w:rPr/>
      </w:pPr>
      <w:r>
        <w:rPr>
          <w:sz w:val="28"/>
          <w:szCs w:val="28"/>
        </w:rPr>
        <w:t>- Про що слід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ти, додаючи однакові дода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мініть додавання множенням і обчисліть. </w:t>
      </w:r>
      <w:r>
        <w:rPr>
          <w:b/>
          <w:sz w:val="28"/>
          <w:szCs w:val="28"/>
        </w:rPr>
        <w:t>(Слайд 14)</w:t>
      </w:r>
    </w:p>
    <w:p>
      <w:pPr>
        <w:pStyle w:val="Normal"/>
        <w:rPr/>
      </w:pPr>
      <w:r>
        <w:rPr>
          <w:sz w:val="28"/>
          <w:szCs w:val="28"/>
        </w:rPr>
        <w:t>- Що означає в цьому записі число 9? (по скільки взяли)</w:t>
      </w:r>
    </w:p>
    <w:p>
      <w:pPr>
        <w:pStyle w:val="Normal"/>
        <w:rPr/>
      </w:pPr>
      <w:r>
        <w:rPr>
          <w:sz w:val="28"/>
          <w:szCs w:val="28"/>
        </w:rPr>
        <w:t>- А друге число? (раз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- З якою дією по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язана дія множення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Як саме?  </w:t>
      </w:r>
    </w:p>
    <w:p>
      <w:pPr>
        <w:pStyle w:val="Normal"/>
        <w:rPr/>
      </w:pPr>
      <w:r>
        <w:rPr>
          <w:sz w:val="28"/>
          <w:szCs w:val="28"/>
          <w:lang w:val="ru-RU"/>
        </w:rPr>
        <w:t>- Продемонструйте це на першому прикладі. Але складаєте лише1 приклад на ділення в якому дільником буде число 9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  <w:lang w:val="ru-RU"/>
        </w:rPr>
        <w:t>6. Групова робо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а №30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ийшов час підкріпитися. А яке сьогодні меню в літаку ми дізнаємося, прочитавши задач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рочитати умову. </w:t>
      </w:r>
    </w:p>
    <w:p>
      <w:pPr>
        <w:pStyle w:val="Normal"/>
        <w:rPr/>
      </w:pPr>
      <w:r>
        <w:rPr>
          <w:sz w:val="28"/>
          <w:szCs w:val="28"/>
          <w:lang w:val="ru-RU"/>
        </w:rPr>
        <w:t>-Прочитати запитанн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ацюємо в групах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1 група</w:t>
      </w:r>
      <w:r>
        <w:rPr>
          <w:sz w:val="28"/>
          <w:szCs w:val="28"/>
          <w:lang w:val="ru-RU"/>
        </w:rPr>
        <w:t xml:space="preserve"> розв `язує задачу діями.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 xml:space="preserve">2 </w:t>
      </w:r>
      <w:r>
        <w:rPr>
          <w:i/>
          <w:sz w:val="28"/>
          <w:szCs w:val="28"/>
        </w:rPr>
        <w:t>група</w:t>
      </w:r>
      <w:r>
        <w:rPr>
          <w:sz w:val="28"/>
          <w:szCs w:val="28"/>
          <w:lang w:val="ru-RU"/>
        </w:rPr>
        <w:t xml:space="preserve"> розв`язує задачу виразом. 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 група</w:t>
      </w:r>
      <w:r>
        <w:rPr>
          <w:sz w:val="28"/>
          <w:szCs w:val="28"/>
          <w:lang w:val="ru-RU"/>
        </w:rPr>
        <w:t xml:space="preserve">  Складає і записує план розв`язання задачі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То чим вас пригощали?  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обота в парах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структорне бюро. </w:t>
      </w:r>
      <w:r>
        <w:rPr>
          <w:sz w:val="28"/>
          <w:szCs w:val="28"/>
        </w:rPr>
        <w:t>Авіаконструктори передали нам креслення нового виду літ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ацюйте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 яких геометричних фігур складається літак?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ільки всього фігур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ільки трикутників?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ра «Істинно-хибно». (Слайд 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кутників 3. Квадратів 2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>9. Підсумок у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іти, наш політ завершується. Літак іде на посадку. Випускає шасі. Прийшов час відкрити вам таємницю. Літак, на якому ми з вами летіли – це Ан-225 «Мрія». Найбільший, найпотужніший транспортний літак у світі, створений київським КБ імені Антонова. «Ан» – це конструкторне бюро Анто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25» –  це серія номера літака. </w:t>
      </w:r>
      <w:r>
        <w:rPr>
          <w:b/>
          <w:sz w:val="28"/>
          <w:szCs w:val="28"/>
          <w:lang w:val="ru-RU"/>
        </w:rPr>
        <w:t>(Слайд 16, 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дайте ці цифри. Яке число отримали? (9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ьогодні на уроці ми повторювали таблицю множення і ділення на 9.                                                                                                    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Мікро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ідведемо підсумок нашої подорожі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іля трапу нас чекають кореспонденти, які хочуть  взяти у вас інтерв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 xml:space="preserve">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іліться вашими враженнями про подор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ь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годні на уроці я поєднала минуле і сучасне. Познайомила вас з видатним математиком  минулого. Людиною, яка досягла в житті не абиякого успіху. Його давно немає. А його таблицею користуються  і зараз. Українці з гордістю згадують відомого авіаконструктора Олега Анто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успіх іде з дитинства починається він з ваших мрій, ідей і підкріплюється щоденною, наполегливою працею. Мрійте і будьте успішними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 успішними і робіть наш світ кращим. </w:t>
      </w:r>
      <w:r>
        <w:rPr>
          <w:b/>
          <w:sz w:val="28"/>
          <w:szCs w:val="28"/>
        </w:rPr>
        <w:t xml:space="preserve"> (Слайд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голошення домашнього завдання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4, №303</w:t>
      </w:r>
    </w:p>
    <w:p>
      <w:pPr>
        <w:pStyle w:val="Normal"/>
        <w:rPr/>
      </w:pPr>
      <w:r>
        <w:rPr>
          <w:b/>
          <w:sz w:val="28"/>
          <w:szCs w:val="28"/>
        </w:rPr>
        <w:t>Перегляд відео «Са</w:t>
      </w:r>
      <w:r>
        <w:rPr>
          <w:b/>
          <w:sz w:val="28"/>
          <w:szCs w:val="28"/>
          <w:lang w:val="ru-RU"/>
        </w:rPr>
        <w:t xml:space="preserve">мый большой транспортный самолет в мире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лайд 19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38:00Z</dcterms:created>
  <dc:creator>Yarik</dc:creator>
  <dc:description/>
  <cp:keywords/>
  <dc:language>en-US</dc:language>
  <cp:lastModifiedBy>Yarik</cp:lastModifiedBy>
  <dcterms:modified xsi:type="dcterms:W3CDTF">2018-02-23T19:51:00Z</dcterms:modified>
  <cp:revision>9</cp:revision>
  <dc:subject/>
  <dc:title/>
</cp:coreProperties>
</file>