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2.02.2016р.                                                                                       </w:t>
      </w:r>
      <w:r>
        <w:rPr>
          <w:sz w:val="28"/>
          <w:szCs w:val="28"/>
          <w:lang w:val="uk-UA"/>
        </w:rPr>
        <w:t>2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тверджую:                                                                               Христюк В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цінка за урок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мнаст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 уро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вторити техніку танцювальних кроків: звичайний крок, крок з підскоком, крок з притупуванням.</w:t>
      </w:r>
    </w:p>
    <w:p>
      <w:pPr>
        <w:pStyle w:val="Normal"/>
        <w:rPr/>
      </w:pPr>
      <w:r>
        <w:rPr>
          <w:sz w:val="28"/>
          <w:szCs w:val="28"/>
          <w:lang w:val="uk-UA"/>
        </w:rPr>
        <w:t>2. Удосконалити акробатичну комбіна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торити техніку виконання кроку»польки» на гімнастичній лаві.</w:t>
      </w:r>
    </w:p>
    <w:p>
      <w:pPr>
        <w:pStyle w:val="Normal"/>
        <w:rPr/>
      </w:pPr>
      <w:r>
        <w:rPr>
          <w:sz w:val="28"/>
          <w:szCs w:val="28"/>
          <w:lang w:val="uk-UA"/>
        </w:rPr>
        <w:t>4. Сприяти розвитку стрибучості, координації рухів, швидкісно – силових якос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Сприяти вихованню позитивного ставлення до занять спортом, самостійності, колективності, відповіда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спортивний зал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Інвентар:</w:t>
      </w:r>
      <w:r>
        <w:rPr>
          <w:sz w:val="28"/>
          <w:szCs w:val="28"/>
          <w:lang w:val="uk-UA"/>
        </w:rPr>
        <w:t xml:space="preserve"> свисток, гімнастичні мати, гімнастична лав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Література:</w:t>
      </w:r>
      <w:r>
        <w:rPr>
          <w:sz w:val="28"/>
          <w:szCs w:val="28"/>
          <w:lang w:val="uk-UA"/>
        </w:rPr>
        <w:t xml:space="preserve"> Б.М. Шиян «Теорія і методика фізичного виховання», О. Кругляк «Рухливі ігри та естафети в шко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д уроку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4165"/>
      </w:tblGrid>
      <w:tr>
        <w:trPr>
          <w:trHeight w:val="5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у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уван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 – методичні вказівки</w:t>
            </w:r>
          </w:p>
        </w:tc>
      </w:tr>
      <w:tr>
        <w:trPr>
          <w:trHeight w:val="9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</w:t>
            </w:r>
            <w:r>
              <w:rPr>
                <w:b/>
                <w:i/>
                <w:sz w:val="36"/>
                <w:szCs w:val="36"/>
              </w:rPr>
              <w:t>.</w:t>
            </w:r>
            <w:r>
              <w:rPr>
                <w:b/>
                <w:i/>
                <w:sz w:val="36"/>
                <w:szCs w:val="36"/>
                <w:lang w:val="uk-UA"/>
              </w:rPr>
              <w:t>Підготовча част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. Шикування в одну шерен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в одну шеренгу шикуйсь! Рівняйсь! Струнко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 Вітанн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обрий день, діти! Звати мене Анатолій Сергійович і сьогодні я проведу у вас урок фізичної культури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 Повідомлення завдань у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ьогодні на уроці ми з вами, розучимо техніку танцювальних кроків: звичайний крок, крок з підскоком, крок з притупуванням  повторимо крок «польки» на гімнастичній лаві та акробатичну комбінацію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. Стройові вправ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рівняйсь!струнко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ру – гом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, за направляючим в обхід на ліво крок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вою! Лівою! Раз! Два! Три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. Різновиди ходьб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 сторони Став, на носках 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за спину Став, на п’ятках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за голову Став, на внутрішній стороні ступн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на пояс Став, на зовнішній стороні ступн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перед Став, напівприсід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рисіді Руш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. Різновиди бі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повільним біг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іг із закиданням гомілок наза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виносом прямих ніг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високим підніманням стегна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ставним кроком правим плечем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поворотом кругом, лівим плечем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хресним бігом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ичайним біг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кроком Руш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. Вправа на відновлення дих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 сторони – вд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ускаємо – видих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. Комплекс загальнорозвиваючих вправ з скакалкою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1.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 В. п. - основна стійка, скакалку скласти вдвічі, тримати знизу.</w:t>
            </w:r>
          </w:p>
          <w:p>
            <w:pPr>
              <w:pStyle w:val="Normal"/>
              <w:rPr/>
            </w:pPr>
            <w:r>
              <w:rPr>
                <w:b/>
                <w:spacing w:val="1"/>
                <w:sz w:val="28"/>
                <w:szCs w:val="28"/>
                <w:lang w:val="uk-UA"/>
              </w:rPr>
              <w:t xml:space="preserve">1 </w:t>
            </w:r>
            <w:r>
              <w:rPr>
                <w:spacing w:val="1"/>
                <w:sz w:val="28"/>
                <w:szCs w:val="28"/>
                <w:lang w:val="uk-UA"/>
              </w:rPr>
              <w:t>– відводимо праву ногу назад, скакалка вгорі</w:t>
            </w:r>
          </w:p>
          <w:p>
            <w:pPr>
              <w:pStyle w:val="Normal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2 – в.п</w:t>
            </w:r>
          </w:p>
          <w:p>
            <w:pPr>
              <w:pStyle w:val="Normal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3 – 4 – теж саме з іншої ноги.</w:t>
            </w:r>
          </w:p>
          <w:p>
            <w:pPr>
              <w:pStyle w:val="Normal"/>
              <w:rPr/>
            </w:pPr>
            <w:r>
              <w:rPr>
                <w:b/>
                <w:spacing w:val="1"/>
                <w:sz w:val="28"/>
                <w:szCs w:val="28"/>
                <w:lang w:val="uk-UA"/>
              </w:rPr>
              <w:t>2</w:t>
            </w:r>
            <w:r>
              <w:rPr>
                <w:spacing w:val="1"/>
                <w:sz w:val="28"/>
                <w:szCs w:val="28"/>
                <w:lang w:val="uk-UA"/>
              </w:rPr>
              <w:t>. В.п. – теж саме</w:t>
            </w:r>
          </w:p>
          <w:p>
            <w:pPr>
              <w:pStyle w:val="Normal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1 – нахил голови вперед</w:t>
            </w:r>
          </w:p>
          <w:p>
            <w:pPr>
              <w:pStyle w:val="Normal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2 – назад</w:t>
            </w:r>
          </w:p>
          <w:p>
            <w:pPr>
              <w:pStyle w:val="Normal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3 – вліво </w:t>
            </w:r>
          </w:p>
          <w:p>
            <w:pPr>
              <w:pStyle w:val="Normal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4 – вправо</w:t>
            </w:r>
          </w:p>
          <w:p>
            <w:pPr>
              <w:pStyle w:val="Normal"/>
              <w:rPr/>
            </w:pPr>
            <w:r>
              <w:rPr>
                <w:b/>
                <w:spacing w:val="1"/>
                <w:sz w:val="28"/>
                <w:szCs w:val="28"/>
                <w:lang w:val="uk-UA"/>
              </w:rPr>
              <w:t xml:space="preserve">3.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 В. п. - основна стійка, скакалку скласти вдвічі, тримати за головою </w:t>
            </w:r>
            <w:r>
              <w:rPr>
                <w:spacing w:val="2"/>
                <w:sz w:val="28"/>
                <w:szCs w:val="28"/>
                <w:lang w:val="uk-UA"/>
              </w:rPr>
              <w:t xml:space="preserve">в зігнутих руках. </w:t>
            </w:r>
          </w:p>
          <w:p>
            <w:pPr>
              <w:pStyle w:val="Normal"/>
              <w:rPr>
                <w:spacing w:val="2"/>
                <w:sz w:val="28"/>
                <w:szCs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/>
              </w:rPr>
              <w:t xml:space="preserve">1 – повернути тулуб ліворуч, скакалку вгору натягнути. 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2 -  В. п. Те ж в другу сторону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4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В. п. - основна стійка, скакалка складена вчетверо за головою. 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1-3 - п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ружні нахили вперед, розтягуючи скакалку і натискати нею на шию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- випрямитися, прогнутися, піднявшись на нос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5. </w:t>
            </w:r>
            <w:r>
              <w:rPr>
                <w:color w:val="28000F"/>
                <w:sz w:val="28"/>
                <w:szCs w:val="28"/>
                <w:lang w:val="uk-UA"/>
              </w:rPr>
              <w:t>В. п. - ноги нарізно; руки прямі, зверху тримають скакалку, складе</w:t>
              <w:softHyphen/>
              <w:br/>
              <w:t>ну вчетверо.</w:t>
            </w:r>
          </w:p>
          <w:p>
            <w:pPr>
              <w:pStyle w:val="Normal"/>
              <w:rPr/>
            </w:pPr>
            <w:r>
              <w:rPr>
                <w:color w:val="28000F"/>
                <w:sz w:val="28"/>
                <w:szCs w:val="28"/>
                <w:lang w:val="uk-UA"/>
              </w:rPr>
              <w:t xml:space="preserve"> </w:t>
            </w:r>
            <w:r>
              <w:rPr>
                <w:color w:val="28000F"/>
                <w:sz w:val="28"/>
                <w:szCs w:val="28"/>
                <w:lang w:val="uk-UA"/>
              </w:rPr>
              <w:t>1 – 3 - пружні нахили вліво, стоячи на лівій нозі, права зігнута</w:t>
              <w:br/>
            </w:r>
            <w:r>
              <w:rPr>
                <w:color w:val="28000F"/>
                <w:spacing w:val="1"/>
                <w:sz w:val="28"/>
                <w:szCs w:val="28"/>
                <w:lang w:val="uk-UA"/>
              </w:rPr>
              <w:t>в коліні і відведена максимально вліво. 4 - В. п. Те ж в другу сторону</w:t>
            </w:r>
          </w:p>
          <w:p>
            <w:pPr>
              <w:pStyle w:val="Normal"/>
              <w:rPr/>
            </w:pPr>
            <w:r>
              <w:rPr>
                <w:b/>
                <w:color w:val="28000F"/>
                <w:spacing w:val="1"/>
                <w:sz w:val="28"/>
                <w:szCs w:val="28"/>
                <w:lang w:val="uk-UA"/>
              </w:rPr>
              <w:t>6.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4. В. п. - ноги нарізно, скакалка під стопою лівої ноги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1 - стояти на</w:t>
              <w:br/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івій, натягти скакалку, відвести праву прямо витягнуту ногу в сторону.</w:t>
              <w:br/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. В. п. Те ж другою ногою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spacing w:val="-1"/>
                <w:sz w:val="28"/>
                <w:szCs w:val="28"/>
                <w:lang w:val="uk-UA"/>
              </w:rPr>
              <w:t>7.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В. п. - основна стійка, скакалка позаду, під п'яткою лівої ноги, натя</w:t>
              <w:softHyphen/>
              <w:t>гнута. 1. Піднімаючи ногу зі скакалкою назад, нахилитися вперед. 2-3. Рів</w:t>
              <w:softHyphen/>
              <w:t>новага на правій. 4. В. п. Те ж з другої ног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5. В. п. - основна стійка, стоячи на скакалці, кінці її в руках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1 - випад</w:t>
              <w:br/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лівої вперед, руки в сторони, натягуючи скакалку. </w:t>
            </w:r>
          </w:p>
          <w:p>
            <w:pPr>
              <w:pStyle w:val="Normal"/>
              <w:rPr>
                <w:b/>
                <w:b/>
                <w:color w:val="28000F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2-3 - пружні згинання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лівої ноги. 4. В. п. Те ж другою ного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>5. В. п. - ліва нога вперед, на середині скакалки, кінці натягнутої ска</w:t>
              <w:softHyphen/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алки в зігнутих руках.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1-2 - присідаючи на правій, ліву ногу вперед; ви</w:t>
              <w:softHyphen/>
              <w:t xml:space="preserve">прямляючи руки вперед, натягнути скакалку («пістолет»)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3-4-  В. п. Те ж</w:t>
              <w:br/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 другій нозі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 xml:space="preserve">10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. п. - основна стійка, скакалка опущена в прямих рук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-4 - стри</w:t>
              <w:softHyphen/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бки через скакалку на обох ногах вперед.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5-8 - кроки на місці, високо під</w:t>
              <w:softHyphen/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імаючи колін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>11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. п. - основна стійка, скакалка позаду в опущених руках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-4 - чо</w:t>
              <w:softHyphen/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тири стрибки на обох ногах, обертаючи скакалку назад, схрещуючи руки</w:t>
              <w:br/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пере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I</w:t>
            </w:r>
            <w:r>
              <w:rPr>
                <w:b/>
                <w:i/>
                <w:sz w:val="36"/>
                <w:szCs w:val="36"/>
                <w:lang w:val="uk-UA"/>
              </w:rPr>
              <w:t>. Основна част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Повторити техніку танцювальних кроків: звичайний крок, крок з підскоком, крок з притупування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Звичайний к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рок з підско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рок з притупування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2. Повторити акробатичну комбінаці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с – перекид вперед, перекид назад, стійка на лопатках, перехід в упор присівши, міст з положення лежач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3. Повторити техніку виконання кроку «польки»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ідні вправ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уки на пояс, стрибки на правій нозі по лін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 лівій ноз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ходьба схресним кроком по прямій лінії;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. Гра « Третій зайвий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II</w:t>
            </w:r>
            <w:r>
              <w:rPr>
                <w:b/>
                <w:i/>
                <w:sz w:val="36"/>
                <w:szCs w:val="36"/>
              </w:rPr>
              <w:t>.</w:t>
            </w:r>
            <w:r>
              <w:rPr>
                <w:b/>
                <w:i/>
                <w:sz w:val="36"/>
                <w:szCs w:val="36"/>
                <w:lang w:val="uk-UA"/>
              </w:rPr>
              <w:t>Заключна част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. Шикування в одну шерен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в одну шеренгу шикуйсь! Рівняйсь! Струнко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 Гра на увагу «Карлики і велетні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 Повідомлення д/з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. Підсумок у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2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– 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– 30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8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5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5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5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таю увагу на інтервал та правильність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юс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но, чітко та послідовно повідомляю завдання у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виконання поворо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чіткістю виконання ходьб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ти рів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 колінах не згин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яд спрямований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а 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колін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є рів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ки дістають сідни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 колінах не згин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м вище піднімаємо стег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ємо рівно, руки на поясі, погляд спрямований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имо глибокий вдих носом, видих – рот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инаємось  в спин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у виконуємо плав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прям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о прогинаємось в спин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прямі, максимально нахиляємо тулуб в сторон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а прям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а, що позаду пряма.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а, що позаду пряма.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а, що попереду пряма, спина рівна.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ати на носках.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ати на носках.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ю власний показ, слідкую за виконання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ю техніку і здійснюю власний пока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а виконання кроку поль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к польки - це перемінний крок, який виконується легкими стрибк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дотриманням правил безпе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но і чітко повідомляю правила гри, слідкую за правильністю викон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тко повідомляю д/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ю урок і роблю відповідний підсумок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9:34:00Z</dcterms:created>
  <dc:creator>Twilight Angel</dc:creator>
  <dc:description/>
  <cp:keywords/>
  <dc:language>en-US</dc:language>
  <cp:lastModifiedBy>HP</cp:lastModifiedBy>
  <dcterms:modified xsi:type="dcterms:W3CDTF">2016-01-13T18:27:00Z</dcterms:modified>
  <cp:revision>9</cp:revision>
  <dc:subject/>
  <dc:title>28</dc:title>
</cp:coreProperties>
</file>