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20.01.2016р.                                                                                      3 </w:t>
      </w:r>
      <w:r>
        <w:rPr>
          <w:sz w:val="28"/>
          <w:szCs w:val="28"/>
          <w:lang w:val="uk-UA"/>
        </w:rPr>
        <w:t xml:space="preserve">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тверджую:                                                                               Мороз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цінка за урок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аст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 уроку:</w:t>
      </w:r>
    </w:p>
    <w:p>
      <w:pPr>
        <w:pStyle w:val="Normal"/>
        <w:rPr/>
      </w:pPr>
      <w:r>
        <w:rPr>
          <w:sz w:val="28"/>
          <w:szCs w:val="28"/>
          <w:lang w:val="uk-UA"/>
        </w:rPr>
        <w:t>1. Ознайомити учнів з комплексом ЗРВ на гімнастичній ла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торити опорний стрибок на колі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торити опорний стрибок через козла ноги нарізно..</w:t>
      </w:r>
    </w:p>
    <w:p>
      <w:pPr>
        <w:pStyle w:val="Normal"/>
        <w:rPr/>
      </w:pPr>
      <w:r>
        <w:rPr>
          <w:sz w:val="28"/>
          <w:szCs w:val="28"/>
          <w:lang w:val="uk-UA"/>
        </w:rPr>
        <w:t>4. Сприяти розвитку стрибучості, координації рухів, швидкісно – силових якос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Сприяти вихованню позитивного ставлення до занять спортом, самостійності, колективності,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спортивний за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Інвентар:</w:t>
      </w:r>
      <w:r>
        <w:rPr>
          <w:sz w:val="28"/>
          <w:szCs w:val="28"/>
          <w:lang w:val="uk-UA"/>
        </w:rPr>
        <w:t xml:space="preserve"> свисток, гімнастичні мати, гімнастична лав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Література:</w:t>
      </w:r>
      <w:r>
        <w:rPr>
          <w:sz w:val="28"/>
          <w:szCs w:val="28"/>
          <w:lang w:val="uk-UA"/>
        </w:rPr>
        <w:t xml:space="preserve"> Б.М. Шиян «Теорія і методика фізичного виховання», О. Кругляк «Рухливі ігри та естафети в шко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4165"/>
      </w:tblGrid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ува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методичні вказівки</w:t>
            </w:r>
          </w:p>
        </w:tc>
      </w:tr>
      <w:tr>
        <w:trPr>
          <w:trHeight w:val="9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</w:t>
            </w:r>
            <w:r>
              <w:rPr>
                <w:b/>
                <w:i/>
                <w:sz w:val="36"/>
                <w:szCs w:val="36"/>
              </w:rPr>
              <w:t>.</w:t>
            </w:r>
            <w:r>
              <w:rPr>
                <w:b/>
                <w:i/>
                <w:sz w:val="36"/>
                <w:szCs w:val="36"/>
                <w:lang w:val="uk-UA"/>
              </w:rPr>
              <w:t>Підготовч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Вітан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обрий день, діти! Звати мене Анатолій Сергійович і сьогодні я проведу у вас урок фізичної культури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завдань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ьогодні на уроці ми з вами повторити опорний стрибок на коліна,повторити  опорний стрибок через козла ноги нарізно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4. Стройові вправ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рівняйсь!струнко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ру – гом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, за направляючим в обхід на ліво крок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ою! Лівою! Раз! Два! Три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. Різновиди ходьби на гімнастичній лав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Став, на носках 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за спину Став, на п’ятках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за голову Став, на внутр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на пояс Став, на зовн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перед Став, напівприсід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рисіді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. Різновиди бі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повіль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іг із закиданням гомілок наза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носом прямих ніг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соким підніманням стегна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ставним кроком пра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поворотом кругом, лі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хресним бігом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ичай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кроком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. Вправа на відновлення дих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– вд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ускаємо – вид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. Перешикування у дві колони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лас, через середину залу по два, Руш!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они підготували місця занять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.  Комплекс загально розвиваючих вправ на гімнастичній лав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іли на лави, ноги випростал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 В.п  – сидячі на лаві, ноги нарізно, руки на плечі один одн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 нахил голови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наз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влі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пра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підняти ліву руку вгору, прогнутись в спи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4 – теж саме тільки праву рук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тулуба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наз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 В.п –  сидячі на лаві, ноги нарізно, 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тулуба вліво, права рука вго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нахил вправо, ліва рука вго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до носка лівої н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– до пра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 в.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>.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мах лівою ногою, оплес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правою, оплес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 встати, руки вг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встати, руки в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  В.п -  стоячи обличчям до лави, 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лівою, ногу поставити на ла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випад правою, ногу поставити на ла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– стрибок на лаву із зміною положення н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4 – теж сам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 В.п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стрибок на ла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в.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4 – те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</w:t>
            </w:r>
            <w:r>
              <w:rPr>
                <w:b/>
                <w:i/>
                <w:sz w:val="36"/>
                <w:szCs w:val="36"/>
                <w:lang w:val="uk-UA"/>
              </w:rPr>
              <w:t>. Основн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. Повторити  опорний стрибок в упор на коліна.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 Повторити  опорний стрибок через козла ноги нарізно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ідні вправи:</w:t>
            </w:r>
          </w:p>
          <w:p>
            <w:pPr>
              <w:pStyle w:val="ListParagraph"/>
              <w:tabs>
                <w:tab w:val="clear" w:pos="708"/>
                <w:tab w:val="left" w:pos="225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трибки на місці і в русі з розведенням ніг у боки.</w:t>
            </w:r>
          </w:p>
          <w:p>
            <w:pPr>
              <w:pStyle w:val="ListParagraph"/>
              <w:tabs>
                <w:tab w:val="clear" w:pos="708"/>
                <w:tab w:val="left" w:pos="225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В основній стійці стрибок вгору з розведенням ніг нарізно.</w:t>
            </w:r>
          </w:p>
          <w:p>
            <w:pPr>
              <w:pStyle w:val="ListParagraph"/>
              <w:tabs>
                <w:tab w:val="clear" w:pos="708"/>
                <w:tab w:val="left" w:pos="225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 упору лежачи, відштовхуючись носками, розводячи ноги в боки.</w:t>
            </w:r>
          </w:p>
          <w:p>
            <w:pPr>
              <w:pStyle w:val="ListParagraph"/>
              <w:tabs>
                <w:tab w:val="clear" w:pos="708"/>
                <w:tab w:val="left" w:pos="225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З упору лежачи, відштовхуючись носками, перейди в упор стоячи., ноги наріз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 упору лежачи, відштовхуючись носками, перейди в упор стоячи, ноги нарізно, і виконай у темпі стрибок в гору – вперед, прогнувшись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Естафе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яючий стає по переду колони на відстані 3м. Перший учасник виконує удар по м’ячу внутрішньою стороною стопи, а направляючий зупиняє м’яч підошвою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утбольні пенальті.».учні однієї команди стоять в одну шеренгу у стійці ноги нарізно.  Учні іншої команди з відстані, визначеною вчителем, пробивають по черзі пенальті. Якщо м’яч прокотився між ногами учнів, що стоять, - пенальті забил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 </w:t>
            </w:r>
            <w:r>
              <w:rPr>
                <w:sz w:val="28"/>
                <w:szCs w:val="28"/>
              </w:rPr>
              <w:t>Учні шикуються у 3-4 колони з одноковою кількістю учасників гри. Спереду на відстані 3м до кожної колони стоїть ведучий з м’ячем. За сигналом вчителя, ведучий  по черзі котиться м’яч кожному гравцеві своєї команди. Гравець своєї  команди виконує передачу м’яча ногою до ведучого, а сам в кінець колон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афета з веденням м’яча 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обводить фішки і повертається назад, передає естафету наступном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м’яча над головою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чий передає м’яч по сигналу наступному, останній перед м’яч і стає на перед, перед направляючи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м’яча пі ног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п- широка стійка. Направляючий котить м’яч між ногами в колоні, останній ловить м’яч і стає попереду. Виграє та команда, направляючий якої займе перший своє місце і не порушить правил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 Гра «Білки, жолуді, горіхи»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I</w:t>
            </w:r>
            <w:r>
              <w:rPr>
                <w:b/>
                <w:i/>
                <w:sz w:val="36"/>
                <w:szCs w:val="36"/>
              </w:rPr>
              <w:t>.</w:t>
            </w:r>
            <w:r>
              <w:rPr>
                <w:b/>
                <w:i/>
                <w:sz w:val="36"/>
                <w:szCs w:val="36"/>
                <w:lang w:val="uk-UA"/>
              </w:rPr>
              <w:t>Заключн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Гра на увагу «Заборонений рух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д/з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Підсумок у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2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– 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– 30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4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таю увагу на інтервал та правильність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юс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, чітко та послідовно повідомляю завдання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виконання поворо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чіткістю виконання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ти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колін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ки дістають сід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м вище піднімаємо стег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мо рівно, руки на поясі, 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имо глибокий вдих носом, видих – рот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мо рівно, нахили виконуємо плавно, щоб не потягнути м’язи ш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, максимально прогнутися в спи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ід підлоги не відрив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, що вгорі пря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ги в колінах не згинати, руки тягнуться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магаємося якнайвище підняти н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рівна, руки прям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, що позаду пря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і, спину тримати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пря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юю техніку, слідкую за викон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виконання.  Після відштовхування ногами від мостика  потрібно потягнутися руками до опори , поставити на неї руки,  зігнутися в тазостегнових суглобах і розвести ноги, при відштовхуванні розігнутися і виконати приземл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2670" cy="1410335"/>
                  <wp:effectExtent l="0" t="0" r="0" b="0"/>
                  <wp:docPr id="1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виконанням, виправляю помил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ть усі учасники по черз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агає команда, яка найбільше забила пеналь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р виконуємо  внутрішньою стороною стопи, а  зупинку – підошв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таємо увагу на правильність викон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нути увагу на правила естаф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ти за сигн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розподіляють на трійки. Вони беруться за руки і утворюють кола на всій площі майданчика. Кожний гравець у колі дістає назву: «Білка», «Жолудь», «Горіх». Одного з дітей вибирають ведучим. На виклик вчителя «Горіхи!», «Білки!», або «Жолуді!» діти швидко міняються місцями в різних колах, а ведучий намагається зайняти місце в одній із трійок, дістаючи назву гравця, який вибув. Учень, що залишився без місця, стає ведуч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 і чітко повідомляю правила гри, слідкую за правильністю викон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тко повідомляю д/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ю урок і роблю відповідний підсумо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53:00Z</dcterms:created>
  <dc:creator>Twilight Angel</dc:creator>
  <dc:description/>
  <cp:keywords/>
  <dc:language>en-US</dc:language>
  <cp:lastModifiedBy>HP</cp:lastModifiedBy>
  <dcterms:modified xsi:type="dcterms:W3CDTF">2016-01-13T20:16:00Z</dcterms:modified>
  <cp:revision>6</cp:revision>
  <dc:subject/>
  <dc:title>18</dc:title>
</cp:coreProperties>
</file>