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11.02.2016р.                                                                                       </w:t>
      </w:r>
      <w:r>
        <w:rPr>
          <w:sz w:val="28"/>
          <w:szCs w:val="28"/>
          <w:lang w:val="uk-UA"/>
        </w:rPr>
        <w:t>5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тверджую: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читель                                                                                              </w:t>
      </w:r>
      <w:r>
        <w:rPr>
          <w:sz w:val="28"/>
          <w:szCs w:val="28"/>
          <w:lang w:val="uk-UA"/>
        </w:rPr>
        <w:t>Крижов О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цінка за урок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мнаст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 уроку: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вторити міст з положення лежач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кріпити довгий перекид вперед.</w:t>
      </w:r>
    </w:p>
    <w:p>
      <w:pPr>
        <w:pStyle w:val="Normal"/>
        <w:rPr/>
      </w:pPr>
      <w:r>
        <w:rPr>
          <w:sz w:val="28"/>
          <w:szCs w:val="28"/>
          <w:lang w:val="uk-UA"/>
        </w:rPr>
        <w:t>3. Сприяти розвитку стрибучості, координації рухів, швидкісно – силових якос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Сприяти вихованню позитивного ставлення до занять спортом, самостійності, колективності, відповіда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спортивний з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вентар:</w:t>
      </w:r>
      <w:r>
        <w:rPr>
          <w:sz w:val="28"/>
          <w:szCs w:val="28"/>
          <w:lang w:val="uk-UA"/>
        </w:rPr>
        <w:t xml:space="preserve"> свисток, гімнастичні мати, гімнастичний козел, канат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Література:</w:t>
      </w:r>
      <w:r>
        <w:rPr>
          <w:sz w:val="28"/>
          <w:szCs w:val="28"/>
          <w:lang w:val="uk-UA"/>
        </w:rPr>
        <w:t xml:space="preserve"> Б.М. Шиян «Теорія і методика фізичного виховання», О. Кругляк «Рухливі ігри та естафети в шко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д уроку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4165"/>
      </w:tblGrid>
      <w:tr>
        <w:trPr>
          <w:trHeight w:val="5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у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уван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 – методичні вказівки</w:t>
            </w:r>
          </w:p>
        </w:tc>
      </w:tr>
      <w:tr>
        <w:trPr>
          <w:trHeight w:val="9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</w:t>
            </w:r>
            <w:r>
              <w:rPr>
                <w:b/>
                <w:i/>
                <w:sz w:val="36"/>
                <w:szCs w:val="36"/>
              </w:rPr>
              <w:t>.</w:t>
            </w:r>
            <w:r>
              <w:rPr>
                <w:b/>
                <w:i/>
                <w:sz w:val="36"/>
                <w:szCs w:val="36"/>
                <w:lang w:val="uk-UA"/>
              </w:rPr>
              <w:t>Підготовча част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. Шикування в одну шерен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в одну шеренгу шикуйсь! Рівняйсь! Струнко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 Вітанн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 Повідомлення завдань уроку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. Стройові вправ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рівняйсь!струнко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ру – гом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во – руч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, за направляючим в обхід на ліво крок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вою! Лівою! Раз! Два! Три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. Різновиди ходьб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 сторони Став, на носках  Руш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руки за спину Став, на п’ятках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за голову Став, на внутрішній стороні ступн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на пояс Став, на зовнішній стороні ступн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перед Став, напівприсіді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рисіді Руш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. Різновиди бі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повільним біг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іг із закиданням гомілок наза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виносом прямих ніг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високим підніманням стегна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ставним кроком правим плечем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поворотом кругом, лівим плечем вперед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хресним бігом,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ичайним бігом Руш!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кроком Руш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. Вправа на відновлення дих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уки в сторони – вд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ускаємо – видих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. Перешикування у дві колони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лас, через середину залу по два, Руш!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лони підготували місця занять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9.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Комплекс ЗРВ на місці без предметів під музичний супрові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В.п. – о.с. Руки на пояс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голови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наз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влі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 – впра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.п. – о.с, руки на пояс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4 – кругові оберти голови влі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 – 8 – впра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.п. – о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відводимо ліву ногу назад, руки вго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4 – те ж саме з іншої н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.п. – о.с. , руки до плеч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4 - кругові оберти 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 – 8 – наз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.п. – о.с., руки перед грудь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2 - відведення зігнутих рук наз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4 – відведення прямих рук назад із поворотом влі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.п. – ноги нарізно,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тулуба вліво,права рука вгор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те ж саме в інш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.п. – те ж са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тулуба вперед, руки в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нахил тулуба назад, руки в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.п. – ос., руки на пояс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4 – кругові оберти тулуба влі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 – 8 - впра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В.п. – ноги нарізно, 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д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до п’я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.п. – ноги наріз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1 – випад вперед лівою, руки на пояс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4 – те ж саме з іншої н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В.п. – о.с.. 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до підл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сід, руки перед соб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нахил до підл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В.п. – о.с.,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стрибок, ноги нарізно,оплеск над голов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4 – те ж сам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II</w:t>
            </w:r>
            <w:r>
              <w:rPr>
                <w:b/>
                <w:i/>
                <w:sz w:val="36"/>
                <w:szCs w:val="36"/>
                <w:lang w:val="uk-UA"/>
              </w:rPr>
              <w:t>. Основна частина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1.Повторити міст з положення лежачи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eastAsia="TimesNewRomanPSMT;MS Mincho"/>
                <w:bCs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.1.Опис техніки.</w:t>
            </w:r>
            <w:r>
              <w:rPr>
                <w:rFonts w:eastAsia="TimesNewRomanPSMT;MS Mincho"/>
                <w:bCs/>
              </w:rPr>
              <w:t xml:space="preserve"> Лежачи на спині, сильно зігнути ноги і розвести їх (на довжину стопи), </w:t>
            </w:r>
            <w:r>
              <w:rPr>
                <w:rFonts w:eastAsia="TimesNewRomanPSMT;MS Mincho"/>
                <w:bCs/>
                <w:lang w:val="uk-UA"/>
              </w:rPr>
              <w:t>носки ніг</w:t>
            </w:r>
            <w:r>
              <w:rPr>
                <w:rFonts w:eastAsia="TimesNewRomanPSMT;MS Mincho"/>
                <w:bCs/>
              </w:rPr>
              <w:t xml:space="preserve"> розвернути </w:t>
            </w:r>
            <w:r>
              <w:rPr>
                <w:rFonts w:eastAsia="TimesNewRomanPSMT;MS Mincho"/>
                <w:bCs/>
                <w:lang w:val="uk-UA"/>
              </w:rPr>
              <w:t>назовні</w:t>
            </w:r>
            <w:r>
              <w:rPr>
                <w:rFonts w:eastAsia="TimesNewRomanPSMT;MS Mincho"/>
                <w:bCs/>
              </w:rPr>
              <w:t xml:space="preserve">, руками спертися </w:t>
            </w:r>
            <w:r>
              <w:rPr>
                <w:rFonts w:eastAsia="TimesNewRomanPSMT;MS Mincho"/>
                <w:bCs/>
                <w:lang w:val="uk-UA"/>
              </w:rPr>
              <w:t>біля</w:t>
            </w:r>
            <w:r>
              <w:rPr>
                <w:rFonts w:eastAsia="TimesNewRomanPSMT;MS Mincho"/>
                <w:bCs/>
              </w:rPr>
              <w:t xml:space="preserve"> плечей (пальцями до плечей). Випрямляючи </w:t>
            </w:r>
            <w:r>
              <w:rPr>
                <w:rFonts w:eastAsia="TimesNewRomanPSMT;MS Mincho"/>
                <w:bCs/>
                <w:lang w:val="uk-UA"/>
              </w:rPr>
              <w:t>одночасно</w:t>
            </w:r>
            <w:r>
              <w:rPr>
                <w:rFonts w:eastAsia="TimesNewRomanPSMT;MS Mincho"/>
                <w:bCs/>
              </w:rPr>
              <w:t xml:space="preserve"> руки і ноги, прогнутися і нахилити голову назад. Згинаючи руки і ноги, нахиляючи голову вперед, повільно опуститися на спину в початкове положення. При виконанні прагнути повністю розігнути ноги і перевести масу тіла на руки</w:t>
            </w:r>
            <w:r>
              <w:rPr>
                <w:rFonts w:eastAsia="TimesNewRomanPSMT;MS Mincho"/>
                <w:bCs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eastAsia="TimesNewRomanPSMT;MS Mincho"/>
                <w:bCs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bCs/>
                <w:sz w:val="28"/>
                <w:szCs w:val="28"/>
                <w:lang w:val="uk-UA"/>
              </w:rPr>
              <w:t>1.2.Показ техніки «міст»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bCs/>
                <w:sz w:val="28"/>
                <w:szCs w:val="28"/>
                <w:lang w:val="uk-UA"/>
              </w:rPr>
              <w:t>1.3.Виконання вправи «міст»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Закріпити довгий перекид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2.1.Опис техніки.</w:t>
            </w:r>
            <w:r>
              <w:rPr>
                <w:rFonts w:eastAsia="TimesNewRomanPS-BoldMT;MS Mincho"/>
                <w:b/>
                <w:bCs/>
              </w:rPr>
              <w:t xml:space="preserve"> </w:t>
            </w:r>
            <w:r>
              <w:rPr>
                <w:rFonts w:eastAsia="TimesNewRomanPS-BoldMT;MS Mincho"/>
                <w:bCs/>
              </w:rPr>
              <w:t xml:space="preserve">Довгий перекид вперед виконується з </w:t>
            </w:r>
            <w:r>
              <w:rPr>
                <w:rFonts w:eastAsia="TimesNewRomanPS-BoldMT;MS Mincho"/>
                <w:bCs/>
                <w:lang w:val="uk-UA"/>
              </w:rPr>
              <w:t>напівприсі</w:t>
            </w:r>
            <w:r>
              <w:rPr>
                <w:rFonts w:eastAsia="TimesNewRomanPS-BoldMT;MS Mincho"/>
                <w:bCs/>
              </w:rPr>
              <w:t xml:space="preserve">да, руки назад, махом руками вперед розгинаючи ноги, поставити руки не ближче 60-80 см від </w:t>
            </w:r>
            <w:r>
              <w:rPr>
                <w:rFonts w:eastAsia="TimesNewRomanPS-BoldMT;MS Mincho"/>
                <w:bCs/>
                <w:lang w:val="uk-UA"/>
              </w:rPr>
              <w:t>носків ніг</w:t>
            </w:r>
            <w:r>
              <w:rPr>
                <w:rFonts w:eastAsia="TimesNewRomanPS-BoldMT;MS Mincho"/>
                <w:bCs/>
              </w:rPr>
              <w:t xml:space="preserve"> попереду плечей, відштовхнутися ногами і виконати перекид в групуванні. При цьому потрібно прагнути, щоб згинання ніг в колінах відбувалося у момент торкання підлоги лопатками</w:t>
            </w:r>
            <w:r>
              <w:rPr>
                <w:rFonts w:eastAsia="TimesNewRomanPS-BoldMT;MS Mincho"/>
                <w:bCs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2.2.Показ техніки довгого перекиду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2.3.Виконання довгого перекиду.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Рухлива гра «Вовк у рові»</w:t>
            </w:r>
          </w:p>
          <w:p>
            <w:pPr>
              <w:pStyle w:val="Style15"/>
              <w:spacing w:lineRule="auto" w:line="276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айданчику накреслити дві паралельні лінії на від</w:t>
              <w:softHyphen/>
              <w:t>стані 1-2 м одна від одної. Це «рів», де живе «вовк» .</w:t>
            </w:r>
          </w:p>
          <w:p>
            <w:pPr>
              <w:pStyle w:val="Style15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учні — «кози», вони стоять на одному боці майдан</w:t>
              <w:softHyphen/>
              <w:t>чика, за 10-12 кроків від «рову».</w:t>
            </w:r>
          </w:p>
          <w:p>
            <w:pPr>
              <w:pStyle w:val="Style15"/>
              <w:spacing w:lineRule="auto" w:line="276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мовній сигнал вчителя «кози», перебігають з одного боку майданчика на інший, перестрибують через «рів». «Вовк» намагається їх спіймати, доторкнувшись до них ру</w:t>
              <w:softHyphen/>
              <w:t>кою. Спіймані «кози» відходять вбік. Коли всі «кози» перестрибнуть через «рів», вони повертаються на попереднє місце і знову перестрибують через «рів». Після того як спіймано 3-5 «кіз», гра закінчуєтьс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II</w:t>
            </w:r>
            <w:r>
              <w:rPr>
                <w:b/>
                <w:i/>
                <w:sz w:val="36"/>
                <w:szCs w:val="36"/>
                <w:lang w:val="uk-UA"/>
              </w:rPr>
              <w:t>.Заключна част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. Шикування в одну шеренг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ас, в одну шеренгу шикуйсь! Рівняйсь! Струнко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2. Гра на увагу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 Повідомлення д/з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. Підсумок у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2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1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– 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8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–30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 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4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4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 – 8 х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- 5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2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таю увагу на інтервал та правильність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юс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но, чітко та послідовно повідомляю завдання у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виконання поворо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чіткістю виконання ходьб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ти рів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 колінах не згин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яд спрямований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а 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колін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є рів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ки дістають сідни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 колінах не згин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м вище піднімаємо стег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ємо рівно, руки на поясі, погляд спрямований впер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имо глибокий вдих носом, видих – рот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праву виконувати плавно, щоб не потягнути м</w:t>
            </w:r>
            <w:r>
              <w:rPr>
                <w:rFonts w:cs="Calibri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зи ши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у виконувати під рахун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о прогнутись у спин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вати вправи з максимальною амплітуд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тримати перед грудьми. Максимально відводимо руки в сторо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в ліктях не згинати. Максимальні нахил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о прогнутись в спині. Вправу виконувати під рахун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і оберти тулубом. Руки пояс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 в колінних суглобах не згинат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ти рівно. Вправу виконувати під рахун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и в колінних суглобах не згинати. Спину тримати рів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у тримати рівно. Вправу виконувати під раху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bCs/>
              </w:rPr>
            </w:pPr>
            <w:r>
              <w:rPr>
                <w:rFonts w:eastAsia="TimesNewRomanPSMT;MS Mincho"/>
                <w:b/>
                <w:bCs/>
              </w:rPr>
              <w:t>Типові помилки.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  <w:b/>
                <w:bCs/>
              </w:rPr>
              <w:t xml:space="preserve">1. </w:t>
            </w:r>
            <w:r>
              <w:rPr>
                <w:rFonts w:eastAsia="TimesNewRomanPSMT;MS Mincho"/>
                <w:bCs/>
              </w:rPr>
              <w:t xml:space="preserve">Ноги в колінах зігнуті, ступні на </w:t>
            </w:r>
            <w:r>
              <w:rPr>
                <w:rFonts w:eastAsia="TimesNewRomanPSMT;MS Mincho"/>
                <w:bCs/>
                <w:lang w:val="uk-UA"/>
              </w:rPr>
              <w:t>носках ніг</w:t>
            </w:r>
            <w:r>
              <w:rPr>
                <w:rFonts w:eastAsia="TimesNewRomanPSMT;MS Mincho"/>
                <w:bCs/>
              </w:rPr>
              <w:t xml:space="preserve"> 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</w:rPr>
              <w:t>2.</w:t>
            </w:r>
            <w:r>
              <w:rPr>
                <w:rFonts w:eastAsia="TimesNewRomanPSMT;MS Mincho"/>
              </w:rPr>
              <w:t xml:space="preserve"> Ноги зігнуті в колінах, плечі зміщені від точок опори кистей.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  <w:b/>
              </w:rPr>
              <w:t>3.</w:t>
            </w:r>
            <w:r>
              <w:rPr>
                <w:rFonts w:eastAsia="TimesNewRomanPSMT;MS Mincho"/>
              </w:rPr>
              <w:t xml:space="preserve"> Руки і ноги широко розставлені.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  <w:b/>
              </w:rPr>
              <w:t>4.</w:t>
            </w:r>
            <w:r>
              <w:rPr>
                <w:rFonts w:eastAsia="TimesNewRomanPSMT;MS Mincho"/>
              </w:rPr>
              <w:t xml:space="preserve"> Голова нахилена вперед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sz w:val="28"/>
                <w:szCs w:val="28"/>
                <w:lang w:val="uk-UA"/>
              </w:rPr>
            </w:pPr>
            <w:r>
              <w:rPr>
                <w:rFonts w:eastAsia="TimesNewRomanPS-BoldMT;MS Mincho"/>
                <w:bCs/>
                <w:sz w:val="28"/>
                <w:szCs w:val="28"/>
                <w:lang w:val="uk-UA"/>
              </w:rPr>
              <w:t>Власний показ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  <w:lang w:val="uk-UA"/>
              </w:rPr>
            </w:pPr>
            <w:r>
              <w:rPr>
                <w:rFonts w:eastAsia="TimesNewRomanPS-BoldMT;MS Mincho"/>
                <w:bCs/>
                <w:sz w:val="28"/>
                <w:szCs w:val="28"/>
                <w:lang w:val="uk-UA"/>
              </w:rPr>
              <w:t>Виправляю помилк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  <w:lang w:val="uk-UA"/>
              </w:rPr>
            </w:pPr>
            <w:r>
              <w:rPr>
                <w:rFonts w:eastAsia="TimesNewRomanPS-BoldMT;MS Mincho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Типові помилки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  <w:b/>
                <w:bCs/>
              </w:rPr>
              <w:t>1.</w:t>
            </w:r>
            <w:r>
              <w:rPr>
                <w:rFonts w:eastAsia="TimesNewRomanPSMT;MS Mincho"/>
                <w:bCs/>
              </w:rPr>
              <w:t xml:space="preserve"> Близька постановка рук, що призводить до виконання звичайного перекиду впер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b/>
              </w:rPr>
              <w:t>2.</w:t>
            </w:r>
            <w:r>
              <w:rPr>
                <w:rFonts w:eastAsia="TimesNewRomanPSMT;MS Mincho"/>
              </w:rPr>
              <w:t xml:space="preserve"> Ноги у момент відштовхування не розгинаються повніст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b/>
              </w:rPr>
              <w:t>3.</w:t>
            </w:r>
            <w:r>
              <w:rPr>
                <w:rFonts w:eastAsia="TimesNewRomanPSMT;MS Mincho"/>
              </w:rPr>
              <w:t xml:space="preserve"> Поява фази польоту із-за занадто великої відстані між стопами і місцем постановки ру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b/>
              </w:rPr>
              <w:t>4.</w:t>
            </w:r>
            <w:r>
              <w:rPr>
                <w:rFonts w:eastAsia="TimesNewRomanPSMT;MS Mincho"/>
              </w:rPr>
              <w:t xml:space="preserve"> Помилки, типові при виконанні групувань, перекатів і перекиду впере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равляю помилк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технікою безпек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ю за правильністю ши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но і чітко повідомляю правила гри, слідкую за правильністю викон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тко повідомляю д/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ю урок і роблю відповідний підсумок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1">
    <w:name w:val="Основной текст (51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52">
    <w:name w:val="Основной текст (5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521">
    <w:name w:val="Основной текст (5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9:15:00Z</dcterms:created>
  <dc:creator>Twilight Angel</dc:creator>
  <dc:description/>
  <cp:keywords/>
  <dc:language>en-US</dc:language>
  <cp:lastModifiedBy>HP</cp:lastModifiedBy>
  <dcterms:modified xsi:type="dcterms:W3CDTF">2016-01-18T17:27:00Z</dcterms:modified>
  <cp:revision>28</cp:revision>
  <dc:subject/>
  <dc:title>14</dc:title>
</cp:coreProperties>
</file>