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Л. В. Кравченко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учитель української мови і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літератури Каланчацької ЗОШ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І-ІІІ ступенів №1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Урок української мови у 6 класі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. Незмінювані іменники. Рід незмінюваних  іменникі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забезпечити засвоєння учнями поняття про незмінювані іменники, особливості узгодження їх з іншими словами в реченні, вчити визначати рід незмінюваних іменників, збагачувати словниковий запас учні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ти розвитку культури мовлення, умінь висловлювати свої думки, логічного мислення, уваги, пам’яті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овувати пошану до слова, прагнення пізнавати нове, бажання стати ерудованою людино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у:</w:t>
      </w:r>
      <w:r>
        <w:rPr>
          <w:color w:val="000000"/>
          <w:sz w:val="28"/>
          <w:szCs w:val="28"/>
        </w:rPr>
        <w:t xml:space="preserve"> урок – розклад занять; урок засвоєння нових знань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ладнання:</w:t>
      </w:r>
      <w:r>
        <w:rPr>
          <w:color w:val="000000"/>
          <w:sz w:val="28"/>
          <w:szCs w:val="28"/>
        </w:rPr>
        <w:t xml:space="preserve"> підручник, мультимедійна презентація, картки для роботи, тексти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Перебіг уроку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Ми вчимо частини мови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Всіх їх треба добре знати,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Щоб здобути знань основи,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І щоб грамотно писа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Л. Швед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Організація клас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лово вчителя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Діти, сядьте всі зручнень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е шуміть, сидіть тихеньк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Урок буде незвичайний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А для всіх для нас повчаль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Сьогоднішній наш урок – це продовження мандрівки країною Іменник. Ми піднімемося ще на одну сходинку вище. А отже, дізнаємося чогось нового. Чи є у вас якісь сподівання, побажання  щодо сьогоднішнього уроку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І. Мотивація навчальної діяльності школярів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рок дійсно буде незвичайний. Ми спробуємо в один урок умістити відразу чотири. І вони у нас пройдуть за таким розклад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і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ська мо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тже, не зволікаємо, починаємо працювати. Але перед тим як ми заглибимося у роботу, я хочу почути відповідь на таке питання: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не питан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ому у нашій мові з’являються слова іншомовного походження?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</w:t>
      </w:r>
      <w:r>
        <w:rPr>
          <w:bCs/>
          <w:iCs/>
          <w:color w:val="000000"/>
          <w:sz w:val="28"/>
          <w:szCs w:val="28"/>
        </w:rPr>
        <w:t>(Відповіді учнів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Наш  перший урок – географі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бота з текстом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вданн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читайте текс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формулюйте тему та основну думку текс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</w:rPr>
        <w:t>Що відбиває заголовок – тему чи основну думк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 якого стилю мовлення належить текст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Що ви можете сказати про виділені у тексті іменни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и можна їх провідміня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и можна визначити рід у поданих іменниках?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iCs/>
          <w:color w:val="000000"/>
          <w:sz w:val="28"/>
          <w:szCs w:val="28"/>
        </w:rPr>
        <w:t>Африка</w:t>
      </w:r>
    </w:p>
    <w:p>
      <w:pPr>
        <w:pStyle w:val="Normal"/>
        <w:spacing w:lineRule="auto" w:line="360"/>
        <w:ind w:left="360" w:firstLine="34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фрика – другий за розмірами (після Євразії) материк земної кулі. Це континент найвищих температур на Землі й контрастних природних комплексів. Тут простягається найбільша пустеля світу та один із найбільших масивів екваторіальних лісів, одна з найдовших річок планети та найбільше прісноводне озеро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райніми точками Африки є: північна – Рас-Енгела; південна – Агульяс (Голковий); західна – мис </w:t>
      </w:r>
      <w:r>
        <w:rPr>
          <w:b/>
          <w:bCs/>
          <w:iCs/>
          <w:color w:val="000000"/>
          <w:sz w:val="28"/>
          <w:szCs w:val="28"/>
        </w:rPr>
        <w:t xml:space="preserve">Альмаді; </w:t>
      </w:r>
      <w:r>
        <w:rPr>
          <w:bCs/>
          <w:iCs/>
          <w:color w:val="000000"/>
          <w:sz w:val="28"/>
          <w:szCs w:val="28"/>
        </w:rPr>
        <w:t>східна – Рас-Гафу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Берегова лінія Африки порізана слабо: одна велика затока – Гвінейська, та один великий півострів – </w:t>
      </w:r>
      <w:r>
        <w:rPr>
          <w:b/>
          <w:bCs/>
          <w:iCs/>
          <w:color w:val="000000"/>
          <w:sz w:val="28"/>
          <w:szCs w:val="28"/>
        </w:rPr>
        <w:t>Сомалі</w:t>
      </w:r>
      <w:r>
        <w:rPr>
          <w:bCs/>
          <w:iCs/>
          <w:color w:val="000000"/>
          <w:sz w:val="28"/>
          <w:szCs w:val="28"/>
        </w:rPr>
        <w:t>, який завдяки своїй формі отримав назву Африканський Ріг.</w:t>
      </w:r>
    </w:p>
    <w:p>
      <w:pPr>
        <w:pStyle w:val="Normal"/>
        <w:spacing w:lineRule="auto" w:line="360"/>
        <w:ind w:left="360" w:firstLine="34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авид Лівінгстон – відомий англійський мандрівник – описав верхню течію річки </w:t>
      </w:r>
      <w:r>
        <w:rPr>
          <w:b/>
          <w:bCs/>
          <w:iCs/>
          <w:color w:val="000000"/>
          <w:sz w:val="28"/>
          <w:szCs w:val="28"/>
        </w:rPr>
        <w:t>Конго</w:t>
      </w:r>
      <w:r>
        <w:rPr>
          <w:bCs/>
          <w:iCs/>
          <w:color w:val="000000"/>
          <w:sz w:val="28"/>
          <w:szCs w:val="28"/>
        </w:rPr>
        <w:t>, яка протікає Африкою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 цьому континенті знаходяться найвищі вершини – </w:t>
      </w:r>
      <w:r>
        <w:rPr>
          <w:b/>
          <w:bCs/>
          <w:iCs/>
          <w:color w:val="000000"/>
          <w:sz w:val="28"/>
          <w:szCs w:val="28"/>
        </w:rPr>
        <w:t>Кіліманджаро</w:t>
      </w:r>
      <w:r>
        <w:rPr>
          <w:bCs/>
          <w:iCs/>
          <w:color w:val="000000"/>
          <w:sz w:val="28"/>
          <w:szCs w:val="28"/>
        </w:rPr>
        <w:t>, Кенія та Рувензорі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йбільші відомі озера Африки – Насер на Нілі, Кариба на Замбезі, </w:t>
      </w:r>
      <w:r>
        <w:rPr>
          <w:b/>
          <w:bCs/>
          <w:iCs/>
          <w:color w:val="000000"/>
          <w:sz w:val="28"/>
          <w:szCs w:val="28"/>
        </w:rPr>
        <w:t xml:space="preserve">Каїнджі </w:t>
      </w:r>
      <w:r>
        <w:rPr>
          <w:bCs/>
          <w:iCs/>
          <w:color w:val="000000"/>
          <w:sz w:val="28"/>
          <w:szCs w:val="28"/>
        </w:rPr>
        <w:t>на Нігері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Африка – батьківщина цінних господарських порід дерев: </w:t>
      </w:r>
      <w:r>
        <w:rPr>
          <w:b/>
          <w:bCs/>
          <w:iCs/>
          <w:color w:val="000000"/>
          <w:sz w:val="28"/>
          <w:szCs w:val="28"/>
        </w:rPr>
        <w:t>какао</w:t>
      </w:r>
      <w:r>
        <w:rPr>
          <w:bCs/>
          <w:iCs/>
          <w:color w:val="000000"/>
          <w:sz w:val="28"/>
          <w:szCs w:val="28"/>
        </w:rPr>
        <w:t>, ебенового дерева, олійної пальми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 кронах дерев екваторіальних лісів багато мавп: мартишки, колобуси, </w:t>
      </w:r>
      <w:r>
        <w:rPr>
          <w:b/>
          <w:bCs/>
          <w:iCs/>
          <w:color w:val="000000"/>
          <w:sz w:val="28"/>
          <w:szCs w:val="28"/>
        </w:rPr>
        <w:t>шимпанзе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 водоймах живуть бегемоти, крокодили, </w:t>
      </w:r>
      <w:r>
        <w:rPr>
          <w:b/>
          <w:bCs/>
          <w:iCs/>
          <w:color w:val="000000"/>
          <w:sz w:val="28"/>
          <w:szCs w:val="28"/>
        </w:rPr>
        <w:t>фламінго.</w:t>
      </w:r>
      <w:r>
        <w:rPr>
          <w:bCs/>
          <w:iCs/>
          <w:color w:val="000000"/>
          <w:sz w:val="28"/>
          <w:szCs w:val="28"/>
        </w:rPr>
        <w:t xml:space="preserve"> Багато лихо приносять жителям Африки нашестя сарани та муха </w:t>
      </w:r>
      <w:r>
        <w:rPr>
          <w:b/>
          <w:bCs/>
          <w:iCs/>
          <w:color w:val="000000"/>
          <w:sz w:val="28"/>
          <w:szCs w:val="28"/>
        </w:rPr>
        <w:t>цеце.</w:t>
      </w:r>
    </w:p>
    <w:p>
      <w:pPr>
        <w:pStyle w:val="Normal"/>
        <w:spacing w:lineRule="auto" w:line="360"/>
        <w:ind w:left="360" w:firstLine="34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фрика вабить своєю таємничістю.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( З підручника)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>Отже, можна зробити висновок, що не всі іменники ми можемо провідміняти. І в деяких іменниках важко визначити рід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ерший урок закінчився і зараз довгоочікувана перерва. Я пропоную вам трохи відпочити. А скажіть, будь ласка, чи любите ви подорожувати? Як географія як навчальний предмет зможе вам допомогти в майбутньому, якщо ви захочете помандрувати світом?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II. Оголошення теми, мети уроку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родовжуємо нашу роботу. Наступний урок – українська мова. Орієнтуючись на попередній урок, давайте сформулюємо тему, мету і завдання нашого уроку мов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(Учні формулюють тему, мету і завдання уроку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ІV. Сприйняття та засвоєння навчального матеріал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тим як ми почнемо знайомитися з новою темою, я пропоную вам виконати вправу </w:t>
      </w:r>
      <w:r>
        <w:rPr>
          <w:b/>
          <w:color w:val="000000"/>
          <w:sz w:val="28"/>
          <w:szCs w:val="28"/>
        </w:rPr>
        <w:t>«Знайди пару».</w:t>
      </w:r>
      <w:r>
        <w:rPr>
          <w:color w:val="000000"/>
          <w:sz w:val="28"/>
          <w:szCs w:val="28"/>
        </w:rPr>
        <w:t xml:space="preserve"> Я буду зачитувати лексичне значення слова, а ви в довідці повинні відшукати відповідне слово і прикріпити його до однієї із груп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права «Знайди пару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Лексичні значення слів</w:t>
      </w:r>
      <w:r>
        <w:rPr>
          <w:color w:val="000000"/>
          <w:sz w:val="28"/>
          <w:szCs w:val="28"/>
        </w:rPr>
        <w:t>: Організація Об’єднаних Націй, маленькі коні, дочка Івана Гайдака, атомна електростанція, столиця Японії, сестра Олексія Іваненка, поїздка за кордон, людиноподібна мавпа, невеликий гаманець, товчена картопля, українське телебаче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Довідка: </w:t>
      </w:r>
      <w:r>
        <w:rPr>
          <w:color w:val="000000"/>
          <w:sz w:val="28"/>
          <w:szCs w:val="28"/>
        </w:rPr>
        <w:t>УТ, ООН, Ірина Гайдук, поні, АЕС, Токіо, пані Іваненко, турне, портмане, шимпанзе, пюр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утворилося три тематичні групи. Отже, до незмінюваних іменників у нас відносять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- слова іншомовного походженн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- жіночі прізвища на – о та приголосний звук;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- абревіатур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не запит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легко визначити рід незмінюваних іменників? Давайте спробуємо визначити рід іменників турне, шимпанзе, ООН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бота з підручником, схемо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ацювати теоретичний матеріал «Рід незмінюваних іменників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. Закріплення навчального матеріал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ентований диктант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авдання:</w:t>
      </w:r>
      <w:r>
        <w:rPr>
          <w:color w:val="000000"/>
          <w:sz w:val="28"/>
          <w:szCs w:val="28"/>
        </w:rPr>
        <w:t xml:space="preserve"> записати слова, визначити рід незмінюваних іменник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і, пенальті, шасі, шосе, купе, меню, Чилі, піаніно, фрау, леді, маестро, какаду, желе, драже, метро, бюро, алібі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і скінчився наш другий урок. Ми добре попрацювали. Тепер можемо відпочити, бо розпочалася перерва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рв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ізкультхвилин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Спробуємо перевірити, як ви засвоїли тему «Рід незмінюваних іменників» за допомогою фізкультхвилинки. Я буду зачитувати вам словосполучення ( прикметник + незмінюваний іменник). Якщо у них буде помилка, то ви будете повертати головою, а якщо немає – плескайте в долоні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умне какад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ачне раг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сивий Токі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мітливий шимпанз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ре досьє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ворий жур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енький кенгур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умне какад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ика каф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часне метр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еньке пон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видкісний таксі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чили? Наступний урок не менш важливий.  Математика. Пропоную вам розв’язати задачу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озв’яжіть задачу. Знайдіть у тексті незмінювані слова. Визначте, до якого роду вони відносяться. Виконуючи умову задачі, правильно узгоджуйте рід незмінюваних іменників з іншими словами у тексті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Умова. </w:t>
      </w:r>
      <w:r>
        <w:rPr>
          <w:bCs/>
          <w:iCs/>
          <w:color w:val="000000"/>
          <w:sz w:val="28"/>
          <w:szCs w:val="28"/>
        </w:rPr>
        <w:t>У джунглях Африки її мешканці-какаду і шимпанзе-зібрали 48 бананів та розділили їх між собою у відношенні 5:7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кільки бананів отримав кожен із них?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озв’язок задачі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</w:rPr>
        <w:t xml:space="preserve">Нехай коефіцієнт пропорції буде k, тоді  тоді какаду отримав 5k бананів, а шимпанзе – 7k. Маємо рівняння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iCs/>
          <w:color w:val="000000"/>
          <w:sz w:val="28"/>
          <w:szCs w:val="28"/>
        </w:rPr>
        <w:t>5k+7k=48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                                                          </w:t>
      </w:r>
      <w:r>
        <w:rPr>
          <w:bCs/>
          <w:iCs/>
          <w:color w:val="000000"/>
          <w:sz w:val="28"/>
          <w:szCs w:val="28"/>
          <w:lang w:val="en-US"/>
        </w:rPr>
        <w:t>12k=48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аду – 5х4=20 бананів                    шимпанзе – 7х4=28 бананів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тже, какаду отримав 20 бананів, а шимпанзе отримав 28 бананів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математики підійшов до кінця. Ви добре попрацювали. Знову дзвінок кличе нас на перерв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р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перерви пропоную відгадати мовні загадки. Відповідями до яких будуть незмінювані іменники. Відповіді запишіть у зоши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а спеціалістів, яка присуджує премії та нагороди на змаганнях. (Журі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коладне дерево. (Какао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вий автомобіль з лічильником, що відзначає відстань і оплату за проїзд. (Таксі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юблене заняття на дозвіллі. (Хобі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ільна валюта Європейського Союзу. (Євро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тецтво відтворення на екрані зображень, які створюють враження живої дійсності. (Кіно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 наукова бібліотека. (ЦНБ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зновид капусти з товстим кулястим стеблом (Кольрабі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ній наш урок – етика. Пропоную вам обіграти  життєву ситуацію, склавши діалог «У кафе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ттєва ситуаці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Уявіть, що до вас у гості приїхав ваш друг чи подруга. Ви вирішили піти до кафе. Зверніться до офіціанта, щоб замовити три страви  із запропонованого меню, дотримуючись культури спілкування, правил етикет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  <w:u w:val="single"/>
        </w:rPr>
        <w:t>Меню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пучино                             Желе                                      Салат Олів’є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ао                                   Ескімо                                    Тістечко без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к манго                            Картопля фрі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бота в пара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ання та розігрування діалогів за запропонованим мен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Виступи учнів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ru-RU"/>
        </w:rPr>
        <w:t>. Підсумок уроку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права «Незакінчене реченн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інчити подані рече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ники, що називають чоловіків відносяться до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ники, що називають жінок відносяться до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ники, що називають тварин відносяться до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ники назви неістот відносяться до………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ник ЄС відноситься до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ник ООН відноситься до……………………………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ru-RU"/>
        </w:rPr>
        <w:t>. Оцінюванн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вч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і закінчився наш урок в уроці. Дякую усім за роботу. Хочу, щоб ви поділилися своїми враженнями і  дали  відповіді на такі запитанн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ікрофон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Для мене на уроці найцікавішим було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і найбільше сподобалося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ьогодні дізнався, що………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Домашнє завдання</w:t>
      </w:r>
      <w:r>
        <w:rPr>
          <w:b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аписати твір-мініатюру «У зоопарку», використовуючи незмінювані іменни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бота з текстом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iCs/>
          <w:color w:val="000000"/>
          <w:sz w:val="28"/>
          <w:szCs w:val="28"/>
        </w:rPr>
        <w:t>Африка</w:t>
      </w:r>
    </w:p>
    <w:p>
      <w:pPr>
        <w:pStyle w:val="Normal"/>
        <w:spacing w:lineRule="auto" w:line="360"/>
        <w:ind w:left="360" w:firstLine="34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фрика – другий за розмірами (після Євразії) материк земної кулі. Це континент найвищих температур на Землі й контрастних природних комплексів. Тут простягається найбільша пустеля світу та один із найбільших масивів екваторіальних лісів, одна з найдовших річок планети та найбільше прісноводне озеро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райніми точками Африки є: північна – Рас-Енгела; південна – Агульяс (Голковий); західна – мис </w:t>
      </w:r>
      <w:r>
        <w:rPr>
          <w:b/>
          <w:bCs/>
          <w:iCs/>
          <w:color w:val="000000"/>
          <w:sz w:val="28"/>
          <w:szCs w:val="28"/>
        </w:rPr>
        <w:t xml:space="preserve">Альмаді; </w:t>
      </w:r>
      <w:r>
        <w:rPr>
          <w:bCs/>
          <w:iCs/>
          <w:color w:val="000000"/>
          <w:sz w:val="28"/>
          <w:szCs w:val="28"/>
        </w:rPr>
        <w:t>східна – Рас-Гафу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Берегова лінія Африки порізана слабо: одна велика затока – Гвінейська, та один великий півострів – </w:t>
      </w:r>
      <w:r>
        <w:rPr>
          <w:b/>
          <w:bCs/>
          <w:iCs/>
          <w:color w:val="000000"/>
          <w:sz w:val="28"/>
          <w:szCs w:val="28"/>
        </w:rPr>
        <w:t>Сомалі</w:t>
      </w:r>
      <w:r>
        <w:rPr>
          <w:bCs/>
          <w:iCs/>
          <w:color w:val="000000"/>
          <w:sz w:val="28"/>
          <w:szCs w:val="28"/>
        </w:rPr>
        <w:t>, який завдяки своїй формі отримав назву Африканський Ріг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Давид Лівінгстон – відомий англійський мандрівник – описав верхню течію річки </w:t>
      </w:r>
      <w:r>
        <w:rPr>
          <w:b/>
          <w:bCs/>
          <w:iCs/>
          <w:color w:val="000000"/>
          <w:sz w:val="28"/>
          <w:szCs w:val="28"/>
        </w:rPr>
        <w:t>Конго</w:t>
      </w:r>
      <w:r>
        <w:rPr>
          <w:bCs/>
          <w:iCs/>
          <w:color w:val="000000"/>
          <w:sz w:val="28"/>
          <w:szCs w:val="28"/>
        </w:rPr>
        <w:t>, яка протікає Африкою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 цьому континенті знаходяться найвищі вершини – </w:t>
      </w:r>
      <w:r>
        <w:rPr>
          <w:b/>
          <w:bCs/>
          <w:iCs/>
          <w:color w:val="000000"/>
          <w:sz w:val="28"/>
          <w:szCs w:val="28"/>
        </w:rPr>
        <w:t>Кіліманджаро</w:t>
      </w:r>
      <w:r>
        <w:rPr>
          <w:bCs/>
          <w:iCs/>
          <w:color w:val="000000"/>
          <w:sz w:val="28"/>
          <w:szCs w:val="28"/>
        </w:rPr>
        <w:t>, Кенія та Рувензорі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йбільші відомі озера Африки – Насер на Нілі, Кариба на Замбезі, </w:t>
      </w:r>
      <w:r>
        <w:rPr>
          <w:b/>
          <w:bCs/>
          <w:iCs/>
          <w:color w:val="000000"/>
          <w:sz w:val="28"/>
          <w:szCs w:val="28"/>
        </w:rPr>
        <w:t xml:space="preserve">Каїнджі </w:t>
      </w:r>
      <w:r>
        <w:rPr>
          <w:bCs/>
          <w:iCs/>
          <w:color w:val="000000"/>
          <w:sz w:val="28"/>
          <w:szCs w:val="28"/>
        </w:rPr>
        <w:t>на Нігері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Африка – батьківщина цінних господарських порід дерев: </w:t>
      </w:r>
      <w:r>
        <w:rPr>
          <w:b/>
          <w:bCs/>
          <w:iCs/>
          <w:color w:val="000000"/>
          <w:sz w:val="28"/>
          <w:szCs w:val="28"/>
        </w:rPr>
        <w:t>какао</w:t>
      </w:r>
      <w:r>
        <w:rPr>
          <w:bCs/>
          <w:iCs/>
          <w:color w:val="000000"/>
          <w:sz w:val="28"/>
          <w:szCs w:val="28"/>
        </w:rPr>
        <w:t>, ебенового дерева, олійної пальми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 кронах дерев екваторіальних лісів багато мавп: мартишки, колобуси, </w:t>
      </w:r>
      <w:r>
        <w:rPr>
          <w:b/>
          <w:bCs/>
          <w:iCs/>
          <w:color w:val="000000"/>
          <w:sz w:val="28"/>
          <w:szCs w:val="28"/>
        </w:rPr>
        <w:t>шимпанзе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Cs/>
          <w:color w:val="000000"/>
          <w:sz w:val="28"/>
          <w:szCs w:val="28"/>
        </w:rPr>
        <w:t xml:space="preserve">У водоймах живуть бегемоти, крокодили, </w:t>
      </w:r>
      <w:r>
        <w:rPr>
          <w:b/>
          <w:bCs/>
          <w:iCs/>
          <w:color w:val="000000"/>
          <w:sz w:val="28"/>
          <w:szCs w:val="28"/>
        </w:rPr>
        <w:t>фламінго.</w:t>
      </w:r>
      <w:r>
        <w:rPr>
          <w:bCs/>
          <w:iCs/>
          <w:color w:val="000000"/>
          <w:sz w:val="28"/>
          <w:szCs w:val="28"/>
        </w:rPr>
        <w:t xml:space="preserve"> Багато лихо приносять жителям Африки нашестя сарани та муха </w:t>
      </w:r>
      <w:r>
        <w:rPr>
          <w:b/>
          <w:bCs/>
          <w:iCs/>
          <w:color w:val="000000"/>
          <w:sz w:val="28"/>
          <w:szCs w:val="28"/>
        </w:rPr>
        <w:t>цеце.</w:t>
      </w:r>
    </w:p>
    <w:p>
      <w:pPr>
        <w:pStyle w:val="Normal"/>
        <w:spacing w:lineRule="auto" w:line="360"/>
        <w:ind w:left="360" w:firstLine="34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фрика вабить своєю таємничістю.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( З підручника)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5"/>
        </w:tabs>
        <w:ind w:left="274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13:00Z</dcterms:created>
  <dc:creator>admin</dc:creator>
  <dc:description/>
  <cp:keywords/>
  <dc:language>en-US</dc:language>
  <cp:lastModifiedBy>admin</cp:lastModifiedBy>
  <cp:lastPrinted>2017-12-15T00:14:00Z</cp:lastPrinted>
  <dcterms:modified xsi:type="dcterms:W3CDTF">2018-01-09T21:08:00Z</dcterms:modified>
  <cp:revision>18</cp:revision>
  <dc:subject/>
  <dc:title>Урок №</dc:title>
</cp:coreProperties>
</file>