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56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B0F0"/>
          <w:sz w:val="5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B0F0"/>
          <w:sz w:val="56"/>
          <w:szCs w:val="28"/>
          <w:lang w:eastAsia="uk-UA"/>
        </w:rPr>
        <w:t>ДИКОРОСЛІ ТА КУЛЬТУРНІ РОСЛИН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52"/>
          <w:szCs w:val="28"/>
          <w:lang w:eastAsia="uk-UA"/>
        </w:rPr>
        <w:t xml:space="preserve">урок  з  використанням  моделі змішаного </w:t>
        <w:br/>
        <w:t xml:space="preserve">навчання – ротація за станціями </w:t>
        <w:br/>
        <w:t>1 клас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ро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Style w:val="3"/>
          <w:rFonts w:eastAsia="Calibri"/>
          <w:sz w:val="28"/>
          <w:szCs w:val="28"/>
        </w:rPr>
        <w:t>Дикорослі та культурні росли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ета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чальна: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знайомити учнів з видами культурних рослин та їх значенням для людини; учити групувати зображення дикорослих і культурних рослин, пояснюючи сутність групування, наводити приклади кожної групи.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sz w:val="28"/>
          <w:szCs w:val="28"/>
        </w:rPr>
        <w:t>розвивати пам’ять, мислення, спостережливість, пізнавальний інтерес, логічне мислення, мовлення учнів.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</w:rPr>
        <w:t>виховувати любов та бережливе ставлення до природи, допитливість, інтерес до вивчення рідної приро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</w:rPr>
        <w:t xml:space="preserve">комп’ютери, </w:t>
        <w:tab/>
        <w:t>підручники, зошити з друкованою основою, ілюстрації культурних та дикорослих рослин, завдання-інструкції для роботи на станціях, матеріали та інструменти для створення міні-проектів: ватмани, набори культурних та дикорослих рослин та прикладів їх використання, к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 проведення уроку: </w:t>
      </w:r>
      <w:r>
        <w:rPr>
          <w:rFonts w:cs="Times New Roman" w:ascii="Times New Roman" w:hAnsi="Times New Roman"/>
          <w:sz w:val="28"/>
          <w:szCs w:val="28"/>
        </w:rPr>
        <w:t>урок  з  використанням  моделі змішаного навчання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– ротація за станці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 Організаційний момен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отири, п’ять 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іх рівненько вс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унав уже дзвінок 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ається у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ці працюємо актив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аємо чіт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тримуємося правила піднятої рук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що хочеш щось сказати треба руку підніма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що хочеш щось спитати треба руку підніма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ьогодні на уроці ви будете працювати в групах та рухатися за станціями. Кожна станція позначена окремим кольором та на кожній з них вам потрібно буде виконати певне завдання. Під час роботи потрібно пам’ятати, що час швидко закінчується. Якщо ви виконали завдання раніше, допоможіть своєму товаришу по груп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 Актуалізація опорних знан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 Вправа «Погод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е сьогодні число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ий сьогодні день тижн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пло чи холодно надворі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ий стан неба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и були сьогодні протягом дня опад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Діти відображають стан погоди на календарі в куточку спостереже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обота з демонстраційним матеріал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шці вивішені малюнки рослин (яблуні, полуниці, ромашки, ялинки, буряка, кульбаби, капуст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ляньте на дошку. Скажіть, як ми можемо одним словом назвати тіла, що на ній зображені? (Рослин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кілька уроків назад ми з вами розпочали подорож до царства рос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адайте, до якої природи належать рослини? (Рослини належать до живої природ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 які групи ми поділяли всі рослини? (На дерева, кущі і трав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ІІ. Мотивація навчальної діяльності. Повідомлення теми і мети уро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озповідь вчи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хайте каз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речалися Цибуля з Кульбабою, хто найважливіший для люд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Я, — сказала Кульбаба, — бо я росту у лузі. Мене дощик поливає, мені сонечко всміхається, мене люблять комахи. Людина радіє, коли мене побач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і, я, — відповіла Цибуля. — Мене люди люблять. Вони мене вирощують. Ти, Кульбабко, — дика рослина, а я — культур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ку б рослину ви назвали культурною, а яку — дикоросло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гнозування теми та очікувань від у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ьогодні на уроці ви дізнаєтесь, які рослини є дикорослими, а які — культурними, як люди використовують культурні росл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ви чекаєте від уроку? Щоб хотіли дізнатися чи навчитис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отивація навчальної діяльно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віщо нам ці знання? Де вони нам стануть у нагоді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ивчення нового матеріалу. (Ротація за станціями. Робота в групах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ас роботи на кожній станції – 8 х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танція онлайн. (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червон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іти у парах виконують послідовно вправи, створені за допомогою Інтернет сервісу learningapps.org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earningapps.org/display?v=pgfw86j2a17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7295" cy="232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Робота з вчителем (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>зелена</w:t>
      </w: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знайомлення з культурними та дикорослими рослинами за допомогою демонстраційного матеріал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м схожі ялина і яблуня? (це дере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м вони відрізняються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ялина хвойна, а яблуня листяна.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 ростуть ці дерева? (ялина росте в лісі, а яблуня в саду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то посадив і доглядав яблуню? (люд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линку? (ялинку ніхто не сади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м схожі кульбаба і полуниця? (вони обидві трав’янисті рослини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 росте полуниця? (на городі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то її садив і доглядав? (люди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ульбаба де росте? (всюд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то її садив?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ніхто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же, всі рослини ми можемо поділити на дві групи: ті, які садить і вирощує людина (це культурні рослини), та ті, які ростуть самі по собі (це дикорослі рослин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 як називаються рослини, які садять і вирощують люди? (культурни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к називаються ті, які виросли самі по собі? (дикоросли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ра «дикорослі та культурні рослин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з я пропоную пограти в гру. Вам потрібно поділити всі рослинки, що на дошці на культурні та дикорослі. Я вам буду показувати рослинку, якщо вона культурна, то ви плескаєте, якщо дикоросла, то ви мовч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Розповідь про користь дикорослих і культурних рос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і рослинки, і дикорослі і культурні, приносять користь людям. Наприклад, з соняшника люди виготовляють олію. Дуб, ялину, сосну і інші дерева використовують для виготовлення меблів. З цукрового буряка виготовляють цукор, з льону – одяг, а з зернових культур випікають хліб. Овочі і фрукти вирощують для того, щоб ї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обота в зошиті з друкованою осново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крийте зошити на сторінці 21. (показу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дання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фарбуйте кружечки біля культурних рослин коричневим кольором, а біля дикорослих зелен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дання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чте цифрою 1 банан, цифрою 2 виноград, цифрою 3 інжир (схожа на синю цибулинку рослина), цифрою 4 сливу та цифрою 5 гранат. (схожий на помідо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C000"/>
          <w:sz w:val="28"/>
          <w:szCs w:val="28"/>
          <w:u w:val="single"/>
        </w:rPr>
        <w:t>Творча робота (міні-проекти) (</w:t>
      </w:r>
      <w:r>
        <w:rPr>
          <w:rFonts w:cs="Times New Roman" w:ascii="Times New Roman" w:hAnsi="Times New Roman"/>
          <w:b/>
          <w:i/>
          <w:color w:val="FFC000"/>
          <w:sz w:val="28"/>
          <w:szCs w:val="28"/>
          <w:u w:val="single"/>
        </w:rPr>
        <w:t>жовта</w:t>
      </w:r>
      <w:r>
        <w:rPr>
          <w:rFonts w:cs="Times New Roman" w:ascii="Times New Roman" w:hAnsi="Times New Roman"/>
          <w:b/>
          <w:color w:val="FFC000"/>
          <w:sz w:val="28"/>
          <w:szCs w:val="28"/>
          <w:u w:val="single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трьох груп підготовлено два ватмани (для перших двох більший, з накресленими місцями для лісу, саду та городу для третьої групи ватман з вже наклеєними культурними рослинами). Перша група отримує три коробочки з написами «Дерева», «Кущі», «Трави» та зображення рослинок для виконання завд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тя група отримує ватман з наклеєними культурними рослинами та набір малюнків з прикладами використання цих рослин людин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 гру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іліть рослини на дерева, кущі і трави та розкладіть їх в потрібні коро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адіть» окремо хвойний і листяний ліси, розклеївши ці рослини в потрібному місц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ріть в групі того, хто розкаже, як ви розділили рослини та які з них ви обрали для хвойного і листяного лі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89350" cy="207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груп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культурних рослин, знайдених в коробочках, посадіть сад (з дерев та кущів) та гор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ріть в групі того, хто пояснить, чому ви саме ті чи інші рослини посадили в саду чи город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ІІ гру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культурних рослин приклейте зображення з прикладами їх використ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ріть в групі того, хто розкаже, як люди використовують культурні росл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зентація зроблених міні-проект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361690" cy="225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92680" cy="232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ідсумок уро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нового ви дізналися на уроці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які дві групи розподілені всі рослин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ми називаємо рослини, які садять і вирощують люди? (культурні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ми називаємо рослини, які ростуть самі по собі? (дикорослі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е завдання було для вас найцікавіши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е завдання було найскладніши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850" w:gutter="0" w:header="284" w:top="527" w:footer="0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3">
    <w:name w:val="Основни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395pt">
    <w:name w:val="Основний текст (3) + 9.5 pt;Напівжирний;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gfw86j2a1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2:54:00Z</dcterms:created>
  <dc:creator>Юра</dc:creator>
  <dc:description/>
  <cp:keywords/>
  <dc:language>en-US</dc:language>
  <cp:lastModifiedBy>Юра</cp:lastModifiedBy>
  <cp:lastPrinted>2017-12-20T01:59:00Z</cp:lastPrinted>
  <dcterms:modified xsi:type="dcterms:W3CDTF">2018-02-07T16:38:00Z</dcterms:modified>
  <cp:revision>11</cp:revision>
  <dc:subject/>
  <dc:title/>
</cp:coreProperties>
</file>