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ові редактори. Переміщення в текстовому документі. Виділення частин тексту.  Змінювання  та вдосконалення тексті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ілі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ind w:left="0" w:hanging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вчальна</w:t>
      </w:r>
      <w:r>
        <w:rPr>
          <w:rFonts w:cs="Times New Roman" w:ascii="Times New Roman" w:hAnsi="Times New Roman"/>
          <w:sz w:val="28"/>
          <w:szCs w:val="28"/>
        </w:rPr>
        <w:t>: сформувати свідомі знання з даної теми, закріпити правила поведінки в школі, навчити виділяти текст в межах текстового редактор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ind w:left="0" w:hanging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звивальна</w:t>
      </w:r>
      <w:r>
        <w:rPr>
          <w:rFonts w:cs="Times New Roman" w:ascii="Times New Roman" w:hAnsi="Times New Roman"/>
          <w:sz w:val="28"/>
          <w:szCs w:val="28"/>
        </w:rPr>
        <w:t>: розвивати мислительні процеси дітей та моторику рук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ind w:left="0" w:hanging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ховна</w:t>
      </w:r>
      <w:r>
        <w:rPr>
          <w:rFonts w:cs="Times New Roman" w:ascii="Times New Roman" w:hAnsi="Times New Roman"/>
          <w:sz w:val="28"/>
          <w:szCs w:val="28"/>
        </w:rPr>
        <w:t>: виховувати інтерес до вивчення інформат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>: засвоєння нових знань</w:t>
      </w:r>
      <w:r>
        <w:rPr>
          <w:rFonts w:cs="Times New Roman" w:ascii="Times New Roman" w:hAnsi="Times New Roman"/>
          <w:sz w:val="28"/>
          <w:szCs w:val="28"/>
          <w:lang w:val="uk-UA"/>
        </w:rPr>
        <w:t>, умінь і навич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туативного моделювання з елементами театралізації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днання та наочність</w:t>
      </w:r>
      <w:r>
        <w:rPr>
          <w:rFonts w:cs="Times New Roman" w:ascii="Times New Roman" w:hAnsi="Times New Roman"/>
          <w:sz w:val="28"/>
          <w:szCs w:val="28"/>
        </w:rPr>
        <w:t>: комп’ютери, презентація, проект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не забезпечення</w:t>
      </w:r>
      <w:r>
        <w:rPr>
          <w:rFonts w:cs="Times New Roman" w:ascii="Times New Roman" w:hAnsi="Times New Roman"/>
          <w:sz w:val="28"/>
          <w:szCs w:val="28"/>
        </w:rPr>
        <w:t>: Microsoft Office Wor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д у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Організаційний етап</w:t>
      </w:r>
    </w:p>
    <w:p>
      <w:pPr>
        <w:pStyle w:val="Normal"/>
        <w:shd w:fill="FFFFFF" w:val="clear"/>
        <w:spacing w:lineRule="atLeast" w:line="360" w:before="0" w:after="1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сихологічна настанов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Люблю я свій розум,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Увагу та пам’ять.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Працює мій мозок.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І вчусь я старанно.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Сприймаю все нове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І мислю логічно.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</w:rPr>
      </w:pPr>
      <w:r>
        <w:rPr>
          <w:rStyle w:val="Emphasis"/>
          <w:sz w:val="28"/>
          <w:szCs w:val="28"/>
        </w:rPr>
        <w:t>Учителя слово</w:t>
      </w:r>
    </w:p>
    <w:p>
      <w:pPr>
        <w:pStyle w:val="Style16"/>
        <w:shd w:fill="FFFFFF" w:val="clear"/>
        <w:spacing w:lineRule="atLeast" w:line="360" w:before="0" w:after="157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</w:rPr>
        <w:t>Здійсню практич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Актуалізація опорних знань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ня раніше вивченого матеріал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Повторення правил поведінки у комп’ютерному класі (Слайд 1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Гра «Магічний квадрат»(Слайд 2)</w:t>
      </w:r>
    </w:p>
    <w:p>
      <w:pPr>
        <w:pStyle w:val="Normal"/>
        <w:numPr>
          <w:ilvl w:val="0"/>
          <w:numId w:val="2"/>
        </w:numPr>
        <w:spacing w:lineRule="atLeast" w:line="408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призначення електронних бібліотек?</w:t>
      </w:r>
    </w:p>
    <w:p>
      <w:pPr>
        <w:pStyle w:val="Normal"/>
        <w:numPr>
          <w:ilvl w:val="0"/>
          <w:numId w:val="2"/>
        </w:numPr>
        <w:spacing w:lineRule="atLeast" w:line="408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ідкрити потрібний нам документ?</w:t>
      </w:r>
    </w:p>
    <w:p>
      <w:pPr>
        <w:pStyle w:val="Normal"/>
        <w:numPr>
          <w:ilvl w:val="0"/>
          <w:numId w:val="2"/>
        </w:numPr>
        <w:spacing w:lineRule="atLeast" w:line="408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 програми для створення текстових документів ви знаєте?</w:t>
      </w:r>
    </w:p>
    <w:p>
      <w:pPr>
        <w:pStyle w:val="Normal"/>
        <w:numPr>
          <w:ilvl w:val="0"/>
          <w:numId w:val="2"/>
        </w:numPr>
        <w:spacing w:lineRule="atLeast" w:line="408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і дані можуть міститися в електронних документах?</w:t>
      </w:r>
    </w:p>
    <w:p>
      <w:pPr>
        <w:pStyle w:val="Normal"/>
        <w:numPr>
          <w:ilvl w:val="0"/>
          <w:numId w:val="2"/>
        </w:numPr>
        <w:spacing w:lineRule="atLeast" w:line="408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им є призначення текстових документів?</w:t>
      </w:r>
    </w:p>
    <w:p>
      <w:pPr>
        <w:pStyle w:val="Normal"/>
        <w:numPr>
          <w:ilvl w:val="0"/>
          <w:numId w:val="2"/>
        </w:numPr>
        <w:spacing w:lineRule="atLeast" w:line="408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Що означає слово «редагування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Розминка «Рзгадування ребусів»(Слайд 3-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Мотивація навчальної діяльності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, особливо великий за обсягом, можна порівняти із багатоповерховим будинком, адже він також складається із блоків (слів, речень, абзаців, груп абзаців тощо).   Редагування такого тексту зазвичай полягає не лише у зміненні окремих символів, а й у виконанні з частинками (фрагментами) тексту певних дій, таких як видалення , переміщення, виділення частини тексту.Сьогодні будете вчитися редагувати текст у програмі Wor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на уроці ми будемо вчитись виділяти потрібний текст різними способ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вчення нового матеріал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На сцену виходить міс Грамати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оброго дня, вельмишановна пані! Хто ви? І звідки до нас завіт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 Граматика.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не звати міс Граматика. Завітала з королівства Граматики. Я почула, що у вас йтиметься сьогодні на уроці про текст та його редагування, тобто покращення. А я як ніхто краще на цьому знаюся! Сподіваюсь, що  ви не будете проти моєї присутності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-Діти, от так гість у нас на уроці! Ну що ви. Нам навпаки приємно, що ми від вас скільки сьогодні дізнаємося! Правда, ді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На сцену виходить містер Вьорд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тер Вьор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-Кхе! Кхе! Я не зрозумів, що тут коїться? Лише на хвилину запізнився і я вже не потрібе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читель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й, а ви х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звольте представитись. Я містер Вьорд. Найголовніший текстовий редактор, призначений для створення, перегляду та редагування текстів. Наший комп’ютерний університет, де я працюю професором текстового редагування, відправив мене до вас, бо у вас сьогодні відповідна тема уроку. Але я бачу, що мабуть трапилася якась помилка. У вас уже гі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к, так, вельмишановний пане. Повертайтеся у свій університет. Там ви мабуть більше потрібні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читель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Що ви! Будь ласка, не сваріться! Ніякої помилки не сталося! Ви міс Граматика відповідаєте з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укупність правил у написанні слів, словосполучень, речень. Без ваших знань люди писали б тексти з помилками. А ви містере Вьорд, дозволяєте нам  крокувати в ногу з розвитком комп’ютерної техніки. І допомагаєте створювати тексти в електронному вигляді. А щоб ці тексти були надруковані правильно ми не можемо обійтися без знань міс Граматики. Тож пропоную нам разом провести у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у що ж задля високого результату я згод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5"/>
          <w:szCs w:val="25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тримую! (Стискають один одному ру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іти, зараз мені необхідно перевірити ваші знання з попередніх урокі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і ви знаєте програми призначені для створення текстів?(блокнот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pad</w:t>
      </w:r>
      <w:r>
        <w:rPr>
          <w:rFonts w:cs="Times New Roman" w:ascii="Times New Roman" w:hAnsi="Times New Roman"/>
          <w:bCs/>
          <w:sz w:val="28"/>
          <w:szCs w:val="28"/>
        </w:rPr>
        <w:t xml:space="preserve">?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 (Слайд 5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Хто пригадає, які є способи запуску програми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>?(Слайд 6-7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 можна завершити роботу з текстовим редактором? (натиснути на хрестик у правому верхньому кутку вікна програми)(Слайд 8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ляньте на слайд, як необхідно зберігати текстовий документ (Слайд 9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і клавіші для роботи з текстом ви знає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тер Вьор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-Міс, чи знаєте ви за допомогою чого вводиться текст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У нашій країні Граматика це неможливо зробити без ручки чи олівця. Але на ваших партах я не бачу жодної ручки. То як же ви будете вводити текст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гляньте на слайд (Слайд 10-11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 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к як і в паперовому написанні тексту, так і в електронному є певні правила введення тексту.(Читають учні) (Слайд 12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 текстовому редакторі, як правило, налаштована автоматична перевірка правопису під час введення тексту. (Слайд 13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От так диво! Як легко і зручно! І економиш час на перевірку правопису у відповідних словниках чи перечитування правил. Помітно, що наші учні молодці, відразу помітили і виправили поми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тер Вьорд.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ь скажіть, будь ласка, як ви вчите переміщуватись у паперовому тексті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уже просто, треба відривати ручку від місця написання і прикріплювати в тому місці, де потрібно писа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гляньте, як це відбувається при створенні електронного документа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Слайд  1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 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поную сьогодні на уроці повчитись виділяти фрагменти текс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 Граматико, розкажіть нам, що ж таке фрагмент текс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рагмент тексту - це деяка послідовність символів тексту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лайд 15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- </w:t>
      </w:r>
      <w:r>
        <w:rPr>
          <w:rFonts w:cs="Times New Roman" w:ascii="Times New Roman" w:hAnsi="Times New Roman"/>
          <w:sz w:val="28"/>
          <w:szCs w:val="28"/>
          <w:lang w:val="uk-UA"/>
        </w:rPr>
        <w:t>Для роботи з фрагментом тексту його потрібно виділити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лайд 1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Фі</w:t>
      </w:r>
      <w:r>
        <w:rPr>
          <w:rFonts w:cs="Times New Roman" w:ascii="Times New Roman" w:hAnsi="Times New Roman"/>
          <w:b/>
          <w:bCs/>
          <w:sz w:val="28"/>
          <w:szCs w:val="28"/>
        </w:rPr>
        <w:t>зкультхвил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з-за парт ми піднялись, </w:t>
        <w:br/>
        <w:t xml:space="preserve">Всі добряче потяглись, </w:t>
        <w:br/>
        <w:t xml:space="preserve">Гарно спинки всі прогнули </w:t>
        <w:br/>
        <w:t xml:space="preserve">І про втому геть забули. </w:t>
        <w:br/>
        <w:t xml:space="preserve">Пальці всі в замок закрили </w:t>
        <w:br/>
        <w:t xml:space="preserve">Й стисли їх мерщій щосили. </w:t>
        <w:br/>
        <w:t xml:space="preserve">А тепер присіли — раз! </w:t>
        <w:br/>
        <w:t xml:space="preserve">Фізкультпауза у нас. </w:t>
        <w:br/>
        <w:t xml:space="preserve">Піднялись і пострибали, </w:t>
        <w:br/>
        <w:t xml:space="preserve">Мов сніжинки покружляли. </w:t>
        <w:br/>
        <w:t xml:space="preserve">Сіли рівно — і до праці. </w:t>
        <w:br/>
        <w:t xml:space="preserve">Хай не стомлюються пальці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І. Формування вмінь та навич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не завд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диференційовано)</w:t>
      </w:r>
    </w:p>
    <w:p>
      <w:pPr>
        <w:pStyle w:val="Normal"/>
        <w:shd w:fill="FFFFFF" w:val="clear"/>
        <w:spacing w:lineRule="auto" w:line="240" w:before="0" w:after="23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крийте на робочому сто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кумент </w:t>
      </w: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lang w:val="uk-UA"/>
        </w:rPr>
        <w:t>-Б</w:t>
      </w:r>
      <w:r>
        <w:rPr>
          <w:rFonts w:cs="Times New Roman" w:ascii="Times New Roman" w:hAnsi="Times New Roman"/>
          <w:sz w:val="28"/>
          <w:szCs w:val="28"/>
        </w:rPr>
        <w:t xml:space="preserve"> клас - виділення фрагментів»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3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гр. </w:t>
      </w:r>
      <w:r>
        <w:rPr>
          <w:rFonts w:cs="Times New Roman" w:ascii="Times New Roman" w:hAnsi="Times New Roman"/>
          <w:sz w:val="28"/>
          <w:szCs w:val="28"/>
        </w:rPr>
        <w:t>Визначте погані риси людини та за допомогою виділення і клавіші видалення приберіть з документу негативні рис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того як залишаться лише позитивні риси характеру людини, надрукуйте ще 1 нову позитивну рис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3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гр. </w:t>
      </w:r>
      <w:r>
        <w:rPr>
          <w:rFonts w:cs="Times New Roman" w:ascii="Times New Roman" w:hAnsi="Times New Roman"/>
          <w:sz w:val="28"/>
          <w:szCs w:val="28"/>
        </w:rPr>
        <w:t xml:space="preserve">Визначт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гативні </w:t>
      </w:r>
      <w:r>
        <w:rPr>
          <w:rFonts w:cs="Times New Roman" w:ascii="Times New Roman" w:hAnsi="Times New Roman"/>
          <w:sz w:val="28"/>
          <w:szCs w:val="28"/>
        </w:rPr>
        <w:t xml:space="preserve">риси людини та за допомогою виділення і клавіші видалення приберіть з докумен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итивні </w:t>
      </w:r>
      <w:r>
        <w:rPr>
          <w:rFonts w:cs="Times New Roman" w:ascii="Times New Roman" w:hAnsi="Times New Roman"/>
          <w:sz w:val="28"/>
          <w:szCs w:val="28"/>
        </w:rPr>
        <w:t>рис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того як залишаться лише негативні риси характеру людини, надрукуйте ще 1 нову негативну рису.</w:t>
      </w:r>
    </w:p>
    <w:p>
      <w:pPr>
        <w:pStyle w:val="Normal"/>
        <w:shd w:fill="FFFFFF" w:val="clear"/>
        <w:spacing w:lineRule="auto" w:line="240" w:before="0" w:after="2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4185" cy="208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імнастика для оч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права для профілактики короткозорості та порушення зо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 граматика проводить гімнастику для оч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малюй очима розділовий знак: кому, тире, знак питання, знак окли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пиши слово інформа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ктична робота №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правлення поми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Підбиття підсумків уроку</w:t>
      </w:r>
    </w:p>
    <w:p>
      <w:pPr>
        <w:pStyle w:val="Normal"/>
        <w:shd w:fill="FFFFFF" w:val="clear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Індивідуальна робота на картках. Гра «Знайди помилк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айдіть помилку, яку допустив учень при введенні тексту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ь і дійшов до кінця урок. Своєю роботою ви діти довели, що робота в текстовому редакторі неможлива без знань правил граматики так само, як і без знань певних правил  програм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ер Вьорд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іти, мені цікаво, що з роботи на уроці ви запам’ятал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 Граматика.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лодці! Ми з упевненістю можемо залишити вас до наступного року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23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i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1:42:00Z</dcterms:created>
  <dc:creator>Клиент</dc:creator>
  <dc:description/>
  <cp:keywords/>
  <dc:language>en-US</dc:language>
  <cp:lastModifiedBy>Клиент</cp:lastModifiedBy>
  <dcterms:modified xsi:type="dcterms:W3CDTF">2018-02-22T15:44:00Z</dcterms:modified>
  <cp:revision>10</cp:revision>
  <dc:subject/>
  <dc:title/>
</cp:coreProperties>
</file>