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 xml:space="preserve">Апостроф. Урок-подорож «Морська регата»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акріпити знання правил про вживання апострофа, вміння виконувати звуко-буквений аналіз слів з апострофом, добирати до поданої схеми відповідне слово, будувати речення за схемою; розширювати лексичний запас учнів приказками і прислів’ями; формувати навички самоконтролю, вміння ви</w:t>
        <w:softHyphen/>
        <w:t>правляти граматичні помилки, прагнення грамотно говорити українською мовою; роз</w:t>
        <w:softHyphen/>
        <w:t>вивати творчі здібності, увагу, навички каліграфічного письма, мовне чуття, культуру</w:t>
      </w:r>
      <w:r>
        <w:rPr/>
        <w:t xml:space="preserve"> </w:t>
      </w:r>
      <w:r>
        <w:rPr>
          <w:sz w:val="28"/>
          <w:szCs w:val="28"/>
          <w:lang w:val="uk-UA"/>
        </w:rPr>
        <w:t xml:space="preserve">мовлення, вміння давати правильні відповіді на поставлені запитання; виховувати естетичні смаки, сприяти формуванню дружніх стосунків серед учнів класу.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 xml:space="preserve">карта морської мандрівки з відповідними островами-зупинками під час подорожі; карти з кишеньками, у яких заховані завдання для кожної команди; картки-завдання; піастри.   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Хід уроку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 Організаційний момент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Чи любите ви мандрувати на вітрильнику? Вітрильник — це легке судно з вітрилами.</w:t>
      </w:r>
    </w:p>
    <w:p>
      <w:pPr>
        <w:pStyle w:val="Normal"/>
        <w:autoSpaceDE w:val="false"/>
        <w:spacing w:lineRule="auto" w:line="360"/>
        <w:ind w:firstLine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е просто мандрувати. Наша мандрівка має назву «Морська регата». А регата — це традиційне змагання парусних суден.</w:t>
      </w:r>
    </w:p>
    <w:p>
      <w:pPr>
        <w:pStyle w:val="Normal"/>
        <w:autoSpaceDE w:val="false"/>
        <w:spacing w:lineRule="auto" w:line="360"/>
        <w:ind w:firstLine="340"/>
        <w:rPr>
          <w:lang w:val="uk-UA"/>
        </w:rPr>
      </w:pPr>
      <w:r>
        <w:rPr>
          <w:sz w:val="28"/>
          <w:szCs w:val="28"/>
          <w:lang w:val="uk-UA"/>
        </w:rPr>
        <w:t>А ось і карта нашої подорожі. Наша кінцева зупинка — ча</w:t>
        <w:softHyphen/>
        <w:t>рівний  острів . Морська подорож — це і цікаві пригоди, і сильні шторми, й ура</w:t>
        <w:softHyphen/>
        <w:t>гани, і високі хвилі, і зламані щогли, і зірвані якоря.  Ну що ж — щас</w:t>
        <w:softHyphen/>
        <w:t>ливого плавання!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 звертаюся до капітанів екіпажів та їх матросів. Старт рега</w:t>
        <w:softHyphen/>
        <w:t>ти відбудеться через декілька хвилин. Чи всі команди готові?</w:t>
      </w:r>
    </w:p>
    <w:p>
      <w:pPr>
        <w:pStyle w:val="Normal"/>
        <w:autoSpaceDE w:val="false"/>
        <w:spacing w:lineRule="auto" w:line="360"/>
        <w:ind w:hanging="3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. Повідомлення теми і завдань у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став час перевірити вашу готовність. На нас чекають вітрила!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чули про парусник дивний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ичайний і чарівний?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арусник попливе за вітром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ають нас випробування, діти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А тепер відгадайте загадку.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такий же, як знак розділовий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домий шкільній дітворі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 словах української м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ишусь не внизу, а вгорі. (Апостроф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Головне завдання нашої подорожі — повторити і закріпити знання правил про вживання апостроф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Отже, приготувалися до старту. У нас є карта ост</w:t>
        <w:softHyphen/>
        <w:t>ровів, які ми повинні відвідати. Ваше завдання — знайти якомога більше скарбів. А скарби можна знайти, лише правильно виконав</w:t>
        <w:softHyphen/>
        <w:t>ши завдання, що заховані на цих островах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Основна частина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Щоб якнайкраще стартувати і вдало виступити у змаганнях, ми повинні потренуватися у письмі буквосполучень та слів з апо</w:t>
        <w:softHyphen/>
        <w:t>строфом. розгорніть свої зошити. Це — судові журнали. Всі записи необхідно вести охайно і чітко, щоб будь-хто міг їх прочитати. Сядь</w:t>
        <w:softHyphen/>
        <w:t>те рівно, перевірте правильність тримання ручки в руці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Острів </w:t>
      </w:r>
      <w:r>
        <w:rPr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алігра</w:t>
      </w:r>
      <w:r>
        <w:rPr>
          <w:sz w:val="28"/>
          <w:szCs w:val="28"/>
          <w:lang w:val="uk-UA"/>
        </w:rPr>
        <w:t>ф</w:t>
      </w:r>
      <w:r>
        <w:rPr>
          <w:b/>
          <w:bCs/>
          <w:sz w:val="28"/>
          <w:szCs w:val="28"/>
          <w:lang w:val="uk-UA"/>
        </w:rPr>
        <w:t>ічни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 цьому острові живе абориген, який не вміє писати. Ми по</w:t>
        <w:softHyphen/>
        <w:t>винні навчити його писати, та ще й грамотно. Якщо  впораємося з цим завданням, нас чекає нагорода – піастри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Каліграфічна хвилинка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1) Письмо буквосполучень з апострофом: </w:t>
      </w:r>
      <w:r>
        <w:rPr>
          <w:b/>
          <w:bCs/>
          <w:i/>
          <w:iCs/>
          <w:sz w:val="28"/>
          <w:szCs w:val="28"/>
          <w:lang w:val="uk-UA"/>
        </w:rPr>
        <w:t>м’я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в’ю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п’є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в’ї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2) Письмо слів з апострофом: </w:t>
      </w:r>
      <w:r>
        <w:rPr>
          <w:b/>
          <w:bCs/>
          <w:i/>
          <w:iCs/>
          <w:sz w:val="28"/>
          <w:szCs w:val="28"/>
          <w:lang w:val="uk-UA"/>
        </w:rPr>
        <w:t>сім’я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любов’ю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солов’ї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п’єдестал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) Творче завданн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класти речення з одним із  слів з апострофом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Повторення правил про вживання апострофа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еселі моряки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друвати мастаки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любим ми пригод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б вдало мандруват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равопису апостроф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згадати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>Зараз перевіримо ваші знання про вживання апострофа у словах української мови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Що таке апостроф? (Це знак.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ведіть приклади інших знаків мови. (Кома, крапка, тире, знак оклику, знак питання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 якою метою вживається апостроф у словах? (Щоб показа</w:t>
        <w:softHyphen/>
        <w:t>ти роздільну вимову приголосних звуків.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ісля яких приголосних букв пишеться апостроф? (Після букв («бе», «пе», «ве», «ем», «еф», «ер»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кі звуки вони позначають? (Тверді)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еред якими буквами пишеться апостроф? (Перед я, ю, є, ї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кі звуки вони позначають? (Два звуки [йа] [йу] [йе] [йї])</w:t>
      </w:r>
    </w:p>
    <w:p>
      <w:pPr>
        <w:pStyle w:val="Normal"/>
        <w:autoSpaceDE w:val="false"/>
        <w:spacing w:lineRule="auto" w:line="360"/>
        <w:ind w:hanging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Словникова робота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Щоб гарно орієнтуватися на карті, необхідно знати спеціаль</w:t>
        <w:softHyphen/>
        <w:t xml:space="preserve">ну морську термінологію. Нам украй необхідно знати термінологію словникових слів. Отже, пропоную повторити, як пишуться слова. </w:t>
      </w:r>
    </w:p>
    <w:p>
      <w:pPr>
        <w:pStyle w:val="Normal"/>
        <w:autoSpaceDE w:val="false"/>
        <w:spacing w:lineRule="auto" w:line="360"/>
        <w:ind w:firstLine="3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вір…я ,бур…ян,</w:t>
      </w:r>
      <w:r>
        <w:rPr/>
        <w:t xml:space="preserve"> </w:t>
      </w:r>
      <w:r>
        <w:rPr>
          <w:sz w:val="28"/>
          <w:szCs w:val="28"/>
          <w:lang w:val="uk-UA"/>
        </w:rPr>
        <w:t>зілл...я, п…ятниця, портф…ель</w:t>
      </w:r>
      <w:r>
        <w:rPr/>
        <w:t xml:space="preserve">, </w:t>
      </w:r>
      <w:r>
        <w:rPr>
          <w:sz w:val="28"/>
          <w:szCs w:val="28"/>
          <w:lang w:val="uk-UA"/>
        </w:rPr>
        <w:t>комп…ютер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всі на парусники сідаєм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 у подорож рушаєм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ноклі зазирає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острів не минаєм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>Острів Звук</w:t>
      </w:r>
      <w:r>
        <w:rPr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  <w:lang w:val="uk-UA"/>
        </w:rPr>
        <w:t>-буквен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стали на якорі біля Звуко-буквеного острову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конання завдань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рочитати. Виконати звуко-буквений аналіз слів з апострофом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ти розумний, чемний —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е і твоє ім’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І за тебе недаремно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 горда вся сім’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А ми піднімаємо якір і вирушаємо за вітром у напрямку до наступ</w:t>
        <w:softHyphen/>
        <w:t>них випробувань.</w:t>
      </w:r>
    </w:p>
    <w:p>
      <w:pPr>
        <w:pStyle w:val="Normal"/>
        <w:spacing w:lineRule="auto" w:line="360"/>
        <w:ind w:firstLine="340"/>
        <w:rPr/>
      </w:pPr>
      <w:r>
        <w:rPr>
          <w:b/>
          <w:bCs/>
          <w:sz w:val="28"/>
          <w:szCs w:val="28"/>
          <w:lang w:val="uk-UA"/>
        </w:rPr>
        <w:t xml:space="preserve">Острів </w:t>
      </w:r>
      <w:r>
        <w:rPr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ідручник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 на парусники сідає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ноклі зазирає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острів споглядає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його не обминаєм.</w:t>
      </w:r>
    </w:p>
    <w:p>
      <w:pPr>
        <w:pStyle w:val="Normal"/>
        <w:spacing w:lineRule="auto" w:line="360"/>
        <w:ind w:hanging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а за підручником 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  <w:lang w:val="uk-UA"/>
        </w:rPr>
        <w:t>С. 59, вправа 2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сі команди виконали завдання! Молодці! Підняти вітрила! Віддати швартовий! Вперед, до наступних випробувань!</w:t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b/>
          <w:bCs/>
          <w:sz w:val="28"/>
          <w:szCs w:val="28"/>
          <w:lang w:val="uk-UA"/>
        </w:rPr>
        <w:t xml:space="preserve">Острів </w:t>
      </w:r>
      <w:r>
        <w:rPr>
          <w:sz w:val="28"/>
          <w:szCs w:val="28"/>
          <w:lang w:val="uk-UA"/>
        </w:rPr>
        <w:t>Ко</w:t>
      </w:r>
      <w:r>
        <w:rPr>
          <w:b/>
          <w:bCs/>
          <w:sz w:val="28"/>
          <w:szCs w:val="28"/>
          <w:lang w:val="uk-UA"/>
        </w:rPr>
        <w:t>лективний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 парусник сідаємо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ноклі зазираємо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острів нас стрічає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ійти повеліває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 цьому острові ми подивимося, чи всі команди дружні, чи всі можуть працювати у колективі. Нагороду отримає та команда, всі члени якої виконають завдання без помилок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>4 Завдання для всіх команд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кладання речень (усно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жного рядка поданих слів скласти речення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СІМ’Я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на, Наша, велика, сім’я, і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ь, мене, і, Є, братів, у, сестричка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є, Валер’ян, інженером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ить, клас, Льоня, у, дев’ятий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, у, п’ятому, Мар’янкою, з, вчимося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класник, Олесь —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, А, і, дитячому, садку, Петрик, у, Дем’ян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1-ї команди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ечення, у якому говориться про сестричку. Підкрес</w:t>
        <w:softHyphen/>
        <w:t>лити букви, між якими пишеться апостроф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2-ї команди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ечення, у якому говориться про старшого брата. Під</w:t>
        <w:softHyphen/>
        <w:t>креслити букви, між якими пишеться апостроф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3-ї команди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Виписати речення , в якому говориться хто ходить в дитячий садок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Готові вирушати далі? Вперед!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трів </w:t>
      </w:r>
      <w:r>
        <w:rPr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ідп</w:t>
      </w:r>
      <w:r>
        <w:rPr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  <w:lang w:val="uk-UA"/>
        </w:rPr>
        <w:t>чинку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и всі зручненько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иготувалися дружненько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мої виконуйте вміло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о діла сміло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на плечі одне одному поклал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во качнулися, а потім вправо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 хвилях нас на морі качає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р морський нас всіх обдуває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покачуються вправо, вліво.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Острів </w:t>
      </w:r>
      <w:r>
        <w:rPr>
          <w:sz w:val="28"/>
          <w:szCs w:val="28"/>
          <w:lang w:val="uk-UA"/>
        </w:rPr>
        <w:t>Т</w:t>
      </w: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  <w:lang w:val="uk-UA"/>
        </w:rPr>
        <w:t>рчий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ше на парусники сідайте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а борт не заглядайте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у острів, у бінокль дивіться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йтесь до висадки, і не баріться!</w:t>
      </w:r>
    </w:p>
    <w:p>
      <w:pPr>
        <w:pStyle w:val="Normal"/>
        <w:spacing w:lineRule="auto" w:line="360"/>
        <w:ind w:hanging="220"/>
        <w:rPr/>
      </w:pPr>
      <w:r>
        <w:rPr>
          <w:b/>
          <w:bCs/>
          <w:sz w:val="28"/>
          <w:szCs w:val="28"/>
          <w:lang w:val="uk-UA"/>
        </w:rPr>
        <w:t>5 Робота з прислів’ям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. До першої частини прислів’їв дібрати другу. Запи</w:t>
        <w:softHyphen/>
        <w:t>сати, пояснити значення одного прислів’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1-ї команди</w:t>
      </w:r>
    </w:p>
    <w:tbl>
      <w:tblPr>
        <w:tblW w:w="6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</w:tblGrid>
      <w:tr>
        <w:trPr>
          <w:trHeight w:val="352" w:hRule="atLeast"/>
        </w:trPr>
        <w:tc>
          <w:tcPr>
            <w:tcW w:w="3232" w:type="dxa"/>
            <w:tcBorders/>
          </w:tcPr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в п’ятницю скаче,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орі тому води багато,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 м’ята,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ом’ята.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й у неділю плаче.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 її ніхто не п’є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2-ї команди</w:t>
      </w:r>
    </w:p>
    <w:tbl>
      <w:tblPr>
        <w:tblW w:w="6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</w:tblGrid>
      <w:tr>
        <w:trPr>
          <w:trHeight w:val="352" w:hRule="atLeast"/>
        </w:trPr>
        <w:tc>
          <w:tcPr>
            <w:tcW w:w="3232" w:type="dxa"/>
            <w:tcBorders/>
          </w:tcPr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ще на п’ять хвилин раніше,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ени і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 ім’я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 м’ясо.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х скарбів дорожче.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 на годину пізніше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3-ї команди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класти вірш про море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lang w:val="uk-UA"/>
        </w:rPr>
        <w:t>Море, лоскоче, п</w:t>
      </w:r>
      <w:r>
        <w:rPr>
          <w:b/>
          <w:bCs/>
          <w:i/>
          <w:iCs/>
          <w:sz w:val="28"/>
          <w:szCs w:val="28"/>
        </w:rPr>
        <w:t>’</w:t>
      </w:r>
      <w:r>
        <w:rPr>
          <w:b/>
          <w:bCs/>
          <w:i/>
          <w:iCs/>
          <w:sz w:val="28"/>
          <w:szCs w:val="28"/>
          <w:lang w:val="uk-UA"/>
        </w:rPr>
        <w:t>яти, нам,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ліпить, очі, зайчиками,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амінцями, гладкими, і, з, нами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Грає, сонечком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>Острів Цікави</w:t>
      </w:r>
      <w:r>
        <w:rPr>
          <w:sz w:val="28"/>
          <w:szCs w:val="28"/>
          <w:lang w:val="uk-UA"/>
        </w:rPr>
        <w:t>х з</w:t>
      </w:r>
      <w:r>
        <w:rPr>
          <w:b/>
          <w:bCs/>
          <w:sz w:val="28"/>
          <w:szCs w:val="28"/>
          <w:lang w:val="uk-UA"/>
        </w:rPr>
        <w:t>авдань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ів Цікавих завдань нас чекає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уден команди сміливо збігаю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 читайте, виконуйте сміло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Ми — на острові Цікавих завдань. Прошу капітанів відкри</w:t>
        <w:softHyphen/>
        <w:t>ти конверти. Хто швидше виконає завдання — отримає нагороду і право прикріпити свій прапорець на карту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>6 Складання і запис прислів’їв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для 1-ї команд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Прочитати прислів’я, зашифроване у таблиці. Виконати звуко-буквений аналіз </w:t>
      </w:r>
      <w:r>
        <w:rPr/>
        <w:drawing>
          <wp:inline distT="0" distB="0" distL="0" distR="0">
            <wp:extent cx="67779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лова, що пишеться з апострофом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. Тому тяжко, хто зло пам’ятає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  <w:lang w:val="uk-UA"/>
        </w:rPr>
        <w:t>Завдання для 2-ї команди</w:t>
      </w:r>
      <w:r>
        <w:rPr/>
        <w:t xml:space="preserve"> </w:t>
      </w:r>
      <w:r>
        <w:rPr/>
        <w:drawing>
          <wp:inline distT="0" distB="0" distL="0" distR="0">
            <wp:extent cx="6852285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 прислів’я, зашифроване у таблиці. Виконати звуко-буквений аналіз слова, що пишеться з апострофо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. У нього сім п’ятниць на тиждень.</w:t>
      </w:r>
    </w:p>
    <w:p>
      <w:pPr>
        <w:pStyle w:val="Normal"/>
        <w:spacing w:lineRule="auto" w:line="360"/>
        <w:ind w:firstLine="340"/>
        <w:rPr/>
      </w:pPr>
      <w:r>
        <w:rPr>
          <w:b/>
          <w:bCs/>
          <w:i/>
          <w:iCs/>
          <w:sz w:val="28"/>
          <w:szCs w:val="28"/>
          <w:lang w:val="uk-UA"/>
        </w:rPr>
        <w:t>Завдання для 3-ї команди</w:t>
      </w:r>
      <w:r>
        <w:rPr/>
        <w:t xml:space="preserve"> </w:t>
      </w:r>
      <w:r>
        <w:rPr/>
        <w:drawing>
          <wp:inline distT="0" distB="0" distL="0" distR="0">
            <wp:extent cx="670115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 прислів’я, зашифроване у таблиці. Виконати звуко-буквений аналіз слова, що пишеться з апострофом.</w:t>
      </w:r>
    </w:p>
    <w:p>
      <w:pPr>
        <w:pStyle w:val="Normal"/>
        <w:autoSpaceDE w:val="false"/>
        <w:spacing w:lineRule="auto" w:line="360"/>
        <w:ind w:firstLine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. Робить п’яте через десяте.</w:t>
      </w:r>
    </w:p>
    <w:p>
      <w:pPr>
        <w:pStyle w:val="Normal"/>
        <w:autoSpaceDE w:val="false"/>
        <w:spacing w:lineRule="auto" w:line="360"/>
        <w:ind w:hanging="340"/>
        <w:rPr/>
      </w:pPr>
      <w:r>
        <w:rPr>
          <w:b/>
          <w:bCs/>
          <w:sz w:val="28"/>
          <w:szCs w:val="28"/>
          <w:lang w:val="uk-UA"/>
        </w:rPr>
        <w:t xml:space="preserve">IV. </w:t>
      </w:r>
      <w:r>
        <w:rPr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ідсумок уроку</w:t>
      </w:r>
    </w:p>
    <w:p>
      <w:pPr>
        <w:pStyle w:val="Normal"/>
        <w:autoSpaceDE w:val="false"/>
        <w:spacing w:lineRule="auto" w:line="360"/>
        <w:ind w:firstLine="3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арівна країна Знань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Ось і чарівна країна знань. Всі команди дійшли до фінішу. Зараз перевіримо, хто переміг. Давайте порахуємо наші прапорці і визначимо команду-переможця. А тепер порахуємо гроші — піа</w:t>
        <w:softHyphen/>
        <w:t>стри та отримаємо оцінки за урок.</w:t>
      </w:r>
    </w:p>
    <w:p>
      <w:pPr>
        <w:pStyle w:val="Normal"/>
        <w:autoSpaceDE w:val="false"/>
        <w:spacing w:lineRule="auto" w:line="360"/>
        <w:ind w:firstLine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 регати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Що повторили на уроці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 якому острові вам сподобалося найбільш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31:00Z</dcterms:created>
  <dc:creator>Андрей</dc:creator>
  <dc:description/>
  <cp:keywords/>
  <dc:language>en-US</dc:language>
  <cp:lastModifiedBy>Чижики</cp:lastModifiedBy>
  <cp:lastPrinted>2015-11-16T17:48:00Z</cp:lastPrinted>
  <dcterms:modified xsi:type="dcterms:W3CDTF">2018-02-14T16:31:00Z</dcterms:modified>
  <cp:revision>2</cp:revision>
  <dc:subject/>
  <dc:title>Тема</dc:title>
</cp:coreProperties>
</file>