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>Українська література 5 клас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hd w:fill="FFFFFF" w:val="clear"/>
        <w:spacing w:before="180" w:after="330"/>
        <w:jc w:val="both"/>
        <w:textAlignment w:val="baselin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Бабіна Майя Олексіївна, учитель української мови та літератури Ганнівської ЗОШ І-ІІІ ступенів Добропільського району Донецької області.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b/>
          <w:sz w:val="28"/>
          <w:szCs w:val="28"/>
          <w:lang w:val="uk-UA"/>
        </w:rPr>
        <w:t>Тема</w:t>
      </w:r>
      <w:r>
        <w:rPr>
          <w:sz w:val="28"/>
          <w:szCs w:val="28"/>
          <w:lang w:val="uk-UA"/>
        </w:rPr>
        <w:t>:  Життя і творчість Тараса Шевченко.  Підсумковий  уро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:</w:t>
      </w:r>
      <w:r>
        <w:rPr>
          <w:sz w:val="28"/>
          <w:szCs w:val="28"/>
          <w:lang w:val="uk-UA"/>
        </w:rPr>
        <w:t xml:space="preserve"> шляхом виконання різнорівневих завдань виявити рівень засвоєння учнями вивченого матеріалу; розвивати вміння самостійно виконувати завдання творчого характеру, виховувати  відповідальність, наполегливість у навчан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ип уроку: </w:t>
      </w:r>
      <w:r>
        <w:rPr>
          <w:sz w:val="28"/>
          <w:szCs w:val="28"/>
          <w:lang w:val="uk-UA"/>
        </w:rPr>
        <w:t>узагальнення і систематизація вивченого. Урок – конкурс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Обладнання:</w:t>
      </w:r>
      <w:r>
        <w:rPr>
          <w:sz w:val="28"/>
          <w:szCs w:val="28"/>
          <w:lang w:val="uk-UA"/>
        </w:rPr>
        <w:t>портрет Т. Шевченка, виставка книг, дидактичний матеріал для виявлення рівня навчальних досягн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</w:t>
      </w:r>
      <w:r>
        <w:rPr>
          <w:sz w:val="28"/>
          <w:szCs w:val="28"/>
          <w:lang w:val="uk-UA"/>
        </w:rPr>
        <w:t>Хід уроку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.</w:t>
      </w:r>
      <w:r>
        <w:rPr>
          <w:b/>
          <w:sz w:val="28"/>
          <w:szCs w:val="28"/>
          <w:lang w:val="uk-UA"/>
        </w:rPr>
        <w:t>Організаційний момент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обрий день,діти! У вас знову на партах обличчя з посмішками. Нехай вони допоможуть вам налаштуватися на позитив і добре попрацювати. Не забувайте, що школа –не розважальний заклад, а перш за все – освітній. Тож наша основна задача – отримати знання і розвити вміння. Після цього уроку ви зможете підсумувати і узагальнити свої знання з теми «Життя і творчість Тараса Шевченка» та зрозуміти, якому рівню навчальних досягнень вони відповідають(високому, достатньому,середньому, низькому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II</w:t>
      </w:r>
      <w:r>
        <w:rPr>
          <w:b/>
          <w:sz w:val="28"/>
          <w:szCs w:val="28"/>
          <w:lang w:val="uk-UA"/>
        </w:rPr>
        <w:t>Актуалізація опорних знань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еревірка домашнього завдання. Виразне читання напам’ять вірша «За сонцем хмаронька пливе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uk-UA"/>
        </w:rPr>
        <w:t xml:space="preserve"> Проведення конкурс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роведення конкурсу учні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уються у дві команди. Кожна  придумує собі назву( «Козачата», «Нащадки Кобзаря») і вибирає капітан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Оцінювання знань.( Вирізані з паперу  червоне серце, синя квітка, зелений листочок, жовтий трикутник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Червоне серце – правильна відповідь, синя квітка – допущена неточність у відповіді, зелений листочок – задовільна,жовтий трикутник – неправильна відповідь. У командному заліку виграє та команда, в якої найбільше сердець. 1.</w:t>
      </w:r>
      <w:r>
        <w:rPr>
          <w:i/>
          <w:sz w:val="28"/>
          <w:szCs w:val="28"/>
          <w:lang w:val="uk-UA"/>
        </w:rPr>
        <w:t>Конкурс « Домашнє   завдання</w:t>
      </w:r>
      <w:r>
        <w:rPr>
          <w:sz w:val="28"/>
          <w:szCs w:val="28"/>
          <w:lang w:val="uk-UA"/>
        </w:rPr>
        <w:t>»(прислі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і приказки 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Шевченко за народ бідував, бо з народу сам походжа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ред світу, серед нас буде вічно жити Тарас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Шевченко Тарас – світоч правди серед на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Хто Шевченка прочитав, той багатшим серцем ста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Шевченкові твори сяють, мов ясні зор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наш чудовий час вічно житиме Тара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Шевченко дужий був не силою, а словом мудри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Онтаріо в Канаді українці йому рад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панщині пшеницю жала і власну доля проклинал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лово Шевченка живе серед нас, мов ясний дороговказ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Шевченка мучили, карали, та духу його не зламал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расів «Кобзар» - народу великий да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i/>
          <w:sz w:val="28"/>
          <w:szCs w:val="28"/>
          <w:lang w:val="uk-UA"/>
        </w:rPr>
        <w:t>Конкурс «Далі. Далі. Далі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жна команда  має відповісти на питання. Виграє та команда, яка відповість на більшу кількість питань протягом визначеного час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u w:val="single"/>
          <w:lang w:val="uk-UA"/>
        </w:rPr>
        <w:t>Перша команд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Коли народився Тарас?(9 березня 1814 року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)Яким був його соціальний стан?(Кріпак)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) Ім</w:t>
      </w:r>
      <w:r>
        <w:rPr>
          <w:sz w:val="28"/>
          <w:szCs w:val="28"/>
        </w:rPr>
        <w:t>’я</w:t>
      </w:r>
      <w:r>
        <w:rPr>
          <w:sz w:val="28"/>
          <w:szCs w:val="28"/>
          <w:lang w:val="uk-UA"/>
        </w:rPr>
        <w:t xml:space="preserve">  діда по матері( Яким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)У якому селі знаходилася хата Копія? (У Моринцях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Скільки братів і сестер мав Тарас? (два брати  і три сестри –Катря,  Ярина, Марі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6) Кому належать слова: «…Тарасу нічого не треба з мого хазяйства;він не буде абияким чоловіком;, з його вийде або щось дуже добре, або велике ледащо…» (Батькові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Подругу дитячих років звали…(Оксана(Ксенія) Коваленко4.11.1817р.н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)Сиротою  хлопець залишився …(в 11 років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) Відстань між селами Моринці і Кирилівка ( 7 кілометрів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)Тарас вступив у Кирилівську дяківську школу в …(1821 році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) Скільки часу пас Тарас громадських ягнят? (Одне літо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2)Хто такий Степан Степанович Превлоцький? (Учитель малювання, що навчав  панських  дітей. Він давав  хлопцеві корисні поради, допомагав папером та олівцями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)Старшого брата Микиту батько вчив стельмахувати. А що виготовляли стельмахи? (Сани, вози та деталі до них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)З якого матеріалу робив хлопець фарби – саморобки? (З квіток, цибулі,соняшникового листя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5)Що означає 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Тарас  в перекладі  з грецької?(Бунтівник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Де знаходилась  хата батьків у Кирилівці? (Там, де зараз знаходиться скульптура « Тарас  мандрує»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7) Назвіть метафори у вірші «За сонцем хмаронька пливе» (по 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і, не дивлячись у підручник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8) Вірш «Садок вишневий коло хати..» був  написаний у…(1847 році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     </w:t>
      </w:r>
      <w:r>
        <w:rPr>
          <w:sz w:val="28"/>
          <w:szCs w:val="28"/>
          <w:u w:val="single"/>
          <w:lang w:val="uk-UA"/>
        </w:rPr>
        <w:t>Друга коман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Шевченко називав своєю батьківщиною село… (Кирилівка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Звідки походить прізвище Шевченка( від родового ремесла – син шевц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Батько Тараса Григорій Іванович тричі називав своїх доньок одним іменем. Яким саме? (Марія.  ( 1808 – 1810р.н) , (1819-1846) прожила 27 років була сліпою, (1824-1825). Марія, що народилася останньою, була спільною дитиною з мачух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Як звали матір і старшу сестру Тараса? (Катерина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)Скільки часу пройшло від дня смерті матері  20 серпня 1823 року, коли батько знову одружився? ( 1,5 місяц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 До заміжньої сестри Тарас  бігав у село …(Зелена Діброва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Яка будівля, п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а з життям Тараса, зберігається в первинному вигляді? (Хата дяка 1782р. забудови. Вона знаходиться під скляним покриттям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) Що і куди носили діти у горнятах – близнятах? (В одному горщику – борщ, в іншому – кашу батькам – кріпакам у поле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)Коли починалося навчання у дяківській школі) (Від Покрови – 1 жовтня за старим стилем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) У суспільстві, де жив Тарас, діти не малювали ні у школі, ні вдома. Про що свідчить те, що Тарас малює скрізь,де можна(хата, стіни, піч)? ( Про потужний талант, художні здібності, які шукають виходу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)Чи зберіглася хата батьків Тараса в Кирилівці?( Ні, її вже не було  у 1892 році, залишилася зруйнована піч. Рівно через 100років у 1992р. відновлена руками родичів хата   була навмисно підпалена і повністю згоріла. Зараз  побудували нову хату, куди водять гостей села. </w:t>
      </w:r>
      <w:r>
        <w:rPr>
          <w:b/>
          <w:sz w:val="28"/>
          <w:szCs w:val="28"/>
          <w:lang w:val="uk-UA"/>
        </w:rPr>
        <w:t>(слайд №5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2)Під яким вуличним  прізвищем був записаний  батько Тараса та його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? (Шевченко-  Грушівський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)Коли помер  батько Тараса? (21 березня 1825 року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4) Прізвище пана, кріпаком якого була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 Т.Шевченка? ( Енгельгардт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5)Де служив козачком? (У Будищі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) Де Тарас  ховав свої малюнки у Будищі? ( У дуплі старого дуба,  що знаходився за будинком  пана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). Що називається епітетом? Наведіть приклади з вірша  « Садок вишневий коло хати..»(не дивлячись у підручник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)Вірш «За  сонцем хмаронька пливе…» написаний у ..(1849 році)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</w:t>
      </w:r>
      <w:r>
        <w:rPr>
          <w:i/>
          <w:sz w:val="28"/>
          <w:szCs w:val="28"/>
          <w:lang w:val="uk-UA"/>
        </w:rPr>
        <w:t>Конкурс капітан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Треба назвати картини, автором яких є Т. Шевченко. Перемагає той, хто назве їх більше.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4 Які художні твори про життя і творчість Т. Шевченко ви знаєте?((</w:t>
      </w:r>
      <w:r>
        <w:rPr>
          <w:sz w:val="28"/>
          <w:szCs w:val="28"/>
          <w:lang w:val="uk-UA"/>
        </w:rPr>
        <w:t>С.Васильченко «В бур’янах»,О.Іваненко «Тарасові шляхи», Д.Красицький «Дитинство Тараса», « Тарасова земля»,Д.Косарик «Син - колос», О.Ільченко «Петербурзька осінь»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</w:t>
      </w:r>
      <w:r>
        <w:rPr>
          <w:i/>
          <w:sz w:val="28"/>
          <w:szCs w:val="28"/>
          <w:lang w:val="uk-UA"/>
        </w:rPr>
        <w:t>.Придумати продовження розповіді:як би склалося життя Тараса, якби…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Перша команда</w:t>
      </w:r>
      <w:r>
        <w:rPr>
          <w:i/>
          <w:sz w:val="28"/>
          <w:szCs w:val="28"/>
          <w:lang w:val="uk-UA"/>
        </w:rPr>
        <w:t>: він народився не кріпаком, а вільною людиною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Друга команда</w:t>
      </w:r>
      <w:r>
        <w:rPr>
          <w:i/>
          <w:sz w:val="28"/>
          <w:szCs w:val="28"/>
          <w:lang w:val="uk-UA"/>
        </w:rPr>
        <w:t>: батько залишився живий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6. </w:t>
      </w:r>
      <w:r>
        <w:rPr>
          <w:b/>
          <w:i/>
          <w:sz w:val="28"/>
          <w:szCs w:val="28"/>
          <w:lang w:val="uk-UA"/>
        </w:rPr>
        <w:t>«Цікаві квадрати</w:t>
      </w:r>
      <w:r>
        <w:rPr>
          <w:i/>
          <w:sz w:val="28"/>
          <w:szCs w:val="28"/>
          <w:lang w:val="uk-UA"/>
        </w:rPr>
        <w:t>». У кожному рядку квадрата  треба закреслити всі букви, що повторюються більше одного разу. Із букв, що залишилися, скласти слово,воно і буде відповідати на поставлене пит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апитання  для першої коман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Яке дівоче  прізвище  матері Тараса?    (Бойко)                                        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3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35"/>
        <w:gridCol w:w="635"/>
        <w:gridCol w:w="635"/>
        <w:gridCol w:w="635"/>
      </w:tblGrid>
      <w:tr>
        <w:trPr>
          <w:trHeight w:val="37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</w:t>
            </w:r>
          </w:p>
        </w:tc>
      </w:tr>
      <w:tr>
        <w:trPr>
          <w:trHeight w:val="38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</w:t>
            </w:r>
          </w:p>
        </w:tc>
      </w:tr>
      <w:tr>
        <w:trPr>
          <w:trHeight w:val="38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Й</w:t>
            </w:r>
          </w:p>
        </w:tc>
      </w:tr>
      <w:tr>
        <w:trPr>
          <w:trHeight w:val="37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</w:t>
            </w:r>
          </w:p>
        </w:tc>
      </w:tr>
      <w:tr>
        <w:trPr>
          <w:trHeight w:val="40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апитання для другої коман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звали молодшого  брата Тараса? (Йосип)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3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70"/>
        <w:gridCol w:w="670"/>
        <w:gridCol w:w="670"/>
        <w:gridCol w:w="670"/>
      </w:tblGrid>
      <w:tr>
        <w:trPr>
          <w:trHeight w:val="31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</w:p>
        </w:tc>
      </w:tr>
      <w:tr>
        <w:trPr>
          <w:trHeight w:val="31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</w:p>
        </w:tc>
      </w:tr>
      <w:tr>
        <w:trPr>
          <w:trHeight w:val="30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</w:t>
            </w:r>
          </w:p>
        </w:tc>
      </w:tr>
      <w:tr>
        <w:trPr>
          <w:trHeight w:val="31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</w:p>
        </w:tc>
      </w:tr>
      <w:tr>
        <w:trPr>
          <w:trHeight w:val="33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 xml:space="preserve"> Підсумок урок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ь ми й закінчили вивчення творчості Тараса Шевченка в 5 класі. У наступних класах будемо знайомитися з іншими творами, більше дізнаємося про самого поет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Тарас Шевченко зірок з неба не хапав, поступово, крок за кроком йшов до своєї мети. Багато і наполегливо працював, бо знав, що у житті треба розраховувати на самого себе. Йому вдалося зробити майже неможливе – отримати волю. Нехай його життя буде взірцем для вас, бо для здійснення мрії  немає перешкод, яких не можна було б подола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ажуть, що зорі, які падають, приносять щастя. Тож нехай ваше подальше життя буде суцільним зорепадом. І, можливо, хтось із вас стане видатним поетом чи письменником, взірцем для іншого покоління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Мотивація оцінюв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голошення  переможців конкурс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>. Домашнє завд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сти кросворд про життя і творчість Т.Шевченк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1T06:41:00Z</dcterms:created>
  <dc:creator>Майа</dc:creator>
  <dc:description/>
  <cp:keywords/>
  <dc:language>en-US</dc:language>
  <cp:lastModifiedBy>User</cp:lastModifiedBy>
  <dcterms:modified xsi:type="dcterms:W3CDTF">2018-01-08T17:40:00Z</dcterms:modified>
  <cp:revision>230</cp:revision>
  <dc:subject/>
  <dc:title>                                   5 урок</dc:title>
</cp:coreProperties>
</file>