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Інтегроване заняття                                                                                         з української мови та літературного читання                                                 у 4 класі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</w:t>
      </w:r>
      <w:r>
        <w:rPr>
          <w:rFonts w:cs="Times New Roman" w:ascii="Times New Roman" w:hAnsi="Times New Roman"/>
          <w:sz w:val="28"/>
          <w:szCs w:val="28"/>
          <w:lang w:val="uk-UA"/>
        </w:rPr>
        <w:t>. Все, що рідне, хай нам буде найдорожче і святе, рідна мова, рідна віра, рідний край наш над усе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країнська мова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ма. </w:t>
      </w:r>
      <w:r>
        <w:rPr>
          <w:rFonts w:cs="Times New Roman" w:ascii="Times New Roman" w:hAnsi="Times New Roman"/>
          <w:sz w:val="28"/>
          <w:szCs w:val="28"/>
          <w:lang w:val="uk-UA"/>
        </w:rPr>
        <w:t>Речення. Види речень. Головні і другорядні члени речень. Зв'язок слів  у реченні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не чита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ем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митро Павличко. Де найкраще місце на землі?  Два кольор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ета. </w:t>
      </w:r>
      <w:r>
        <w:rPr>
          <w:rFonts w:cs="Times New Roman" w:ascii="Times New Roman" w:hAnsi="Times New Roman"/>
          <w:sz w:val="28"/>
          <w:szCs w:val="28"/>
          <w:lang w:val="uk-UA"/>
        </w:rPr>
        <w:t>Закріплювати поняття про речення за метою висловлювання та інтонацією,виробляти вміння складати речення самостійно; закріплювати знання про підмет і присудок як граматичну основу речення, розвивати вміння визначати його основу й встановлювати зв'язок слів в реченні, вміння поширювати речення;розвивати увагу, вміння працювати у групі; познайомити з творчим і життєвим шляхом Д. Павличка, розвивати творче мислення, збагачувати словниковий запас учнів; виховувати любов до рідної землі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віз занятт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же десь земля є краща й вища,                                                                                                 а над нею небо золоте,                                                                                                                         та мені найкраща та, де вишня,                                                                                                    та, де вишня мамина цвіте.                                             (Б.Радиш)  (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лайд №1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ІД ЗАНЯТТ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.Організаційна част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ьогодні у вас незвичайні уроки. Завдання, які ви будете виконувати, переплітатимуться між собою:українська мова і літературне читанн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ь дзвінок сигнал подав –                                                                                                   До роботи час настав.                                                                                                                             То ж і ми часу не гаймо                                                                                                                  І урок свій починаймо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ма сьогоднішнього заняття  ,, Все, що рідне,хай нам буде… </w:t>
      </w: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Слайд №2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 Актуалізація опорних знань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Як ви гадаєте, про що ми сьогодні будемо говорити? (Відповіді дітей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Сьогодні ми вкотре переконаємося, яка чудова, багата та унікальна наша рідна земл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І. Вивчення нового матеріал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Каліграфічна хвилинк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-р ід дн на ем мл рідна земля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, (дописати синоніми)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ітчизна, Батьківщина, рідний кра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2. « Розсипанк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»  (Слайд №3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Складіть і запишіть речення. Яке це речення за метою висловлювання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Перевірте правильність написання його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Слайд №4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 найкраще місце на землі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Слайд №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митро Павличко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Таке запитання поставив у своєму вірші Д. Павличк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)</w:t>
      </w:r>
      <w:r>
        <w:rPr>
          <w:rFonts w:cs="Times New Roman" w:ascii="Times New Roman" w:hAnsi="Times New Roman"/>
          <w:sz w:val="28"/>
          <w:szCs w:val="28"/>
          <w:lang w:val="uk-UA"/>
        </w:rPr>
        <w:t>Слухання інформації про поета (розказують підготовлені учні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  <w:lang w:val="uk-UA"/>
        </w:rPr>
        <w:t>Читання вірша вчителе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)</w:t>
      </w:r>
      <w:r>
        <w:rPr>
          <w:rFonts w:cs="Times New Roman" w:ascii="Times New Roman" w:hAnsi="Times New Roman"/>
          <w:sz w:val="28"/>
          <w:szCs w:val="28"/>
          <w:lang w:val="uk-UA"/>
        </w:rPr>
        <w:t>Словникова робот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(Слайд №6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аля – здалеку                                                                                                         гірські шпилі – вершини гір                                                                                                   явір – білий клен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)</w:t>
      </w:r>
      <w:r>
        <w:rPr>
          <w:rFonts w:cs="Times New Roman" w:ascii="Times New Roman" w:hAnsi="Times New Roman"/>
          <w:sz w:val="28"/>
          <w:szCs w:val="28"/>
          <w:lang w:val="uk-UA"/>
        </w:rPr>
        <w:t>Читання вірша учня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)</w:t>
      </w:r>
      <w:r>
        <w:rPr>
          <w:rFonts w:cs="Times New Roman" w:ascii="Times New Roman" w:hAnsi="Times New Roman"/>
          <w:sz w:val="28"/>
          <w:szCs w:val="28"/>
          <w:lang w:val="uk-UA"/>
        </w:rPr>
        <w:t>Вибіркове читан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Знайдіть у вірші речення, в якому говориться, що явори закрили неб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ишіть його, підкресліть граматичну основ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З чим порівнюється небо?                                                                                                -Кого зустрів герой на стежині?                                                                                                  -Про що він запитав?                                                                                                                   -Як ви розумієте вислів «зелені хмари яворів»?                                                                                         -Прочитайте питальні речення. Знайдіть окличне речення і спишіть його.                    -Перебудувати останню лінійку першої строфи у спонукальне речення. (Привітай його і запитай.).                                                                                               -Знайдіть однорідні члени речення і підкресліть їх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V. Робота в групах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 група – «Еруди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 група – «Чомучк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І група – «Питайлик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дання №1 на картках. Скласти прислів’я з розсипаних слів і записати йог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)Слайд №7</w:t>
      </w:r>
      <w:r>
        <w:rPr>
          <w:rFonts w:cs="Times New Roman" w:ascii="Times New Roman" w:hAnsi="Times New Roman"/>
          <w:sz w:val="28"/>
          <w:szCs w:val="28"/>
          <w:lang w:val="uk-UA"/>
        </w:rPr>
        <w:t>. Причитати прислів’я зі слайда, пояснити їх. Одне із них записати. Які речення за метою висловлювання у прислів’ях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Ми поети» – творча гра. Відтворити рядки вірша В.Коломійц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Слайд №8-9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ІІ іІІІ групи – записати дві останні лінійки.                                                                              І група – перебудувати ці речення у спонукальні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ва – душа народу. Вона … (українська, солов’їна, рідна, материнська, мелодійна, співуча…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ити реченн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Що, окрім мови, є народними символами українців? (калина, верба, писанка, барвінок, лелека, вишиванка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)</w:t>
      </w:r>
      <w:r>
        <w:rPr>
          <w:rFonts w:cs="Times New Roman" w:ascii="Times New Roman" w:hAnsi="Times New Roman"/>
          <w:sz w:val="28"/>
          <w:szCs w:val="28"/>
          <w:lang w:val="uk-UA"/>
        </w:rPr>
        <w:t>Слухання звукозапису пісні на вірші Д.Павличка «Два кольори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Якими кольорами вишита сорочка?                                                                                -Що символізує чорний колір?   А червоний?                                                                     -Куди зібрався герой?                                                                                                                     -Що взяв із собою? Чому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)</w:t>
      </w:r>
      <w:r>
        <w:rPr>
          <w:rFonts w:cs="Times New Roman" w:ascii="Times New Roman" w:hAnsi="Times New Roman"/>
          <w:sz w:val="28"/>
          <w:szCs w:val="28"/>
          <w:lang w:val="uk-UA"/>
        </w:rPr>
        <w:t>Читання вірша самостійн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)</w:t>
      </w:r>
      <w:r>
        <w:rPr>
          <w:rFonts w:cs="Times New Roman" w:ascii="Times New Roman" w:hAnsi="Times New Roman"/>
          <w:sz w:val="28"/>
          <w:szCs w:val="28"/>
          <w:lang w:val="uk-UA"/>
        </w:rPr>
        <w:t>Словникова робот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)</w:t>
      </w:r>
      <w:r>
        <w:rPr>
          <w:rFonts w:cs="Times New Roman" w:ascii="Times New Roman" w:hAnsi="Times New Roman"/>
          <w:sz w:val="28"/>
          <w:szCs w:val="28"/>
          <w:lang w:val="uk-UA"/>
        </w:rPr>
        <w:t>Читання ланцюжком.                                                                                                           -Яка головна думка твору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)</w:t>
      </w:r>
      <w:r>
        <w:rPr>
          <w:rFonts w:cs="Times New Roman" w:ascii="Times New Roman" w:hAnsi="Times New Roman"/>
          <w:sz w:val="28"/>
          <w:szCs w:val="28"/>
          <w:lang w:val="uk-UA"/>
        </w:rPr>
        <w:t>Прочитати першу строфу, дві останні лінійки перебудувати у питальні і спонукальні речення. Записати їх.(самостійно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Прочитати зашифровку (Слайд №10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Підсумок занятт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Як називають людину, яка любить свою Батьківщину? (Патріот).                                  - Що означає любити свою Вітчизну?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Слайд №1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В.Сосюра «Любіть Україну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Домашнє завд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т. читання – вірш «Два кольори» напам’ять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р.мова – з віршів Д.Павличка виписати 3 речення, різних за метою висловлюванн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Додаток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32"/>
          <w:szCs w:val="32"/>
          <w:lang w:val="uk-UA"/>
        </w:rPr>
        <w:t>Завдання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«Ерудити»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 Скласти прислів’я з розсипаних слів: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иліше, морем, За, та, тепліше.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 Встановити зв'язок слів у реченні.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орочку мати вишила мені червоними і чорними нитка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Чомучки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Скласти прислів’я з розсипаних слів: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,  Рідна, жмені, земля, і, мил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 Встановити зв'язок слів у реченні.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 стежині сонце я зустрів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Питайлик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Списати прислів’я і пояснити його.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удка рідної землі дорожча за золот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Встановити зв'язок слів у реченні за схемою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стежині сонце я зустрі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то? Я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 (що зробив?) …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устрів (що?) …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… </w:t>
      </w:r>
      <w:r>
        <w:rPr>
          <w:rFonts w:cs="Times New Roman" w:ascii="Times New Roman" w:hAnsi="Times New Roman"/>
          <w:sz w:val="28"/>
          <w:szCs w:val="28"/>
          <w:lang w:val="uk-UA"/>
        </w:rPr>
        <w:t>(на чому?) …;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… </w:t>
      </w:r>
      <w:r>
        <w:rPr>
          <w:rFonts w:cs="Times New Roman" w:ascii="Times New Roman" w:hAnsi="Times New Roman"/>
          <w:sz w:val="28"/>
          <w:szCs w:val="28"/>
          <w:lang w:val="uk-UA"/>
        </w:rPr>
        <w:t>(де?) …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7:51:00Z</dcterms:created>
  <dc:creator>User</dc:creator>
  <dc:description/>
  <cp:keywords/>
  <dc:language>en-US</dc:language>
  <cp:lastModifiedBy>Admin</cp:lastModifiedBy>
  <dcterms:modified xsi:type="dcterms:W3CDTF">2018-02-16T07:51:00Z</dcterms:modified>
  <cp:revision>2</cp:revision>
  <dc:subject/>
  <dc:title>Інтегроване заняття                                                                                         з української мови та літературного читання                                                 у 4 класі </dc:title>
</cp:coreProperties>
</file>