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Arial Black" w:hAnsi="Arial Black" w:cs="Tahoma"/>
          <w:b/>
          <w:b/>
          <w:bCs/>
          <w:color w:val="000000"/>
          <w:sz w:val="32"/>
          <w:szCs w:val="32"/>
          <w:lang w:val="uk-UA"/>
        </w:rPr>
      </w:pPr>
      <w:r>
        <w:rPr>
          <w:rFonts w:cs="Tahoma" w:ascii="Arial Black" w:hAnsi="Arial Black"/>
          <w:b/>
          <w:bCs/>
          <w:color w:val="000000"/>
          <w:sz w:val="32"/>
          <w:szCs w:val="32"/>
          <w:lang w:val="uk-UA"/>
        </w:rPr>
      </w:r>
    </w:p>
    <w:p>
      <w:pPr>
        <w:pStyle w:val="Style16"/>
        <w:jc w:val="center"/>
        <w:rPr>
          <w:rFonts w:ascii="Arial Black" w:hAnsi="Arial Black" w:cs="Tahoma"/>
          <w:color w:val="000000"/>
          <w:sz w:val="32"/>
          <w:szCs w:val="32"/>
          <w:lang w:val="uk-UA"/>
        </w:rPr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Fonts w:cs="Tahoma" w:ascii="Arial Black" w:hAnsi="Arial Black"/>
          <w:b/>
          <w:bCs/>
          <w:color w:val="000000"/>
          <w:sz w:val="32"/>
          <w:szCs w:val="32"/>
          <w:lang w:val="uk-UA"/>
        </w:rPr>
        <w:t>(Сценарій свята д</w:t>
      </w:r>
      <w:r>
        <w:rPr>
          <w:rFonts w:cs="Tahoma" w:ascii="Arial Black" w:hAnsi="Arial Black"/>
          <w:b/>
          <w:bCs/>
          <w:color w:val="000000"/>
          <w:sz w:val="32"/>
          <w:szCs w:val="32"/>
        </w:rPr>
        <w:t>о Міжнародного дня рідної мови</w:t>
      </w:r>
      <w:r>
        <w:rPr>
          <w:rFonts w:cs="Tahoma" w:ascii="Arial Black" w:hAnsi="Arial Black"/>
          <w:b/>
          <w:bCs/>
          <w:color w:val="000000"/>
          <w:sz w:val="32"/>
          <w:szCs w:val="32"/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b/>
          <w:color w:val="0070C0"/>
          <w:sz w:val="28"/>
          <w:szCs w:val="28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я любові до рідної землі, до рідної мови, до її носія – українського народу, до держави Україна, до народних традицій; формувати переконаність у нетлінності духовних скарбів народу, прагнення своєю працею примножувати здобутки українського народу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увати розуміння того, що  мова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арб, без якого не може існувати ні народ, ні держа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шивані рушники,  малюнки герба, прапора України, портрет Т. Г. Шевченка, плакати «Я говорю українською», «Мова моя калинова», « Мова наша - солов’їна», презентація, виставка книг,відео українські пісні</w:t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youtub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watch</w:t>
        </w:r>
        <w:r>
          <w:rPr>
            <w:rStyle w:val="InternetLink"/>
            <w:lang w:val="uk-UA"/>
          </w:rPr>
          <w:t>?</w:t>
        </w:r>
        <w:r>
          <w:rPr>
            <w:rStyle w:val="InternetLink"/>
          </w:rPr>
          <w:t>v</w:t>
        </w:r>
        <w:r>
          <w:rPr>
            <w:rStyle w:val="InternetLink"/>
            <w:lang w:val="uk-UA"/>
          </w:rPr>
          <w:t>=5</w:t>
        </w:r>
        <w:r>
          <w:rPr>
            <w:rStyle w:val="InternetLink"/>
          </w:rPr>
          <w:t>Kjf</w:t>
        </w:r>
        <w:r>
          <w:rPr>
            <w:rStyle w:val="InternetLink"/>
            <w:lang w:val="uk-UA"/>
          </w:rPr>
          <w:t>4</w:t>
        </w:r>
        <w:r>
          <w:rPr>
            <w:rStyle w:val="InternetLink"/>
          </w:rPr>
          <w:t>S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QxDo</w:t>
        </w:r>
      </w:hyperlink>
    </w:p>
    <w:p>
      <w:pPr>
        <w:pStyle w:val="Normal"/>
        <w:rPr>
          <w:lang w:val="uk-UA"/>
        </w:rPr>
      </w:pPr>
      <w:r>
        <w:rPr/>
        <w:t>https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youtube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/</w:t>
      </w:r>
      <w:r>
        <w:rPr/>
        <w:t>watch</w:t>
      </w:r>
      <w:r>
        <w:rPr>
          <w:lang w:val="uk-UA"/>
        </w:rPr>
        <w:t>?</w:t>
      </w:r>
      <w:r>
        <w:rPr/>
        <w:t>v</w:t>
      </w:r>
      <w:r>
        <w:rPr>
          <w:lang w:val="uk-UA"/>
        </w:rPr>
        <w:t>=</w:t>
      </w:r>
      <w:r>
        <w:rPr/>
        <w:t>QQcDtMGBwOw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нає мелод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>: Доброго дня , шановні  гості! Ми  раді  вас вітати  на святі Міжнародного дня  рідної мови!</w:t>
      </w:r>
    </w:p>
    <w:p>
      <w:pPr>
        <w:pStyle w:val="Style16"/>
        <w:shd w:fill="FFFFFF" w:val="clear"/>
        <w:spacing w:before="240" w:after="240"/>
        <w:rPr/>
      </w:pPr>
      <w:r>
        <w:rPr>
          <w:rStyle w:val="StrongEmphasis"/>
          <w:rFonts w:eastAsia="MS Mincho;ＭＳ 明朝"/>
          <w:color w:val="000000"/>
          <w:sz w:val="28"/>
          <w:szCs w:val="28"/>
          <w:lang w:val="uk-UA"/>
        </w:rPr>
        <w:t>1 Учень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Мова кожного народу </w:t>
        <w:br/>
        <w:t>Неповторна і — своя; </w:t>
        <w:br/>
        <w:t>В ній гримлять громи в негоду, </w:t>
        <w:br/>
        <w:t>В тиші — трелі солов'я.</w:t>
      </w:r>
    </w:p>
    <w:p>
      <w:pPr>
        <w:pStyle w:val="Style16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оїй природній мові </w:t>
        <w:br/>
        <w:t>І потоки гомонять; </w:t>
        <w:br/>
        <w:t>Зелен-клени у діброві </w:t>
        <w:br/>
        <w:t>По-кленовому шумлять.</w:t>
      </w:r>
    </w:p>
    <w:p>
      <w:pPr>
        <w:pStyle w:val="Style16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'їну, барвінкову, </w:t>
        <w:br/>
        <w:t>Колосисту — на віки — </w:t>
        <w:br/>
        <w:t>Українську рідну мову </w:t>
        <w:br/>
        <w:t>В дар мені дали батьки.</w:t>
      </w:r>
    </w:p>
    <w:p>
      <w:pPr>
        <w:pStyle w:val="Style16"/>
        <w:shd w:fill="FFFFFF" w:val="clear"/>
        <w:spacing w:before="240" w:after="240"/>
        <w:rPr>
          <w:color w:val="000000"/>
          <w:sz w:val="28"/>
          <w:szCs w:val="28"/>
          <w:lang w:val="uk-UA"/>
        </w:rPr>
      </w:pPr>
      <w:r>
        <w:rPr/>
        <w:t>Берегти її, плекати </w:t>
        <w:br/>
        <w:t>Буду всюди й повсякчас,— </w:t>
        <w:br/>
        <w:t>Бо ж єдина — так, як мати,— </w:t>
        <w:br/>
        <w:t>Мова в кожного із нас!</w:t>
        <w:br/>
      </w:r>
      <w:r>
        <w:rPr>
          <w:rStyle w:val="Emphasis"/>
          <w:color w:val="000000"/>
          <w:sz w:val="28"/>
          <w:szCs w:val="28"/>
        </w:rPr>
        <w:t>Л. Забаш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дна мова - це мова, що першою засвоюється дитиною і залишається зрозумілою на все життя. Рідною прийнято вважати мову нації, мову предків, яка пов'язує людину з її народом, з попередніми поколіннями, їхніми духовними надб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ЮНЕСКО 21 лютого всі народи землі  відзначають     Міжнародний  день  рідної  мов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Міжнародний день рідної мови святкують з 2000 року. Саме так вчені-лінгвісти намагаються привернути увагу людей щодо володіння рідною мовою. На сьогоднішній день людство розмовляє на семи тисячах мов. А кожні два тижні одна з них зникає (!). А зникає мова – перестає існувати й народ!</w:t>
      </w:r>
    </w:p>
    <w:p>
      <w:pPr>
        <w:pStyle w:val="Style16"/>
        <w:shd w:fill="FFFFFF" w:val="clear"/>
        <w:spacing w:before="240" w:after="240"/>
        <w:rPr/>
      </w:pPr>
      <w:r>
        <w:rPr>
          <w:rStyle w:val="StrongEmphasis"/>
          <w:rFonts w:eastAsia="MS Mincho;ＭＳ 明朝"/>
          <w:color w:val="000000"/>
          <w:sz w:val="28"/>
          <w:szCs w:val="28"/>
          <w:lang w:val="uk-UA"/>
        </w:rPr>
        <w:t>2 Учень:</w:t>
      </w:r>
      <w:r>
        <w:rPr>
          <w:color w:val="000000"/>
          <w:sz w:val="28"/>
          <w:szCs w:val="28"/>
        </w:rPr>
        <w:br/>
        <w:t>Спитай себе, дитино, хто ти є,</w:t>
        <w:br/>
        <w:t>І в серці обізветься рідна мова;</w:t>
        <w:br/>
        <w:t>І в голосі яснім ім’я твоє</w:t>
        <w:br/>
        <w:t>Просяє, наче зірка світанкова.</w:t>
      </w:r>
    </w:p>
    <w:p>
      <w:pPr>
        <w:pStyle w:val="Style16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родинного гнізда, немов пташа,</w:t>
        <w:br/>
        <w:t>Ти полетиш, де світу далечизна,</w:t>
        <w:br/>
        <w:t>Та в рідній мові буде вся душа</w:t>
        <w:br/>
        <w:t>І вся твоя дорога, вся Вітчизна.</w:t>
      </w:r>
    </w:p>
    <w:p>
      <w:pPr>
        <w:pStyle w:val="Style16"/>
        <w:shd w:fill="FFFFFF" w:val="clear"/>
        <w:spacing w:before="240" w:after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просторах, яким немає меж,</w:t>
        <w:br/>
        <w:t>Не згубишся, як на вітрах полова.</w:t>
        <w:br/>
        <w:t>Моря перелетиш і не впадеш,</w:t>
        <w:br/>
        <w:t>Допоки буде в серці рідна мова.</w:t>
        <w:br/>
      </w:r>
      <w:r>
        <w:rPr>
          <w:rStyle w:val="Emphasis"/>
          <w:color w:val="000000"/>
          <w:sz w:val="28"/>
          <w:szCs w:val="28"/>
        </w:rPr>
        <w:t>Д. Павличко</w:t>
      </w:r>
    </w:p>
    <w:p>
      <w:pPr>
        <w:pStyle w:val="Style16"/>
        <w:shd w:fill="FFFFFF" w:val="clear"/>
        <w:spacing w:before="240" w:after="24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Відео «Десь по світу»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У 2006 році Україна приєдналася до Європейської хартії малопоширених мов.</w:t>
      </w:r>
      <w:r>
        <w:rPr>
          <w:rStyle w:val="Appleconvertedspace"/>
          <w:rFonts w:eastAsia="MS Mincho;ＭＳ 明朝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й документ закликає зберегти діалекти, що перебувають на межі зникнення. На території нашої країни до таких належать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умська та румейська мови (варіанти грецької), носії якої залишилися в Донецькій обл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ська або циганська мова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чацька (600 носіїв) та караїмська (800 носіїв) мови Криму.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Історія свята сумна. У 1952 році в Бангладеші, який з 1947 року став регіоном Пакистану, розстріляли демонстрацію студентів. Демонстранти вимагали визнати бенгальську мову державною. Протести, що відбулися згодом, привели до того, що в 1971 році Бангладеш став незалежною державою.</w:t>
      </w:r>
      <w:r>
        <w:rPr>
          <w:rStyle w:val="Appleconvertedspace"/>
          <w:rFonts w:eastAsia="MS Mincho;ＭＳ 明朝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тже, відвойовуючи права мови, люди здобули більше – державу.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 Учень:</w:t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EFCFC" w:val="clear"/>
        <w:rPr/>
      </w:pPr>
      <w:r>
        <w:rPr>
          <w:color w:val="000000"/>
          <w:sz w:val="28"/>
          <w:szCs w:val="28"/>
        </w:rPr>
        <w:t>Ми українці 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 нація Тараса,</w:t>
      </w:r>
    </w:p>
    <w:p>
      <w:pPr>
        <w:pStyle w:val="Normal"/>
        <w:shd w:fill="FEFCFC" w:val="clear"/>
        <w:rPr/>
      </w:pPr>
      <w:r>
        <w:rPr>
          <w:color w:val="000000"/>
          <w:sz w:val="28"/>
          <w:szCs w:val="28"/>
        </w:rPr>
        <w:t>Ми 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 сагайдачні і кармелюки,</w:t>
      </w:r>
    </w:p>
    <w:p>
      <w:pPr>
        <w:pStyle w:val="Normal"/>
        <w:shd w:fill="FEFCFC" w:val="clear"/>
        <w:rPr/>
      </w:pPr>
      <w:r>
        <w:rPr>
          <w:color w:val="000000"/>
          <w:sz w:val="28"/>
          <w:szCs w:val="28"/>
        </w:rPr>
        <w:t>Коли прийшли ми 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 не полічиш часу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древні і безсмертні, як віки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мордували, нас тягли на плахи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! Скільки потекло кривавих рік!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іли ополячити нас ляхи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осіяни зрусити навік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все даремно. Знову ми і знову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бурляли всіх у темряву й багно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шилися ми і наша мова</w:t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стояна на сонці, як вино.</w:t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EFCFC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 Учень: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 мова може світ зачарувати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ій все – і грім, і шерехи гаїв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ї, мабуть, вчилися співати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ількі наші – курські солов’ї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тому їй не зникнути ніколи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підкоряти щирістю світи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живемо – Івани та Миколи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всі народи рідні нам брати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живемо, і нас не подолати,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кривити наші язики.</w:t>
      </w:r>
    </w:p>
    <w:p>
      <w:pPr>
        <w:pStyle w:val="Normal"/>
        <w:shd w:fill="FEFC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 є Шевченки майже в кожній хаті,</w:t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Є Сагайдачні і Кармелюки.</w:t>
      </w:r>
    </w:p>
    <w:p>
      <w:pPr>
        <w:pStyle w:val="Normal"/>
        <w:shd w:fill="FEFCFC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EFCFC" w:val="clea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Відео «Українська мова»</w:t>
      </w:r>
    </w:p>
    <w:p>
      <w:pPr>
        <w:pStyle w:val="Style1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 xml:space="preserve">  Мова – це  той  інструмент , який  єднає  націю,  народність, народ до єдиного цілого. Це великий  скарб, який треба шанувати, берегти  і  розумно  збагачу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аз  це  свято  крокує  по  всій  планеті, і кожен  громадянин  будь-якої  країни ще  більше  відчуває свою  приналежність до  свого  народу, народності ,  н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асливі ми, що народилися  на такій чудовій, багатій, мальовничій  землі – в  нашій  славній  Україні. Тут жили  наші  прадіди, діди, живуть  наші батьки – тут коріння  роду  українського. І де б ми  не  були, скрізь  відчуваємо  поклик  рідної землі, хвилюємося  аж  до  сліз, зачувши  рідне сл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едучий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>Світ захоплюється українською мовою, яка належить до першої трійки наймилозвучніших мов земної кулі.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34 році на конкурсі мов у Парижі українська мова була визнана поряд з французькою і перською як найкраща, найбагатша мова світу.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лодійністю українська мова займає друге місце серед мов світу, поступаючись лише італійській.</w:t>
      </w:r>
    </w:p>
    <w:p>
      <w:pPr>
        <w:pStyle w:val="Normal"/>
        <w:ind w:firstLine="12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 xml:space="preserve"> </w:t>
        <w:tab/>
        <w:t>Всі  ми знаємо  багато  українських  пісень.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,  пісня – це  душа  народу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а  пісня – голос  невмирущий.</w:t>
      </w:r>
    </w:p>
    <w:p>
      <w:pPr>
        <w:pStyle w:val="Normal"/>
        <w:ind w:left="708" w:firstLine="708"/>
        <w:rPr/>
      </w:pPr>
      <w:r>
        <w:rPr>
          <w:sz w:val="28"/>
          <w:szCs w:val="28"/>
          <w:lang w:val="uk-UA"/>
        </w:rPr>
        <w:t xml:space="preserve">Вона ніколи, як  хліб  насущний, 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 вийде  з  людського  сущого  житт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ідео  « Це моя Україна»  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uk-UA"/>
        </w:rPr>
      </w:pPr>
      <w:r>
        <w:rPr>
          <w:b/>
          <w:color w:val="0070C0"/>
          <w:sz w:val="28"/>
          <w:szCs w:val="28"/>
          <w:u w:val="single"/>
          <w:lang w:val="uk-UA"/>
        </w:rPr>
      </w:r>
    </w:p>
    <w:p>
      <w:pPr>
        <w:pStyle w:val="Normal"/>
        <w:ind w:firstLine="120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Ведуча: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і предки "стріляли" словами, наче з лука, і точно влучали в ціль. Протягом багатовікової історії вони склали безліч прислів'їв. Пригадайте прислів'я про мову, слово. (Діти розповідають).</w:t>
      </w:r>
    </w:p>
    <w:p>
      <w:pPr>
        <w:pStyle w:val="Heading1"/>
        <w:spacing w:before="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слів'я та приказки про мову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то мови своєї цурається, хай сам себе стидається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ю пізнати по пір'ю, а людину по мові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дна мова - не полова: її за вітром не розвієш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льше діла — менше слів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господарем своєму слову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вивши слово, треба бути йому паном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— не горобець, вилетить — не спіймаєш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красних слів язик не відсохне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солодких слів кислиці не посолодшають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меча рана загоїться, а від лихого слова — ніколи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теплого слова і лід розмерзається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все сполоще, тільки злого слова ніколи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ік мене тим словом, не треба й вогню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ре словечко коле сердечко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 мало слів, там більше правди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ла говорять голосніше, як слова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 слова з ділом розходяться, там непорядки водяться.</w:t>
      </w:r>
    </w:p>
    <w:p>
      <w:pPr>
        <w:pStyle w:val="Normal"/>
        <w:numPr>
          <w:ilvl w:val="0"/>
          <w:numId w:val="2"/>
        </w:numPr>
        <w:spacing w:lineRule="atLeast" w:line="408"/>
        <w:ind w:lef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слово краще, ніж готові гроші.</w:t>
      </w:r>
    </w:p>
    <w:p>
      <w:pPr>
        <w:pStyle w:val="Normal"/>
        <w:spacing w:lineRule="atLeast" w:line="4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4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4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4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гадати загадки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Маленька, менша від мачини, </w:t>
        <w:br/>
        <w:t>Ні з ким не стану на борню.</w:t>
        <w:br/>
        <w:t>А при читанні, коли треба, </w:t>
        <w:br/>
        <w:t>Й людини мову я спиню </w:t>
        <w:br/>
        <w:t>Що це таке?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 КРАПКА</w:t>
      </w:r>
      <w:r>
        <w:rPr>
          <w:color w:val="000000"/>
          <w:sz w:val="28"/>
          <w:szCs w:val="28"/>
          <w:shd w:fill="FFFFFF" w:val="clear"/>
        </w:rPr>
        <w:br/>
        <w:br/>
        <w:t>Злита з хвостиком ця крапка, </w:t>
        <w:br/>
        <w:t>Невелика, власне, лапка. </w:t>
        <w:br/>
        <w:t>Робить паузу, всім знайома. </w:t>
        <w:br/>
        <w:t>Як вона зоветься?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 КОМА</w:t>
        <w:br/>
      </w:r>
      <w:r>
        <w:rPr>
          <w:color w:val="000000"/>
          <w:sz w:val="28"/>
          <w:szCs w:val="28"/>
          <w:shd w:fill="FFFFFF" w:val="clear"/>
        </w:rPr>
        <w:br/>
        <w:t>Він після речення, цитати </w:t>
        <w:br/>
        <w:t>Вмостився, схожий на гачок</w:t>
        <w:br/>
        <w:t>Всіх нас приму</w:t>
      </w:r>
      <w:r>
        <w:rPr>
          <w:color w:val="000000"/>
          <w:sz w:val="28"/>
          <w:szCs w:val="28"/>
          <w:shd w:fill="FFFFFF" w:val="clear"/>
          <w:lang w:val="uk-UA"/>
        </w:rPr>
        <w:t>ш</w:t>
      </w:r>
      <w:r>
        <w:rPr>
          <w:color w:val="000000"/>
          <w:sz w:val="28"/>
          <w:szCs w:val="28"/>
          <w:shd w:fill="FFFFFF" w:val="clear"/>
        </w:rPr>
        <w:t>ує питати </w:t>
        <w:br/>
        <w:t>А сам ні пари з вуст — мовчок.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 ЗНАК ПИТАННЯ</w:t>
      </w:r>
      <w:r>
        <w:rPr>
          <w:color w:val="000000"/>
          <w:sz w:val="28"/>
          <w:szCs w:val="28"/>
          <w:shd w:fill="FFFFFF" w:val="clear"/>
        </w:rPr>
        <w:br/>
        <w:br/>
        <w:t>Що за знак - стрункий як спис. </w:t>
        <w:br/>
        <w:t>Він над крапкою завис. </w:t>
        <w:br/>
        <w:t>Спонука до поклику, </w:t>
        <w:br/>
        <w:t>Хто ж бо він?</w:t>
      </w:r>
      <w:r>
        <w:rPr>
          <w:b/>
          <w:bCs/>
          <w:color w:val="000000"/>
          <w:sz w:val="28"/>
          <w:szCs w:val="28"/>
          <w:shd w:fill="FFFFFF" w:val="clear"/>
        </w:rPr>
        <w:br/>
        <w:t>Відповідь на загадку: ЗНАК ОКЛИКУ</w:t>
      </w:r>
      <w:r>
        <w:rPr>
          <w:color w:val="000000"/>
          <w:sz w:val="28"/>
          <w:szCs w:val="28"/>
          <w:shd w:fill="FFFFFF" w:val="clear"/>
        </w:rPr>
        <w:br/>
        <w:br/>
        <w:t>Якщо до жарту ви готові, </w:t>
        <w:br/>
        <w:t>назвіть, кмітливі дітлахи, </w:t>
        <w:br/>
        <w:t>ті два займенники у мові, </w:t>
        <w:br/>
        <w:t>що можуть зіпсувать шляхи.                                 </w:t>
        <w:br/>
        <w:t>Які це займенники?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Я - ми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Із двох складів я даю іменник </w:t>
        <w:br/>
        <w:t>(в твоїй правиці розгадки нитка): </w:t>
        <w:br/>
        <w:t>склад перший - частка, другий -   прийменник, </w:t>
        <w:br/>
        <w:t>а разом буде рибальська сітка.                                </w:t>
        <w:br/>
        <w:t>Який це іменник?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Не - від </w:t>
        <w:br/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А хто з вас, діти, відгадає, </w:t>
        <w:br/>
        <w:t>як будь-хто, перш ніж їстиме, </w:t>
        <w:br/>
        <w:t>трьома займенниками має </w:t>
        <w:br/>
        <w:t>зробити руки чистими?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Має ви-ми-ти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br/>
        <w:t> </w:t>
        <w:br/>
        <w:t>Вказівний простий займенник цей </w:t>
        <w:br/>
        <w:t>повтори в жіночім роді двічі - </w:t>
        <w:br/>
        <w:t>й стане він привабливою річчю, </w:t>
        <w:br/>
        <w:t>забавкою для малих дітей.                                 </w:t>
        <w:br/>
        <w:t>Що це?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Цяця </w:t>
        <w:br/>
        <w:br/>
      </w:r>
      <w:r>
        <w:rPr>
          <w:color w:val="000000"/>
          <w:sz w:val="28"/>
          <w:szCs w:val="28"/>
          <w:shd w:fill="FFFFFF" w:val="clear"/>
        </w:rPr>
        <w:t>Я іменник і вживаюсь тільки в множині, - </w:t>
        <w:br/>
        <w:t>а закінчення ви, друзі, замініть мені - </w:t>
        <w:br/>
        <w:t>стану трав</w:t>
      </w:r>
      <w:r>
        <w:rPr>
          <w:color w:val="000000"/>
          <w:sz w:val="28"/>
          <w:szCs w:val="28"/>
          <w:shd w:fill="FFFFFF" w:val="clear"/>
          <w:lang w:val="uk-UA"/>
        </w:rPr>
        <w:t>ич</w:t>
      </w:r>
      <w:r>
        <w:rPr>
          <w:color w:val="000000"/>
          <w:sz w:val="28"/>
          <w:szCs w:val="28"/>
          <w:shd w:fill="FFFFFF" w:val="clear"/>
        </w:rPr>
        <w:t>кою, що сохла у погожі дні, </w:t>
        <w:br/>
        <w:t>і вживатимусь відтоді тільки в однині.                                  </w:t>
        <w:br/>
        <w:t>Який я іменник?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іни, сіно</w:t>
        <w:br/>
      </w:r>
      <w:r>
        <w:rPr>
          <w:color w:val="000000"/>
          <w:sz w:val="28"/>
          <w:szCs w:val="28"/>
          <w:shd w:fill="FFFFFF" w:val="clear"/>
        </w:rPr>
        <w:t> </w:t>
        <w:br/>
        <w:t>Хто слово цікаве мені наведе? </w:t>
        <w:br/>
        <w:t>Нехай обізветься кмітлива душа. </w:t>
        <w:br/>
        <w:t>В цім слові - подвоєна літера Д </w:t>
        <w:br/>
        <w:t>і в ньому ж - подвоєна літера Ш.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іддашшя</w:t>
      </w:r>
      <w:r>
        <w:rPr>
          <w:color w:val="000000"/>
          <w:sz w:val="28"/>
          <w:szCs w:val="28"/>
          <w:shd w:fill="FFFFFF" w:val="clear"/>
        </w:rPr>
        <w:br/>
        <w:t>   </w:t>
        <w:br/>
        <w:t>Двічі повторив Панько Вареник </w:t>
        <w:br/>
        <w:t>український вказівний займенник </w:t>
        <w:br/>
        <w:t>і здивовано гукнув до друга: </w:t>
        <w:br/>
        <w:t>"Це ж так зветься африканська муха!"                                 </w:t>
        <w:br/>
        <w:t>Яка назва цієї мухи?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 Цеце </w:t>
        <w:br/>
        <w:br/>
      </w:r>
      <w:r>
        <w:rPr>
          <w:color w:val="000000"/>
          <w:sz w:val="28"/>
          <w:szCs w:val="28"/>
          <w:shd w:fill="FFFFFF" w:val="clear"/>
        </w:rPr>
        <w:t>Тож бувають у мові дива! </w:t>
        <w:br/>
        <w:t>Це слівце інтригує недаром: </w:t>
        <w:br/>
        <w:t>на шість літер - апострофів два, </w:t>
        <w:br/>
        <w:t>означає місцину над яром.                                  </w:t>
        <w:br/>
        <w:t>Яке це слово?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Над'яр'я</w:t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Хоч в усній мові нас немає, </w:t>
        <w:br/>
        <w:t>а на папері мовчимо, </w:t>
        <w:br/>
        <w:t>та все, що ти читаєш, друже, </w:t>
        <w:br/>
        <w:t>сприймати правильно вчимо.                                  </w:t>
        <w:br/>
        <w:t>Хто ми?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Розділові знаки</w:t>
        <w:br/>
        <w:br/>
      </w:r>
      <w:r>
        <w:rPr>
          <w:color w:val="000000"/>
          <w:sz w:val="28"/>
          <w:szCs w:val="28"/>
          <w:shd w:fill="FFFFFF" w:val="clear"/>
        </w:rPr>
        <w:t>А хто порадує мене - </w:t>
        <w:br/>
        <w:t>скажіть мені, будь ласка: </w:t>
        <w:br/>
        <w:t>в якому слові частка не - </w:t>
        <w:br/>
        <w:t>підсилювальна частка?                                 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Нехай 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br/>
        <w:t> </w:t>
        <w:br/>
        <w:t>З однієї ми родини </w:t>
        <w:br/>
        <w:t>від Андрія до Ярини.</w:t>
        <w:br/>
        <w:t>Як по одному, самі,</w:t>
        <w:br/>
        <w:t>ми буваємо німі,</w:t>
        <w:br/>
        <w:t>хоч і маєм різні назви</w:t>
        <w:br/>
        <w:t>й добре знаєте всіх нас ви.</w:t>
        <w:br/>
        <w:t>Певним станемо рядком -</w:t>
        <w:br/>
        <w:t>заговоримо ладком.</w:t>
        <w:br/>
        <w:t>Ми - писемності основа.</w:t>
        <w:br/>
        <w:t>А без нас ніхто ні слова!</w:t>
        <w:br/>
        <w:t>Що це таке? </w:t>
        <w:br/>
      </w:r>
      <w:r>
        <w:rPr>
          <w:b/>
          <w:bCs/>
          <w:color w:val="000000"/>
          <w:sz w:val="28"/>
          <w:szCs w:val="28"/>
          <w:shd w:fill="FFFFFF" w:val="clear"/>
        </w:rPr>
        <w:t>Відповідь на загадку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Літери абетки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uk-UA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uk-UA"/>
        </w:rPr>
      </w:r>
    </w:p>
    <w:p>
      <w:pPr>
        <w:pStyle w:val="Style16"/>
        <w:spacing w:before="0" w:after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uk-UA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uk-UA"/>
        </w:rPr>
      </w:r>
    </w:p>
    <w:p>
      <w:pPr>
        <w:pStyle w:val="Style16"/>
        <w:shd w:fill="FFFFFF" w:val="clear"/>
        <w:spacing w:lineRule="atLeast" w:line="330" w:before="0" w:after="0"/>
        <w:rPr/>
      </w:pPr>
      <w:r>
        <w:rPr>
          <w:b/>
          <w:color w:val="000000"/>
          <w:sz w:val="28"/>
          <w:szCs w:val="28"/>
          <w:lang w:val="uk-UA"/>
        </w:rPr>
        <w:t>Ведучий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Відомий український письменник XIX ст. Панас Мирний писав: „Найбільше і найдорожче добро кожного народу — це його мова, ота жива схованка людського духу, його багата скарбниця, в яку народ складає і своє давнє життя, і свої  сподівання, роздум, досвід, почування”.</w:t>
      </w:r>
    </w:p>
    <w:p>
      <w:pPr>
        <w:pStyle w:val="Style16"/>
        <w:shd w:fill="FFFFFF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Спробуйте уявити один день свого життя без мови: ось ви прокинулись, мовчки одягаєтесь, снідаєте, йдете до школи. А тут? Мовчазні учні походжають широкими коридорами – і</w:t>
      </w:r>
      <w:r>
        <w:rPr>
          <w:color w:val="000000"/>
          <w:sz w:val="28"/>
          <w:szCs w:val="28"/>
          <w:lang w:val="uk-UA"/>
        </w:rPr>
        <w:t xml:space="preserve"> ніхто</w:t>
      </w:r>
      <w:r>
        <w:rPr>
          <w:color w:val="000000"/>
          <w:sz w:val="28"/>
          <w:szCs w:val="28"/>
        </w:rPr>
        <w:t xml:space="preserve"> ні з ким не сперечається, не розповідає про вчорашні пригоди... Стоїть мертва тиша.</w:t>
      </w:r>
    </w:p>
    <w:p>
      <w:pPr>
        <w:pStyle w:val="Style16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ає дзвоник. Ви тихенько заходите в клас, сідаєте за парту. А що далі?</w:t>
      </w:r>
    </w:p>
    <w:p>
      <w:pPr>
        <w:pStyle w:val="Style16"/>
        <w:shd w:fill="FFFFFF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>Підруч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у вас немає, бо немає писемної мови. Вчитель мовчить.</w:t>
      </w:r>
    </w:p>
    <w:p>
      <w:pPr>
        <w:pStyle w:val="Style16"/>
        <w:shd w:fill="FFFFFF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 xml:space="preserve">Чи змогли б ви в таких умовах стати </w:t>
      </w:r>
      <w:r>
        <w:rPr>
          <w:color w:val="000000"/>
          <w:sz w:val="28"/>
          <w:szCs w:val="28"/>
          <w:lang w:val="uk-UA"/>
        </w:rPr>
        <w:t>програміст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дієм</w:t>
      </w:r>
      <w:r>
        <w:rPr>
          <w:color w:val="000000"/>
          <w:sz w:val="28"/>
          <w:szCs w:val="28"/>
        </w:rPr>
        <w:t>, медсестрою?</w:t>
      </w:r>
    </w:p>
    <w:p>
      <w:pPr>
        <w:pStyle w:val="Style16"/>
        <w:shd w:fill="FFFFFF" w:val="clear"/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тже, мова — найважливіший засіб спілкування. Життя без неї уявити неможливо, це «найбільше і найдорожче добро, кожного народу».</w:t>
      </w:r>
    </w:p>
    <w:p>
      <w:pPr>
        <w:pStyle w:val="Style16"/>
        <w:shd w:fill="FFFFFF" w:val="clear"/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z w:val="28"/>
          <w:szCs w:val="28"/>
        </w:rPr>
        <w:t>Учень</w:t>
      </w:r>
      <w:r>
        <w:rPr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Мова наша, мова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ня стоголоса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ю мріють весни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ю плаче осінь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ю марять зими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ю кличе літо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ій криваві рими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Й сльози "Заповіту".</w:t>
      </w:r>
    </w:p>
    <w:p>
      <w:pPr>
        <w:pStyle w:val="Style16"/>
        <w:shd w:fill="FFFFFF" w:val="clear"/>
        <w:spacing w:before="0" w:after="150"/>
        <w:rPr/>
      </w:pPr>
      <w:r>
        <w:rPr>
          <w:b/>
          <w:iCs/>
          <w:color w:val="000000"/>
          <w:sz w:val="28"/>
          <w:szCs w:val="28"/>
          <w:lang w:val="uk-UA"/>
        </w:rPr>
        <w:t xml:space="preserve">Ведучий: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Любов до рідного краю, мови починається з колиски, з маминої пісні. Під спів материної пісні виростали поети і композитори, хлібороби і захисники рідної землі, космонавти і вчені, філософи і просто люди. Тож давайте </w:t>
      </w:r>
      <w:r>
        <w:rPr>
          <w:color w:val="000000"/>
          <w:sz w:val="28"/>
          <w:szCs w:val="28"/>
          <w:lang w:val="uk-UA"/>
        </w:rPr>
        <w:t>послухаємо</w:t>
      </w:r>
      <w:r>
        <w:rPr>
          <w:color w:val="000000"/>
          <w:sz w:val="28"/>
          <w:szCs w:val="28"/>
        </w:rPr>
        <w:t xml:space="preserve"> про рідну матінку, рідну хату.</w:t>
      </w:r>
    </w:p>
    <w:p>
      <w:pPr>
        <w:pStyle w:val="Style16"/>
        <w:shd w:fill="FFFFFF" w:val="clear"/>
        <w:spacing w:before="0" w:after="150"/>
        <w:rPr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u w:val="single"/>
          <w:lang w:val="uk-UA"/>
        </w:rPr>
        <w:t xml:space="preserve">Відео </w:t>
      </w:r>
      <w:r>
        <w:rPr>
          <w:b/>
          <w:iCs/>
          <w:color w:val="000000"/>
          <w:sz w:val="28"/>
          <w:szCs w:val="28"/>
          <w:u w:val="single"/>
        </w:rPr>
        <w:t>"</w:t>
      </w:r>
      <w:r>
        <w:rPr>
          <w:b/>
          <w:iCs/>
          <w:color w:val="000000"/>
          <w:sz w:val="28"/>
          <w:szCs w:val="28"/>
          <w:u w:val="single"/>
          <w:lang w:val="uk-UA"/>
        </w:rPr>
        <w:t>Колискова</w:t>
      </w:r>
      <w:r>
        <w:rPr>
          <w:b/>
          <w:iCs/>
          <w:color w:val="000000"/>
          <w:sz w:val="28"/>
          <w:szCs w:val="28"/>
          <w:u w:val="single"/>
        </w:rPr>
        <w:t xml:space="preserve"> ".</w:t>
      </w:r>
    </w:p>
    <w:p>
      <w:pPr>
        <w:pStyle w:val="Style16"/>
        <w:shd w:fill="FFFFFF" w:val="clear"/>
        <w:spacing w:before="0" w:after="150"/>
        <w:rPr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6"/>
        <w:spacing w:lineRule="atLeast" w:line="330" w:before="0" w:after="0"/>
        <w:rPr/>
      </w:pPr>
      <w:r>
        <w:rPr>
          <w:b/>
          <w:color w:val="000000"/>
          <w:sz w:val="28"/>
          <w:szCs w:val="28"/>
          <w:lang w:val="uk-UA"/>
        </w:rPr>
        <w:t>Ведучий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ь і підходить до кінця наше свято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Міжнародний день рідної мови.  Ми живемо на чудовій, багатій, мальовничій землі - на нашій славній Україні. Тут жили наші прадіди, діди, тут живуть наші батьки, тут корінь роду українського, що сягає сивої давнини. І негоже, просто соромно бути поганими нащадками у таких великих і славних батьків.</w:t>
      </w:r>
    </w:p>
    <w:p>
      <w:pPr>
        <w:pStyle w:val="Style16"/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Людині визначено Богом місце народження, країна, небо ; вона не може нічого того поміняти, як не може поміняти саму себе. А якщо щось із того призначеного їй, </w:t>
      </w:r>
      <w:r>
        <w:rPr>
          <w:color w:val="000000"/>
          <w:sz w:val="28"/>
          <w:szCs w:val="28"/>
          <w:lang w:val="uk-UA"/>
        </w:rPr>
        <w:t>зміниться</w:t>
      </w:r>
      <w:r>
        <w:rPr>
          <w:color w:val="000000"/>
          <w:sz w:val="28"/>
          <w:szCs w:val="28"/>
        </w:rPr>
        <w:t>, то не на краще, бо чуже ніколи не буває кращим. І куди б ти не пішов - твоя Батьківщина, земля твоя, твоя мова, твій народ завжди будуть з тобою.</w:t>
      </w:r>
    </w:p>
    <w:p>
      <w:pPr>
        <w:pStyle w:val="Style16"/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3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Emphasis"/>
          <w:rFonts w:eastAsia="MS Mincho;ＭＳ 明朝"/>
          <w:b/>
          <w:i w:val="false"/>
          <w:iCs w:val="false"/>
          <w:color w:val="000000"/>
          <w:sz w:val="28"/>
          <w:szCs w:val="28"/>
          <w:u w:val="single"/>
          <w:lang w:val="uk-UA"/>
        </w:rPr>
        <w:t>Відео</w:t>
      </w:r>
      <w:r>
        <w:rPr>
          <w:rStyle w:val="Emphasis"/>
          <w:rFonts w:eastAsia="MS Mincho;ＭＳ 明朝"/>
          <w:b/>
          <w:i w:val="false"/>
          <w:iCs w:val="false"/>
          <w:color w:val="000000"/>
          <w:sz w:val="28"/>
          <w:szCs w:val="28"/>
          <w:u w:val="single"/>
        </w:rPr>
        <w:t> «П</w:t>
      </w:r>
      <w:r>
        <w:rPr>
          <w:rStyle w:val="Emphasis"/>
          <w:rFonts w:eastAsia="MS Mincho;ＭＳ 明朝"/>
          <w:b/>
          <w:i w:val="false"/>
          <w:iCs w:val="false"/>
          <w:color w:val="000000"/>
          <w:sz w:val="28"/>
          <w:szCs w:val="28"/>
          <w:u w:val="single"/>
          <w:lang w:val="uk-UA"/>
        </w:rPr>
        <w:t>існя солов»їна</w:t>
      </w:r>
      <w:r>
        <w:rPr>
          <w:rStyle w:val="Emphasis"/>
          <w:rFonts w:eastAsia="MS Mincho;ＭＳ 明朝"/>
          <w:b/>
          <w:i w:val="false"/>
          <w:iCs w:val="false"/>
          <w:color w:val="000000"/>
          <w:sz w:val="28"/>
          <w:szCs w:val="28"/>
          <w:u w:val="single"/>
        </w:rPr>
        <w:t>»</w:t>
      </w:r>
    </w:p>
    <w:p>
      <w:pPr>
        <w:pStyle w:val="Style16"/>
        <w:spacing w:before="0" w:after="15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Kjf4S-Qx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0:00Z</dcterms:created>
  <dc:creator>Dom</dc:creator>
  <dc:description/>
  <cp:keywords/>
  <dc:language>en-US</dc:language>
  <cp:lastModifiedBy>Inspirion</cp:lastModifiedBy>
  <cp:lastPrinted>2018-02-18T19:35:00Z</cp:lastPrinted>
  <dcterms:modified xsi:type="dcterms:W3CDTF">2018-02-18T17:36:00Z</dcterms:modified>
  <cp:revision>52</cp:revision>
  <dc:subject/>
  <dc:title>Сценарій до Міжнародного дня рідної мови</dc:title>
</cp:coreProperties>
</file>