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i/>
          <w:i/>
          <w:color w:val="333333"/>
          <w:sz w:val="32"/>
          <w:szCs w:val="32"/>
          <w:lang w:val="uk-UA" w:eastAsia="en-US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32"/>
          <w:szCs w:val="32"/>
          <w:lang w:val="uk-UA" w:eastAsia="en-US"/>
        </w:rPr>
        <w:t>ПОКРОВСЬКИЙ МІСЬКИЙ ВІДДІЛ ОСВІТИ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i/>
          <w:i/>
          <w:color w:val="333333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val="uk-UA" w:eastAsia="en-US"/>
        </w:rPr>
        <w:t>ЗАГАЛЬНИЙ ЗАКЛАД СЕРЕДНЬОЇ ОСВІТИ №9 М.ПОКРОВСЬКА</w:t>
      </w:r>
    </w:p>
    <w:p>
      <w:pPr>
        <w:pStyle w:val="Normal"/>
        <w:spacing w:lineRule="auto" w:line="240" w:before="0" w:after="0"/>
        <w:ind w:firstLine="720"/>
        <w:jc w:val="both"/>
        <w:rPr>
          <w:rFonts w:ascii="inherit;Times New Roman" w:hAnsi="inherit;Times New Roman" w:eastAsia="Times New Roman" w:cs="Arial"/>
          <w:b/>
          <w:b/>
          <w:i/>
          <w:i/>
          <w:color w:val="333333"/>
          <w:sz w:val="20"/>
          <w:szCs w:val="20"/>
          <w:lang w:val="uk-UA" w:eastAsia="en-US"/>
        </w:rPr>
      </w:pPr>
      <w:r>
        <w:rPr>
          <w:rFonts w:eastAsia="Times New Roman" w:cs="Arial" w:ascii="inherit;Times New Roman" w:hAnsi="inherit;Times New Roman"/>
          <w:b/>
          <w:i/>
          <w:color w:val="333333"/>
          <w:sz w:val="20"/>
          <w:szCs w:val="20"/>
          <w:lang w:val="uk-UA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inherit;Times New Roman" w:hAnsi="inherit;Times New Roman" w:eastAsia="Times New Roman" w:cs="Arial"/>
          <w:i/>
          <w:i/>
          <w:color w:val="333333"/>
          <w:sz w:val="20"/>
          <w:szCs w:val="20"/>
          <w:lang w:val="uk-UA" w:eastAsia="en-US"/>
        </w:rPr>
      </w:pPr>
      <w:r>
        <w:rPr>
          <w:rFonts w:eastAsia="Times New Roman" w:cs="Arial" w:ascii="inherit;Times New Roman" w:hAnsi="inherit;Times New Roman"/>
          <w:i/>
          <w:color w:val="333333"/>
          <w:sz w:val="20"/>
          <w:szCs w:val="20"/>
          <w:lang w:val="uk-UA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inherit;Times New Roman" w:hAnsi="inherit;Times New Roman" w:eastAsia="Times New Roman" w:cs="Arial"/>
          <w:i/>
          <w:i/>
          <w:color w:val="333333"/>
          <w:sz w:val="20"/>
          <w:szCs w:val="20"/>
          <w:lang w:val="uk-UA" w:eastAsia="en-US"/>
        </w:rPr>
      </w:pPr>
      <w:r>
        <w:rPr>
          <w:rFonts w:eastAsia="Times New Roman" w:cs="Arial" w:ascii="inherit;Times New Roman" w:hAnsi="inherit;Times New Roman"/>
          <w:i/>
          <w:color w:val="333333"/>
          <w:sz w:val="20"/>
          <w:szCs w:val="20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32"/>
          <w:szCs w:val="32"/>
          <w:lang w:val="uk-UA" w:eastAsia="en-US"/>
        </w:rPr>
      </w:pPr>
      <w:r>
        <w:rPr>
          <w:rFonts w:eastAsia="Times New Roman" w:cs="Arial" w:ascii="inherit;Times New Roman" w:hAnsi="inherit;Times New Roman"/>
          <w:i/>
          <w:color w:val="333333"/>
          <w:sz w:val="20"/>
          <w:szCs w:val="20"/>
          <w:lang w:val="en-US" w:eastAsia="en-US"/>
        </w:rPr>
        <w:drawing>
          <wp:inline distT="0" distB="0" distL="0" distR="0">
            <wp:extent cx="428625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32"/>
          <w:szCs w:val="32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333333"/>
          <w:sz w:val="32"/>
          <w:szCs w:val="32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72"/>
          <w:szCs w:val="72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333333"/>
          <w:sz w:val="72"/>
          <w:szCs w:val="72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72"/>
          <w:szCs w:val="72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333333"/>
          <w:sz w:val="72"/>
          <w:szCs w:val="72"/>
          <w:lang w:val="uk-UA" w:eastAsia="en-US"/>
        </w:rPr>
        <w:t xml:space="preserve">Концепці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52"/>
          <w:szCs w:val="52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333333"/>
          <w:sz w:val="52"/>
          <w:szCs w:val="52"/>
          <w:lang w:val="uk-UA" w:eastAsia="en-US"/>
        </w:rPr>
        <w:t xml:space="preserve">використання дистанційн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52"/>
          <w:szCs w:val="52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333333"/>
          <w:sz w:val="52"/>
          <w:szCs w:val="52"/>
          <w:lang w:val="uk-UA" w:eastAsia="en-US"/>
        </w:rPr>
        <w:t xml:space="preserve">освітніх технологі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52"/>
          <w:szCs w:val="52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333333"/>
          <w:sz w:val="52"/>
          <w:szCs w:val="52"/>
          <w:lang w:val="uk-UA" w:eastAsia="en-US"/>
        </w:rPr>
        <w:t xml:space="preserve">в загальних закладах середньої осві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52"/>
          <w:szCs w:val="52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333333"/>
          <w:sz w:val="52"/>
          <w:szCs w:val="52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52"/>
          <w:szCs w:val="52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333333"/>
          <w:sz w:val="52"/>
          <w:szCs w:val="52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52"/>
          <w:szCs w:val="52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333333"/>
          <w:sz w:val="52"/>
          <w:szCs w:val="52"/>
          <w:lang w:val="uk-UA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uk-UA" w:eastAsia="en-US"/>
        </w:rPr>
        <w:t xml:space="preserve">ПІДГОТУВАВ: Учитель дистанційного начанн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uk-UA" w:eastAsia="en-US"/>
        </w:rPr>
        <w:t>ЗЗСО №9  Фесенко Н.О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36"/>
          <w:szCs w:val="36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333333"/>
          <w:sz w:val="36"/>
          <w:szCs w:val="36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36"/>
          <w:szCs w:val="36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333333"/>
          <w:sz w:val="36"/>
          <w:szCs w:val="36"/>
          <w:lang w:val="uk-UA" w:eastAsia="en-US"/>
        </w:rPr>
        <w:t>ПОКРОВСЬК 2018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32"/>
          <w:szCs w:val="32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333333"/>
          <w:sz w:val="32"/>
          <w:szCs w:val="32"/>
          <w:lang w:val="uk-UA" w:eastAsia="en-US"/>
        </w:rPr>
        <w:t>Змі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32"/>
          <w:szCs w:val="32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333333"/>
          <w:sz w:val="32"/>
          <w:szCs w:val="32"/>
          <w:lang w:val="uk-UA"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770"/>
        <w:gridCol w:w="802"/>
      </w:tblGrid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val="uk-UA" w:eastAsia="en-US"/>
              </w:rPr>
              <w:t>1.</w:t>
            </w:r>
          </w:p>
        </w:tc>
        <w:tc>
          <w:tcPr>
            <w:tcW w:w="87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Вступ</w:t>
            </w:r>
          </w:p>
        </w:tc>
        <w:tc>
          <w:tcPr>
            <w:tcW w:w="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754" w:hRule="atLeast"/>
        </w:trPr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val="uk-UA" w:eastAsia="en-US"/>
              </w:rPr>
              <w:t>2.</w:t>
            </w:r>
          </w:p>
        </w:tc>
        <w:tc>
          <w:tcPr>
            <w:tcW w:w="87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Цілі впровадження навчання з використанням дистанційно навчальних технологі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shd w:fill="FFFFFF" w:val="clear"/>
                <w:lang w:val="uk-UA"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val="uk-UA" w:eastAsia="en-US"/>
              </w:rPr>
              <w:t>3.</w:t>
            </w:r>
          </w:p>
        </w:tc>
        <w:tc>
          <w:tcPr>
            <w:tcW w:w="87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Завдання навчання з використанням дистанційно навчальних технологі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shd w:fill="FFFFFF" w:val="clear"/>
                <w:lang w:val="uk-UA"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val="uk-UA" w:eastAsia="en-US"/>
              </w:rPr>
              <w:t>4.</w:t>
            </w:r>
          </w:p>
        </w:tc>
        <w:tc>
          <w:tcPr>
            <w:tcW w:w="87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ілософія і принципи навчання з використанням дистанційно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навчальних технологі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val="uk-UA" w:eastAsia="en-US"/>
              </w:rPr>
              <w:t>5.</w:t>
            </w:r>
          </w:p>
        </w:tc>
        <w:tc>
          <w:tcPr>
            <w:tcW w:w="87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делі навчання з використанням Д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val="uk-UA" w:eastAsia="en-US"/>
              </w:rPr>
              <w:t>6.</w:t>
            </w:r>
          </w:p>
        </w:tc>
        <w:tc>
          <w:tcPr>
            <w:tcW w:w="87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делі навчання з використанням елементів Д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val="uk-UA" w:eastAsia="en-US"/>
              </w:rPr>
              <w:t>7.</w:t>
            </w:r>
          </w:p>
        </w:tc>
        <w:tc>
          <w:tcPr>
            <w:tcW w:w="87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оби організації навчання для моделей з використанням елементів Д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val="uk-UA" w:eastAsia="en-US"/>
              </w:rPr>
              <w:t>8.</w:t>
            </w:r>
          </w:p>
        </w:tc>
        <w:tc>
          <w:tcPr>
            <w:tcW w:w="87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делі системного навчання з використанням Д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val="uk-UA" w:eastAsia="en-US"/>
              </w:rPr>
              <w:t>9.</w:t>
            </w:r>
          </w:p>
        </w:tc>
        <w:tc>
          <w:tcPr>
            <w:tcW w:w="87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оби організації навчання для моделей з системним використанням Д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val="uk-UA" w:eastAsia="en-US"/>
              </w:rPr>
              <w:t>10.</w:t>
            </w:r>
          </w:p>
        </w:tc>
        <w:tc>
          <w:tcPr>
            <w:tcW w:w="87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есурсний центр (опорні школи) дистанційних освітніх технологій для реалізації моделей системного навчання з використанням Д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val="uk-UA" w:eastAsia="en-US"/>
              </w:rPr>
              <w:t>11.</w:t>
            </w:r>
          </w:p>
        </w:tc>
        <w:tc>
          <w:tcPr>
            <w:tcW w:w="87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Етапи реалізації організації навчання з використанням Д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val="uk-UA" w:eastAsia="en-US"/>
              </w:rPr>
              <w:t>12.</w:t>
            </w:r>
          </w:p>
        </w:tc>
        <w:tc>
          <w:tcPr>
            <w:tcW w:w="87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сновні завдання, які вирішуються при реалізації навчання з використанням Д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val="uk-UA" w:eastAsia="en-US"/>
              </w:rPr>
              <w:t>13.</w:t>
            </w:r>
          </w:p>
        </w:tc>
        <w:tc>
          <w:tcPr>
            <w:tcW w:w="87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оби організації навчання з використанням Д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val="uk-UA" w:eastAsia="en-US"/>
              </w:rPr>
              <w:t>14.</w:t>
            </w:r>
          </w:p>
        </w:tc>
        <w:tc>
          <w:tcPr>
            <w:tcW w:w="87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ормативна база навчання з використанням Д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val="uk-UA" w:eastAsia="en-US"/>
              </w:rPr>
              <w:t>15.</w:t>
            </w:r>
          </w:p>
        </w:tc>
        <w:tc>
          <w:tcPr>
            <w:tcW w:w="87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теріально-технічна база навчання з використанням Д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val="uk-UA" w:eastAsia="en-US"/>
              </w:rPr>
              <w:t>16.</w:t>
            </w:r>
          </w:p>
        </w:tc>
        <w:tc>
          <w:tcPr>
            <w:tcW w:w="87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мп'ютерне обладнання і програмне забезпеченн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val="uk-UA" w:eastAsia="en-US"/>
              </w:rPr>
              <w:t>17.</w:t>
            </w:r>
          </w:p>
        </w:tc>
        <w:tc>
          <w:tcPr>
            <w:tcW w:w="87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ормування навчального контент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val="uk-UA" w:eastAsia="en-US"/>
              </w:rPr>
              <w:t>18.</w:t>
            </w:r>
          </w:p>
        </w:tc>
        <w:tc>
          <w:tcPr>
            <w:tcW w:w="87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ідготовка вчителів до проведення занять з використанням Д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val="uk-UA" w:eastAsia="en-US"/>
              </w:rPr>
              <w:t>19.</w:t>
            </w:r>
          </w:p>
        </w:tc>
        <w:tc>
          <w:tcPr>
            <w:tcW w:w="87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чна підтримка вчителів в системі Д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val="uk-UA" w:eastAsia="en-US"/>
              </w:rPr>
              <w:t>20.</w:t>
            </w:r>
          </w:p>
        </w:tc>
        <w:tc>
          <w:tcPr>
            <w:tcW w:w="87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Терміни і етапи впровадження дистанційних форм навчанн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shd w:fill="FFFFFF" w:val="clear"/>
                <w:lang w:val="uk-UA"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val="uk-UA" w:eastAsia="en-US"/>
              </w:rPr>
              <w:t>21.</w:t>
            </w:r>
          </w:p>
        </w:tc>
        <w:tc>
          <w:tcPr>
            <w:tcW w:w="87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Прогнозовані результа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shd w:fill="FFFFFF" w:val="clear"/>
                <w:lang w:val="uk-UA"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val="uk-UA" w:eastAsia="en-US"/>
              </w:rPr>
              <w:t>22.</w:t>
            </w:r>
          </w:p>
        </w:tc>
        <w:tc>
          <w:tcPr>
            <w:tcW w:w="87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ристані джерела</w:t>
            </w:r>
          </w:p>
        </w:tc>
        <w:tc>
          <w:tcPr>
            <w:tcW w:w="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inherit;Times New Roman" w:hAnsi="inherit;Times New Roman" w:eastAsia="Times New Roman" w:cs="Arial"/>
          <w:i/>
          <w:i/>
          <w:color w:val="333333"/>
          <w:sz w:val="20"/>
          <w:szCs w:val="20"/>
          <w:lang w:val="uk-UA" w:eastAsia="en-US"/>
        </w:rPr>
      </w:pPr>
      <w:r>
        <w:rPr>
          <w:rFonts w:eastAsia="Times New Roman" w:cs="Arial" w:ascii="inherit;Times New Roman" w:hAnsi="inherit;Times New Roman"/>
          <w:i/>
          <w:color w:val="333333"/>
          <w:sz w:val="20"/>
          <w:szCs w:val="20"/>
          <w:lang w:val="uk-UA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inherit;Times New Roman" w:hAnsi="inherit;Times New Roman" w:eastAsia="Times New Roman" w:cs="Arial"/>
          <w:i/>
          <w:i/>
          <w:color w:val="333333"/>
          <w:sz w:val="20"/>
          <w:szCs w:val="20"/>
          <w:lang w:val="uk-UA" w:eastAsia="en-US"/>
        </w:rPr>
      </w:pPr>
      <w:r>
        <w:rPr>
          <w:rFonts w:eastAsia="Times New Roman" w:cs="Arial" w:ascii="inherit;Times New Roman" w:hAnsi="inherit;Times New Roman"/>
          <w:i/>
          <w:color w:val="333333"/>
          <w:sz w:val="20"/>
          <w:szCs w:val="20"/>
          <w:lang w:val="uk-UA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inherit;Times New Roman" w:hAnsi="inherit;Times New Roman" w:eastAsia="Times New Roman" w:cs="Arial"/>
          <w:i/>
          <w:i/>
          <w:color w:val="333333"/>
          <w:sz w:val="20"/>
          <w:szCs w:val="20"/>
          <w:lang w:val="uk-UA" w:eastAsia="en-US"/>
        </w:rPr>
      </w:pPr>
      <w:r>
        <w:rPr>
          <w:rFonts w:eastAsia="Times New Roman" w:cs="Arial" w:ascii="inherit;Times New Roman" w:hAnsi="inherit;Times New Roman"/>
          <w:i/>
          <w:color w:val="333333"/>
          <w:sz w:val="20"/>
          <w:szCs w:val="20"/>
          <w:lang w:val="uk-UA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inherit;Times New Roman" w:hAnsi="inherit;Times New Roman" w:eastAsia="Times New Roman" w:cs="Arial"/>
          <w:i/>
          <w:i/>
          <w:color w:val="333333"/>
          <w:sz w:val="20"/>
          <w:szCs w:val="20"/>
          <w:lang w:val="uk-UA" w:eastAsia="en-US"/>
        </w:rPr>
      </w:pPr>
      <w:r>
        <w:rPr>
          <w:rFonts w:eastAsia="Times New Roman" w:cs="Arial" w:ascii="inherit;Times New Roman" w:hAnsi="inherit;Times New Roman"/>
          <w:i/>
          <w:color w:val="333333"/>
          <w:sz w:val="20"/>
          <w:szCs w:val="20"/>
          <w:lang w:val="uk-UA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inherit;Times New Roman" w:hAnsi="inherit;Times New Roman" w:eastAsia="Times New Roman" w:cs="Arial"/>
          <w:i/>
          <w:i/>
          <w:color w:val="333333"/>
          <w:sz w:val="20"/>
          <w:szCs w:val="20"/>
          <w:lang w:val="uk-UA" w:eastAsia="en-US"/>
        </w:rPr>
      </w:pPr>
      <w:r>
        <w:rPr>
          <w:rFonts w:eastAsia="Times New Roman" w:cs="Arial" w:ascii="inherit;Times New Roman" w:hAnsi="inherit;Times New Roman"/>
          <w:i/>
          <w:color w:val="333333"/>
          <w:sz w:val="20"/>
          <w:szCs w:val="20"/>
          <w:lang w:val="uk-UA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inherit;Times New Roman" w:hAnsi="inherit;Times New Roman" w:eastAsia="Times New Roman" w:cs="Arial"/>
          <w:i/>
          <w:i/>
          <w:color w:val="333333"/>
          <w:sz w:val="20"/>
          <w:szCs w:val="20"/>
          <w:lang w:val="uk-UA" w:eastAsia="en-US"/>
        </w:rPr>
      </w:pPr>
      <w:r>
        <w:rPr>
          <w:rFonts w:eastAsia="Times New Roman" w:cs="Arial" w:ascii="inherit;Times New Roman" w:hAnsi="inherit;Times New Roman"/>
          <w:i/>
          <w:color w:val="333333"/>
          <w:sz w:val="20"/>
          <w:szCs w:val="20"/>
          <w:lang w:val="uk-UA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en-US"/>
        </w:rPr>
        <w:t>ВСТУП</w:t>
      </w:r>
    </w:p>
    <w:p>
      <w:pPr>
        <w:pStyle w:val="Normal"/>
        <w:spacing w:lineRule="auto" w:line="360" w:before="0" w:after="0"/>
        <w:ind w:firstLine="720"/>
        <w:jc w:val="both"/>
        <w:rPr>
          <w:rFonts w:ascii="inherit;Times New Roman" w:hAnsi="inherit;Times New Roman" w:eastAsia="Times New Roman" w:cs="Arial"/>
          <w:b/>
          <w:b/>
          <w:i/>
          <w:i/>
          <w:sz w:val="20"/>
          <w:szCs w:val="20"/>
          <w:lang w:val="uk-UA" w:eastAsia="en-US"/>
        </w:rPr>
      </w:pPr>
      <w:r>
        <w:rPr>
          <w:rFonts w:eastAsia="Times New Roman" w:cs="Arial" w:ascii="inherit;Times New Roman" w:hAnsi="inherit;Times New Roman"/>
          <w:b/>
          <w:i/>
          <w:sz w:val="20"/>
          <w:szCs w:val="20"/>
          <w:lang w:val="uk-UA" w:eastAsia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роцес переходу до інформаційного суспільства, що відбуваються в світі і в тому числі і в Україні, вимагає суттєвих змін у багатьох сферах діяльності , в тому числі і в освіті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світі відбувається створенням глобальних відкритих освітніх і наукових систем,  які є базою накопичення й поширення наукових знань, а з іншого,  – забезпечувати доступ до різних інформаційних ресурсів широким верствам населення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віта на сучасному етапі повинна забезпечувати здійснення освітньої діяльності за новітніми технологіями, які можуть забезпечити  передачу знань і доступ до різноманітної навчальної інформації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Основним напрямом розвитку освітньої діяльності є впровадження дистанційних технологій навчання, г</w:t>
      </w:r>
      <w:r>
        <w:rPr>
          <w:rFonts w:cs="Times New Roman" w:ascii="Times New Roman" w:hAnsi="Times New Roman"/>
          <w:sz w:val="28"/>
          <w:szCs w:val="28"/>
          <w:lang w:val="uk-UA"/>
        </w:rPr>
        <w:t>оловною метою яких є створення системи дистанційної освіт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ворення системи дистанційної освіти забезпечить загальнонаціональний доступ до освітніх ресурсів шляхом використання сучасних інформаційних технологій та телекомунікаційних мереж і надання умов для реалізації громадянами своїх прав на освіту. 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 </w:t>
      </w:r>
      <w:r>
        <w:rPr>
          <w:rFonts w:cs="Times New Roman" w:ascii="Times New Roman" w:hAnsi="Times New Roman"/>
          <w:sz w:val="28"/>
          <w:szCs w:val="28"/>
        </w:rPr>
        <w:t>Концепці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 розвитку дистанційної освіти в Украї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тверджено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остановою МОН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20 грудня 2000р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истанційна освіта - це форма навчання, рівноцінна з очною, вечірньою, заочною та екстернатом, що реалізується, в основному, за технологіями дистанційного навчанн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Технології дистанційного навчання складаються з педагогічних та інформаційних технологій дистанційного навчанн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Найважливіша вимога до освітнього процесу в новій школі - «вчити і вчитися в середовищі XXI століття».  Це означає, що навчальні програми, методи навчання та організація роботи школи забезпечують: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зв'язок досліджуваного матеріалу з повсякденним життям учнів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розгляд не тільки навчальних, а й реальних проблем (доступ до суб'єктів, об'єктів і явищ за межами класної кімнати)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можливість для школярів в процесі навчальної роботи вийти в реальний світ (проведення занять за межами класної кімнати)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можливість для школярів в процесі навчальної роботи активно взаємодіяти один з одним, а також з педагогами та іншими дорослими.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 мінливій ​​техносфері швидко утворюється нове інформаційне середовище існування людини.  Комп'ютерні комунікації формують нове поле інформаційної культури.  Мережі становлять нову соціальну морфологію людських спільнот, а поширення «мережевий» логіки все більше позначається на повсякденному житті людей.  Цифрові пристрої та мережеві сервіси все більше втягують людей в нове середовище спільної діяльності.  У міру того як в наступаючому десятилітті яке наступає система організації виробництва і відносини між людьми будуть переходити з ієрархічної структури в мережеву, відповідних змін чекатимуть і від школи.  Одна з основних тенденцій розвитку освіти в зв'язку з цим полягає в перегляді концепцій організації навчальної діяльності.  В освітній практиці процеси формування мережевих, децентралізованих моделей сьогодні ще мало помітні, але почалося освоєння школою Інтернет - технологій і соціальних сервісів  (Web 2.0) готує для них ґрунт.  Складаються умови для появи навчальних предметів нового покоління, які орієнтовані на досягнення учнями сучасних освітніх результатів, де органічно представлені як психологічні, так і діяльнісний аспекти змісту освіти, а навчальна робота орієнтується на використання нових методів і організаційних форм навчальної роботи з використанням дистанційних освітніх технологій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У той же час державні стандарти передбачають реалізацію державної політики в освіті, що забезпечує: рівність і доступність освіти при різних стартових можливостях, збереження єдності освітнього простору України.  Вирішити проблеми забезпечення рівних можливостей для отримання якісної загальної освіти, вагомо доповнити і розширити традиційні форми організації загальної освіти дозволить широке використання навчання з використанням дистанційних освітніх технологій. 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ід дистанційними освітніми технологіями розуміються освітні технології, реалізовані в основному із застосуванням інформаційно - телекомунікаційних мереж при опосередкованій  взаємодії учнів і педагогічних працівників.  Таким чином, навчання з використанням дистанційно освітніх технологій є однією з форм застосування електронного навчання.  Розробка і реалізація інформаційних освітніх технологій і методів навчання, в тому числі з використанням дистанційних освітніх технологій, позначене одним з основних заходів у державному освітньому стандарті, що забезпечують розвиток системи освіти в якості одного з факторів економічного і соціального прогресу суспільства.  Навчання з використанням дистанційних технологій несе додаткові дидактичні функції і, відповідно, розширює можливості навчання; дозволяє підвищити якість освіти за рахунок збільшення частки самостійного освоєння матеріалу, що забезпечує вироблення таких якостей, як самостійність, відповідальність, організованість і вміння реально оцінювати свої сили і приймати зважені рішення.  </w:t>
      </w:r>
    </w:p>
    <w:p>
      <w:pPr>
        <w:pStyle w:val="Normal"/>
        <w:spacing w:lineRule="auto" w:line="360" w:before="0" w:after="0"/>
        <w:ind w:firstLine="851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икористання дистанційних освітніх технологій в навчанні школярів дозволяє індивідуалізувати навчання. Кожен школяр, може займатися за персональним розкладом, варіюючи темп і час навчання для освоєння предмета який він вивчає. У дистанційному навчанні також реалізуються моделі спільної навчальної діяльності школярів. Таким чином, використання дистанційних освітніх технологій актуальне в процесі впровадження державних стандартів нового покоління. Сучасне навчання ґрунтується на застосуванні діяльнісного підходу і електронної інформаційного освітнього середовища.  Крім того, практика організації електронного навчання показує, що матеріали, спочатку приготовані для проведення дистанційного навчання, використовуються потім в очному навчанні, отже, відбувається взаємна інтеграція очного і заснованого на використанні дистанційного навчання.  Поширення навчання з використанням дистанційних освітніх технологій дозволить також забезпечити входження в міжнародне інформаційне та комунікаційне поле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истанційне навчання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станціійне навчання (англ. Distant learning)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овий засіб реалізації процесу навчання, в основу якого покладено використання сучасних інформаційних та телекомунікаційних технологій, що дозволяють навчатись на відстані без безпосереднього, особистого контакту між викладачем і учнем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станційне навчання (ДН) – це індивідуалізований процес передання і засвоєння знань, умінь, навичок і способів пізнавальної діяльності людини, який відбувається за опосередкованої взаємодії віддалених один від одного учасників навчання у спеціалізованому середовищі, яке створене на основі сучасних психолого-педагогічних та інформаційно-комунікаційних технологій. Знання безумовно відіграють важливу роль у нашому житті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станційне навчання включає в себе сучасні форми і методи конструювання та відображення змісту навчання, елементи модульного і комп’ютерного навчання, теорії та практики, самостійної роботи учнів, застосування у навчанні сучасних інформаційних технологій, комп'ютерів, телекомунікацій і являє собою цілеспрямований інтерактивний процес взаємодії учнів і викладачів-модераторів. До переваг дистанційного навчання відносять асинхронність, доступність інформації, зменшення соціальної дистанції. У ньому виділені такі принципи забезпечення якості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225"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охочення контактів між учнями і вчителем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225"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виток співробітництва учні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225"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користання активних засобів навчанн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225"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видкий зворотний зв’язок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225"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фективне використання часу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225"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сока мотиваці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225"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ахування здібностей учнів та використання індивідуальних маршрутів навчання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станційн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навчання </w:t>
      </w:r>
      <w:r>
        <w:rPr>
          <w:rFonts w:cs="Times New Roman" w:ascii="Times New Roman" w:hAnsi="Times New Roman"/>
          <w:b/>
          <w:bCs/>
          <w:sz w:val="28"/>
          <w:szCs w:val="28"/>
        </w:rPr>
        <w:t>характеризую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гнучкість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можливість викладення матеріалу курсу з урахуванням підготовки, здібностей студентів. Це досягається створенням альтернативних сайтів для одержання більш детальної або додаткової інформації з незрозумілих тем, а також низки питань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казок тощо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ктуальність</w:t>
      </w:r>
      <w:r>
        <w:rPr>
          <w:rFonts w:cs="Times New Roman" w:ascii="Times New Roman" w:hAnsi="Times New Roman"/>
          <w:sz w:val="28"/>
          <w:szCs w:val="28"/>
        </w:rPr>
        <w:t>– можливість упровадження новітніх педагогічних, психологічних, методичних розробок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>зручн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ожливість навчання у зручний час, у певному місці, здобуття освіти без відриву від основної роботи, відсутність обмежень у часі для засвоєння матеріалу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 xml:space="preserve">модульність </w:t>
      </w:r>
      <w:r>
        <w:rPr>
          <w:rFonts w:cs="Times New Roman" w:ascii="Times New Roman" w:hAnsi="Times New Roman"/>
          <w:sz w:val="28"/>
          <w:szCs w:val="28"/>
          <w:lang w:val="uk-UA"/>
        </w:rPr>
        <w:t>– розбиття матеріалу на окремі функціонально завершені теми, які вивчаються у міру засвоєння і відповідають здібностям окремого студента або групи загало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 xml:space="preserve">економічна ефективність </w:t>
      </w:r>
      <w:r>
        <w:rPr>
          <w:rFonts w:cs="Times New Roman" w:ascii="Times New Roman" w:hAnsi="Times New Roman"/>
          <w:sz w:val="28"/>
          <w:szCs w:val="28"/>
          <w:lang w:val="uk-UA"/>
        </w:rPr>
        <w:t>– метод навчання дешевший, ніж традиційні, завдяки ефективному використанню навчальних приміщень, полегшеному коригуванню електронних навчальних матеріалів та мультидоступу до них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ожливість одночасного використання великого обсягу навчальної інформації будь-якою кількістю студенті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>інтерактивн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активне спілкування між студентами групи і викладачем, що значно посилює мотивацію до навчання, поліпшує засвоєння матеріалу;</w:t>
        <w:br/>
        <w:t>- більші можливості контролю якості навчання, які передбачають проведення дискусій, чатів, використання самоконтролю, відсутність психологічних бар’єрі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відсутність географічних кордонів для здобуття освіти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Форми дистанційного навчання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Дистанційне навча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– форма організації і реалізації навчально-виховного процесу, за якою його учасники (об’єкт і суб’єкт навчання) здійснюють навчальну взаємодію принципово і переважно екстериторіально (тобто, на відстані, яка не дозволяє і не передбачає безпосередню навчальну взаємодію учасників віч-на-віч, інакше, коли учасники територіально знаходяться поза межами можливої безпосередньої навчальної взаємодії і коли у процесі навчання їх особиста присутність у певних навчальних приміщеннях навчального закладу не є обов’язковою)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рамках дистанційної форми навчання виділяють такі модифікації: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истанційна форма навча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Учень індивідуально записується на курс та навчається дистанційно за методикою відповідного навчального центру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истанційно-очна форма навча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Учень вивчає предмет у школі та має можливість додатково вивчати його дистанційно. Тьютором може бути шкільний учитель або викладач іншого закладу (тьютор – це дистанційний викладач). За такої форми навчання дистанційні матеріали органічно залучаються в традиційний навчальний процес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ласно-дистанційна фор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Учні одного класу (однієї школи) вивчають предмет за дистанційною формою. Вони мають можливість спілкуватися зі своїм учителем. Кількість очних уроків зменшується, вони перетворюються на очні консультації. У ролі тьютора виступає вчитель своєї школ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истанційна форма навчання з учителем-куратором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Учні навчаються дистанційно, а тьютор з іншої школи. Причому шкільний вчитель з предмету дистанційного навчання є вчителем-куратором, він виконує функції консультанта на місці (роз’яснює школярам деталі дистанційного навчання та незрозумілі місця з предмету)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ні беруть участь в окремих тематичних семінара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які обговорюються на очних заняттях. Можливі й інші форми навчання…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Переваги дистанційного навчання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емає просторових і часових обмежень, воно є для зацікавлених учнів,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це домашнє навчання, воно забезпечує здоров'язберігаючих обстановку при навчанні в зручний час і в посильній режимі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це альтернативне навчання: воно розширює вибір форм і методів навчання понад прийнятих у класній системі навчання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це додаткова освітау: поглиблює і розширює знання при підготовці до вступу або до участі в олімпіадах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це випереджаюче навчання: воно відкрито, учень бачить весь курс в цілому, може самостійно опрацювати якісь його частини, тренінги та ін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це демократична освіта: немає жорсткого регламенту, кожному студенту приділяється особлива увага, підтримується його інтерес, його мотивація до  самоосвіти,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це креативна освіта: воно створює творче середовище для підготовки до діяльності в різних соціальних сферах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це активне і мотивоване навчання: ніхто не змушує школяра проходити дистанційний курс, він вибирає його са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  <w:t xml:space="preserve">Цілі впровадження навчання з використанням дистанційно навчальних технологій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икористання дистанційних освітніх технологій в освітніх установах  забезпечує досягнення наступних цілей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еалізацію державної політики в освіті, що забезпечує рівність і доступність освіти при різних стартових можливостях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ідвищення якості підготовки випускників школи з новим типом мислення, націлених на постійну самоосвіту, готових постійно удосконалювати і розвивати свій потенціа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авчання технікам продуктивної спільної роботи в мережі, формування інформаційної культури, що дозволяє підготувати школярів до адаптації в новому інформаційному середовищі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ирішення актуальних проблем сучасної школи, досягнення освітніх цілей XXI століття, які передбачені державним освітнім стандартом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- формування особистісних результатів навчання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-освоєння міжпредметних понять і універсальних навчальних дій (регулятивні, пізнавальні, комунікативні),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- здатність використовувати універсальні навчальні дій в навчальній, пізнавальній і соціальній практиці,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- самостійність планування і здійснення навчальної діяльності та організації навчального співробітництва з педагогами і однолітками,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- побудова індивідуальної освітньої траєкторії. 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  <w:t>ЗАВДАННЯ НАВЧАННЯ З ВИКОРИСТАННЯМ ДИСТАНЦІЙНО -НАВЧАЛЬНИХ ТЕХНОЛОГІЙ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авчання з використанням дистанційно - навчальних технологій покликане вирішувати завдання, які стосуються організації навчального процесу для дітей, які не мають можливості (тимчасово або постійно) брати участь в процесі очного навчання; а також завдання з розвитку творчої складової освіти, утруднені для досягнення в звичайному навчанні, в числі яких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осилення активної ролі учня у власній освіті: у постановці освітніх цілей, виборі домінантних напрямів, форм і темпів навчання в різних освітніх областях;            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адання доступу учням з будь-якого населеного пункту, що має Інтернет - зв'язок, до великого обсягу освітніх масивів, культурно-історичних досягнень людства, до світових культурних і наукових скарбів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адання можливості спілкування учня з педагогами-професіоналами, з однолітками-однодумцями, консультування у фахівців високого рівня незалежно від їх територіальної прихильності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збільшення евристичної складової навчального процесу за рахунок застосування інтерактивних форм занять, мультимедійних навчальних програм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створення більш комфортних, в порівнянні з традиційними, умов для творчого самовираження учня; </w:t>
      </w:r>
      <w:r>
        <w:rPr>
          <w:rFonts w:cs="Times New Roman" w:ascii="Times New Roman" w:hAnsi="Times New Roman"/>
          <w:sz w:val="28"/>
          <w:szCs w:val="28"/>
          <w:lang w:val="uk-UA"/>
        </w:rPr>
        <w:t>надання можливості демонстрації учнями продуктів своєї творчої діяльності для всіх бажаючих, широких експертних можливостей оцінки творчих досягнень дітей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ння можливості змагатися з великою кількістю однолітків, розташованих в різних містах і країнах, за допомогою участі в мережевих проектах, конкурсах, олімпіадах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ФІЛОСОФІЯ І ПРИНЦИПИ НАВЧАННЯ З ВИКОРИСТАННЯМ ДИСТАНЦІЙНО-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  <w:t>НАВЧАЛЬНИХ ТЕХНОЛОГІЙ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учасні системи дистанційного навчання розробляються з урахуванням реалізації діяльнісного підходу в навчальному процесі і ґрунтуються на ряді положень і принципів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новою будь-якого навчання є інтерпретація отриманої інформації крізь призму раніше набутих знань.  Все, що ви читаєте, бачите, чуєте, відчуваєте, взаємодіє з раніше накопиченими знаннями і, якщо знаходить відгук, доповнює і розширює їх. 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18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Ефективність навчання набагато зростає при наявності інтенсивної взаємодії в групах, учасники яких спільно створюють малу культуру загальних об'єктів і смислів, тим самим занурюючись в предметний зміст. 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освітньому середовищі всі учасники освітнього процесу одночасно є потенційними вчителями та учнями.  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418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аний принцип передбачає перехід вчителя на новий щабель взаємовідносин з учнями: він не просто дає своїм учням певний обсяг знань, а й спрямовує їх на самостійний шлях пошуку інформації.  Це допомагає бути відкритим для можливої ​​участі інших людей в навчальних ситуаціях, дає можливість всім учасникам ділитися ідеями, слухати інших, задавати питання і організовувати спілкування.  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418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реалізації цього принципу існує велика кількість ІКТ інструментів (таких як форуми, wiki сторінки, глосарії, бази даних, семінари, блоги, особисті повідомлення), які дають широкі можливості учням брати участь у створенні контенту.  Гнучка система ролей дозволяє розширити систему прав учнів аж до повного злиття за можливостями з роллю вчителя. 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юди вчаться в дії.  Ми вчимося особливо добре, коли створюємо або намагаємося пояснити щось іншим людям.  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418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учень створює щось для інших, передає їм свої знання і досвід.  Більший ефект може бути досягнутий, якщо активність учня, результати його діяльності будуть доступні іншим учасникам.  У цьому випадку зростає персональна відповідальність, більше часу приділяється самоперевірки і роздумів, що значно покращує навчання.  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418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реалізації цього принципу добре підходять такі інструменти ІКТ: форуми і блоги, що дозволяють організувати простір для представлення та обговорення результатів своєї діяльності;  wiki технології, за допомогою яких можна організувати колективну роботу з документами;  глосарії, що дозволяють організувати колективну роботу над списком термінів, які будуть автоматично зв'язуватися по всьому вмісту курсу;  бази даних, які є розширенням ідеї глосаріїв до роботи над будь-якими структурованими записами;  семінари, що дозволяють організувати Багатопозиційне, багатокритеріальне оцінювання робіт учнів. 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еликий внесок у навчання вносить спостереження за діяльністю інших учнів: 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418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ї, що виконуються іншими учнями в схожій навчальної ситуації, роблять значний вплив на діяльність всіх учасників освітнього процесу, дають поживу для роздумів, аналізу, змушують мимоволі працювати в загальному режимі.  Діяльність на занятті, де йде активний обмін думками, сприяє як навчання самому предмету, так і придбання загальних навичок роботи в групі, критичного сприйняття і оцінки почутого - відбувається занурення в процес навчання.  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418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реалізації цього принципу в системі дистанційної освіти повинні бути інструменти по зручному доступу до інформації про учнів, вчителів, їх активності в курсі. 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уміння інших людей дозволить вчити їх більш індивідуально.  Особисте знайомство з учнем дозволить правильно зреагувати на його потреби.  Це є суттєвою проблемою дистанційного навчання.  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720" w:firstLine="4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обхідно надавати якомога більше можливостей як для самореалізації та самопрезентації учня, так і для аналізу наданої учнем інформації про себе і його активності в системі.  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720" w:firstLine="41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реалізації цього принципу в системі дистанційного навчання повинен бути представлений широкий набір комунікативних інструментів (форуми, чати, особисті повідомлення, блоги), анкети, опитування, зручні інструменти з доступу до огляду активності учасників курсу. 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вчальне середовище повинне надавати учасникам навчального процесу простий інструмент для реалізації їх навчальних потреб.  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418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чням повинні бути надані можливості залишати інформацію про себе, ділитися думками, задавати питання, представляти результати своєї діяльності.  Учитель повинен мати інструменти, що дозволяють максимально швидко і просто зреагувати на те, що відбувається: змінити часові рамки, додати елементи курсу, скорегувати їх. Учасники освітнього процесу можуть працювати і вчитися в різний час, тому система дистанційної освіти повинна мати досить різноманітний спектр засобів для організації асинхронної взаємодії.  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418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урахуванням цього принципу повинні реалізовуватися всі інструменти системи дистанційної освіти: комунікативні, навчальні та адміністративні.  Інтерфейс розробляється і вдосконалюється з урахуванням досягнення високого ступеня функціональності при максимальній простоті.  На підставі цих принципів можна будувати навчальні спільноти та ефективно впливати на процеси, що відбуваються в них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ОДЕЛІ НАВЧАННЯ З ВИКОРИСТАННЯМ ДОТ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вчання з використанням ДОТ в системі загальної освіти використовується для досягнення наступних цілей: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безпечення доступності загальної освіти для дітей, що мають тимчасові обмеження можливостей здоров'я і не мають можливості регулярно відвідувати освітні установи (які перебувають на госпіталізації в медичних установах, санаторії  , будинки і т.п.);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забезпечення можливості отримання загальної освіти з використанням дистанційних технологій (наприклад, учні, які тимчасово перебувають в іншому від основного місця проживання місті , діти з територій непідконтрольних Україні та Криму, участь в спортивних змаганнях і творчих і інтелектуальних конкурсах і т. п.)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для організації диференційованого або індивідуального навчання при вивченні окремих тем курсу: для слабких учнів або дуже сильних учнів;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забезпечення можливості продовження освітнього процесу в умовах запровадження карантину, неможливості відвідування занять через погодні явища і т. п .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забезпечення можливості додаткової освіти;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підвищення якості загальної освіти в школах - філіях при опорній школі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забезпечення доступності загальної освіти для дітей-інвалідів та дітей з обмеженими можливостями здоров'я, дітей, що мають поведінкові проблеми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забезпечення можливості навчання з окремих предметів з використанням дистанційних технологій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 забезпечення доступності якісної загальної освіти на профільному рівні.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вчання з використанням ДОТ застосовується системно для вивчення курсу однієї або декількох навчальних дисциплін, або не системно (не завжди), а в зв'язку з виниклою необхідністю - при цьому використовуються окремі елементи ДОТ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ОДЕЛІ НАВЧАННЯ З ВИКОРИСТАННЯМ ЕЛЕМЕНТІВ ДОТ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вчання з використанням окремих елементів ДОТ застосовується при наступних моделях: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забезпечення доступності загальної освіти для дітей, що мають тимчасові обмеження можливостей здоров'я і не мають можливості регулярно відвідувати освітні установи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забезпечення можливості отримання загальної освіти з використанням дистанційних технологій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при вивченні окремих тем курсу: для диференційованого або індивідуального навчання, для слабких учнів або дуже сильних учнів;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забезпечення можливості продовження освітнього процесу в умовах запровадження карантину, неможливості відвідування занять через погодні явища і т. п .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забезпечення можливості додаткової освіти;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авчання з використанням елементів ДОТ за першими трьома моделя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водиться в окремі часові періоди і є, по суті, формою індивідуалізованого навчання.  Учитель складає і пропонує навчання за  навчально-тематичним планом, в якому вказані методичні та навчальні матеріали, форма і строки проведення on-line занять, форми і строки участі в of-line заняттях, терміни здачі домашніх робіт, проміжного і контрольного оцінювання.  Зміст навчання з використанням елементів ДОТ і його результати вбудовуються в систему очного навчання і складають єдиний цикл.  Система оцінювання результатів навчання включає як перевірку засвоєння предметного змісту, так і моніторинг процесу і ступеня формування метапредметних, універсальних навчальних дій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авчання всіх учнів з використанням елементів ДОТ в умовах введення карантину, в зв'язку з погодними явищами і т.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Є частиною очного навчання, зміст навчання відповідає робочій програмі і навчально-тематичному плануванню.  Учитель надає учням навчальні матеріали, домашні завдання, інформує про форму та терміни проведення on-line занять, участі в of-line заняттях, терміни здачі домашніх робіт, проміжного оцінювання.  Кількість відміток в класному журналі за виконані завдання і за результатами участі в on-line і of-line заняттях повинно бути не менше, ніж в процесі очного навчання.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авчання з використанням елементів ДОТ з метою отримання додаткової 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засобом реалізації індивідуальних навчальних інтересів учнів і проводиться в різних формах, наприклад: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часть (on-line, of-line) в навчальних інтернет-заходах: інтернет-фестивалях, конкурсах, олімпіадах,  вікторинах і ін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готовка до олімпіад, до ЗНО, ДПА, використовуючи освітні інтернет-ресурси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часть в шкільних телекомунікаційних заходах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кове навчання «за інтересами»: мережеві спільноти за інтересами, майстер-класи, дистанційні курси;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часть у дослідницькій та проектнії діяльності: мережеві проекти та ін. 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СОБИ ОРГАНІЗАЦІЇ НАВЧАННЯ ДЛЯ МОДЕЛЕЙ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 ВИКОРИСТАННЯМ ЕЛЕМЕНТІВ ДОТ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вчання з використанням елементів ДОТ реалізується на базі наявних Інтернет сервісів і програмного забезпечення.  Для управління навчальним процесом використовуються: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айт школи, (розміщення розкладу занять, навчальних та методичних матеріалів, посилання на електронний щоденник, організація простору і доступу для розміщення навчаються домашніх завдань);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лектронний журнал (організація доступу в особистий кабінет учня, публікація конспектів уроків, організація of-line навчального форуму, розробка тестів і проведення проміжного (тренувального) і контрольного тестування, розміщення учнем виконаного домашнього завдання в своєму особистому кабінеті, оцінювання домашнього завдання, ведення щоденника  успішності, статистики виконання завдань);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пеціалізовані середовища управління освітньої установи, наприклад, Електронний журнал. Навчання з використанням елементів ДОТ включає в себе проведення of-line і on-line занять у формі: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еолекц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of-line: надаються навчаються на СD / DVD-дисках, що зберігаються в методичній базі  освітньої установи, інтернет-ресурсів; on-line: з використанням Skype технології і вільно розповсюджуваних середовищ для проведення вебінарів)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ідеоконферен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форуму, дискусії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of-line: на базі блогу чи сайту вчителя, мережевих спільнот; on-line - з використанням Skype технології і вільно розповсюджуваних середовищ для проведення вебінарів);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ебінар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on-line семінари та практичні заняття на базі вільно розповсюджуваних середовищ для проведення вебінарів);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ренінг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актичних заня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чат - занятт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on-line консультації, ділові ігри, поточний і підсумкове оцінювання з використанням Skype технології і вільно розповсюджуваних середовищ для проведення вебінарів).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едметний зміст курсу складають методичні розробки вчителя (на сайті або блозі вчителя); електронні освітні ресурси, інформаційні продукти, інших освітніх ресурсів Інтернету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комунікації учасників освітнього процесу використовуються можливості електронної пошти та Web 2.0 сервісів Інтернету: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вісів колективної роботи з документами Google Docs, Microsoft Windows Live, Microsoft Learning Suite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есурсів створення карт знань (інтелектуальних карт, схем мислення);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есурсів для роботи з геокартами;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ережевих інтерактивних дошок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едовищ для проведення вебінарів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есурсів для створення блогу чи сайту вчителя - методичного ресурсу вчителя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алізація навчання в моделях з використанням елементів ДОТ не вимагає великих фінансових вкладень в придбання техніки і програмного забезпечення, але вимагає проведення організаційно-методичних заходів: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Розробку локальних нормативних актів для організації навчання з використанням елементів ДОТ: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Розробку методичних рекомендацій з організації навчання  з використанням елементів ДОТ для моделі навчання, яка реалізується в освітній установі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Підготовку вчителів до організації навчання з використанням елементів ДОТ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Підготовку батьків і учнів до навчання з використанням елементів ДОТ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ОДЕЛІ СИСТЕМНОГО НАВЧАННЯ З ВИКОРИСТАННЯМ ДОТ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системному навчанні з використанням ДОТ усі теми курсу, весь матеріал вивчається: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використанням системи дистанційного навчання як системи управління процесом навчання, при цьому формуються регулятивні універсальні учбові дії,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використанням системи дистанційного навчання як системи подачі навчального матеріалу,  при цьому формуються предметні результати,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використанням системи дистанційного навчання як системи організації інтерактивної взаємодії в процесі занять, при цьому формуються комунікативні універсальні учбові дії.  В результаті формуються особистісні результати, інформаційна компетентність, універсальні учбові дії, чого не буде досягатися при епізодичному, в рамках одного предмета, при не системному використанні ДОТ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истемне навчання з використанням дистанційних технологій використовується в наступних моделях: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ідвищення якості загальної освіти в школах - філіях при опорній школі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забезпечення доступності загальної освіти для дітей-інвалідів та дітей з обмеженими можливостями здоров'я, дітей, що мають поведінкові проблеми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абезпечення можливості навчання з окремих предметів з використанням дистанційних технологій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забезпечення доступності якісної загальної освіти на профільному рівні.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рганізація навчання в школах філіях, опорної школ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 варіант організації навчання може розглядатися робота учнів у класній кімнаті під керівництвом тьютора. Клас  учнів працює (навчається) під керівництвом тьютора в комп'ютерному класі.  Кожен учень (або кожна група учнів) забезпечені комп'ютером, підключеним до мережі Інтернет, і мають доступ до матеріалів курсів системи дистанційного навчання, відповідно до навчального плану учня (групи учнів).  При цьому учні з різних освітніх установ об'єднані в «віртуальні» класи, навчаються за єдиним розкладом у дистанційного педагога.  Роль мережевого педагога полягає в організації індивідуальної та колективної роботи учнів, у визначенні та оперативному вирішенні проблем в навчанні, в рецензуванні робіт учнів.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рганізація навчання дітей з обмеженими можливостями здоров'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ітей, що мають поведінкові проблеми.  Дистанційне навчання дітей - інвалідів може здійснюватися індивідуально або в малих групах (до 5 осіб).  Для дітей, стан здоров'я яких допускає можливість періодичного відвідування ними освітнього закладу, поряд з дистанційним навчанням і заняттями на дому доцільно організовувати заняття в приміщеннях навчального закладу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наявності в школі  кількох дітей цієї категорії приблизно одного віку для організації навчання з використанням ДОТ формують навчальні групи. Склад учнів у групах може варіюватися в залежності від навчального предмета. Проведення занять в малих групах допомагає у вирішенні завдань формування комунікативних навичок і соціальної адаптації учнів.  Комплектування груп дітей - інвалідів для організації навчання з використанням ДОТ здійснюється за згодою батьків (законних представників) дітей. Діти-інваліди можуть включатися в звичайні навчальні групи, які навчаються з використанням ДОТ, що сприятиме їх соціалізації.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рганізація профільного навчання та поглибленого навчання з окремих предметів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ристовуються як очно-дистанційна форма проведення занять, так і дистанційна форма, коли учні не прив'язані до одного місця і часу проведення заняття. Вся змістовна частина навчання відбувається в курсах, розгорнутих в системі дистанційного навчання. Учень має право вибрати навчання з використанням дистанційних технологій в будь-якому навчальному закладі, з будь - якого напрямку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ЗАСОБИ ОРГАНІЗАЦІЇ НАВЧАННЯ ДЛЯ МОДЕЛЕЙ З 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ИСТЕМНИМ ВИКОРИСТАННЯМ ДОТ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організації системного навчання з використанням ДОТ застосовується інформаційна система дистанційного навчання (СДО), що надає наступні можливості для управління навчанням: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увати управління змістом освіти, здійснювати навчальну взаємодію «учитель - учень»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увати прозорість освітнього процесу для адміністрації, педагогів, учнів, батьків, органів управління освітою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увати формування і коригування індивідуальних навчальних планів учнів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ормувати електронний розклад і доставляти його кожному учаснику освітнього процесу через освітній портал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ести облік результатів освітнього процесу в електронній формі (портфоліо і електронний журнал)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ести електронні щоденники.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едметний компонен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формаційної системи дистанційного навчання повинен містити широкий спектр навчального інструментарію, в тому числі: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екц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ослідовність сторінок з умовними переходами між сторінками, що забезпечують можливість проміжного контролю засвоєння матеріалу;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лосар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можливістю проводити пошук і переміщення по записах і автоматичним перетворенням в посилання термінів глосарію, що зустрічаються в тексті;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аза да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що дозволяє визначати довільну структуру записів (даних) і підтримуюча різні типи полів;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ес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і створенням єдиної бази тестових завдань, що використовуються в різних курсів, із забезпеченням можливості формування необхідних тестів;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що дає можливість учневі дати відповідь у вигляді тексту, файлу, декількох файлів;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еміна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що дозволяє проводити багатопозиційне і багатокритеріальне оцінювання робіт;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ебінар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 забезпечує можливість проведення відеолекцій і відеоконференцій безпосередньо в курсах, що дозволяє гнучко управляти ролями (учасник, модератор), використовувати поряд з відео-мовленням, білу дошку, а також завантаження графічних файлів будь-яким з учасників сесії;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зні тип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форум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новинний, стандартний форум для загальних обговорень, просте обговорення, кожен відкриває одну тему, питання-відповідь;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ча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використанням підтримки, картинок, математичних формул і т. П .;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пит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икористовуваний для голосування або збору думок з будь-якого питання;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wiki сторін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що забезпечує можливість редагувати будь-якому користувачеві;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лог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 дозволяє кожному учаснику освітнього процесу вести закриті щоденники і, за бажанням, публікувати записи на сайті для перегляду іншими користувачами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РЕСУРСНИЙ ЦЕНТР (ОПОРНІ ШКОЛИ) ДИСТАНЦІЙНИХ ОСВІТНІХ ТЕХНОЛОГІЙ ДЛЯ РЕАЛІЗАЦІЇ МОДЕЛЕЙ 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ИСТЕМНОГО НАВЧАННЯ З ВИКОРИСТАННЯМ ДОТ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реалізації моделей, що вимагають системного навчання з використанням ДОТ, організовуються ресурсні центри дистанційних освітніх технологій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сурсними центрами можуть бути опорні школи , для шкіл – філій, малокомплектних сільськіх шкіл (при об’їданні міста і села) кадровий і матеріально-технічний потенціал яких достатній для задоволення освітніх потреб учнів освітніх установ.  Освітня установа - ресурсний центр навчання з використанням ДОТ, навколо якого формується освітня мережа, повинен мати такі ресурси: </w:t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блиця 1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 xml:space="preserve">Необхідна забезпечення ресурсного центру навчання з використанням ДОТ 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5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світній ресур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адровий ресурс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Функціональний ресурс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хнічний ресурс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дистанційні курси в середовищі системи дистанційного нав-чання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 педагогічні кадри, підготовлені для роботи в середовищі системи дистан-ційного навчанн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педагогічні кадри, навчені технології створення дистан-             ціційних курсі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банк проектних завдань;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медіатека, представ-лена ​​широким спект-ром цифрових освіт-ніх ресурсів;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база інтерактивних навчальних матеріа-лів: інтерактивні тренажери, інтерактивні тести, інтерактивний лабораторний практикум віддаленого доступу, інтерактивні муль-тимедіа мережеві навчальні курс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мережеві методисти;  - мережеві вчител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мережеві тьютори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програмісти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інженери по обслуговуванню техніки і програм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лаборанти для обслуговування навчального процесу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система дистан-ційного навчання (MOODLE і т. П.)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електронний журнал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форуми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статистична база;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інтерактивні сайти;  - система швидкого створення сайтів MediaWiki і т. п .;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програмні середо-вища для розробки навчальних електрон-них засобі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комп'ютери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принтери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сканери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проектори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веб-камери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екрани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вихід в Інтернет зі швидкістю не менше 512 кБ / с;  - сервер;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обладнання для проведення телекон-ференцій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телекомунікаційне устаткування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ресурсного центру дистанційних освітніх технологій обов'язковим є ліцензування освітньої діяльності, експертиза всіх наявних інформаційно-освітніх ресурсів і подальша їх апробація в експериментальному режимі на предмет відповідності змісту дистанційних навчальних курсів, вимогам державного освітнього стандарту, а також на предмет доцільності використовуваних в  навчальному процесі педагогічних технологі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сурсні центри дистанційних освітніх технологій об'єднують навколо себе різні освітні установи.  При цьому вони можуть функціонувати як для сформованих навчальних груп, так і для реалізації індивідуальних навчальних планів учнів при організації мережевої взаємодії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вітні ресурси центру дистанційних освітніх технологій через Інтернет доступні для будь-якого освітнього закладу, що входить в мережу, і використовуються вчителями шкіл відповідно до цілей і завдань навчального загальноосвітнього процесу, а також в системі додаткової освіти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вітня установа запитує в ресурсному центрі навчання мережеві навчальні курси та інші освітні ресурси відповідно до потреб своїх учнів, і надає їм можливість освоювати ці курси, використовуючи ДОТ.  При цьому немає необхідності розбивати учнів класу на окремі міні групи з обраних предметів і передбачати для цього окремі навчальні приміщення для кожної міні групи.  Досить розмістити всіх учнів класу в одному обладнаному комп'ютерами приміщенні з виходом в Інтернет і провести урок за обраними мережевим навчальних курсів.  Мережевий урок може проводитися в присутності класного керівника і підтримується мережевими викладачами і тьюторами ресурсного центру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ЕТАПИ РЕАЛІЗАЦІЇ ОРГАНІЗАЦІЇ НАВЧАННЯ 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ВИКОРИСТАННЯМ ДОТ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бір варіантів побудови мережевої взаємодії освітніх установ і організацій визначається головним чином тими, хто виступає в якості суб'єктів (ініціаторів) мережевої взаємодії: навчаються, їхні батьки чи законні представники, освітні установи (організації), органи управління освітою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освітні установи, виступаючи ініціаторами мережевої взаємодії при навчанні з використанням ДОТ, вирішують наступні завдання: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ширення спектру освітніх послуг з метою реалізації індивідуальних освітніх запитів учнів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береження і (або) розширення контингенту учнів;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навчального процесу кваліфікованими педагогічними кадрами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провадження нових дистанційних форм організації навчального процесу і нових форм оцінювання досягнень учнів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лучення позабюджетних коштів.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и управління освітою, які ініціюють на своїй території мережеву взаємодія для організації навчання з використанням ДОТ, вирішують завдання забезпечення гарантій прав громадян на здобуття загальної освіти, ефективного використання ресурсів системи освіти, оптимізації управління регіональними та муніципальними системами освіти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йважливішим показником доцільності і ефективності організації навчання з використанням  ДОТ, є ступінь задоволення освітніх потреб учнів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ормування освітніх мереж з використанням в навчальному процесі дистанційних освітніх технологій здійснюється в два етапи: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ерший ета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внутрішньошкільний, який здійснює адміністрація освітнього закладу.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ругий ета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міжшкільний.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рамках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ершого етап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дміністрація освітнього закладу повинна провести моніторинг за наступними напрямками: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Моніторинг освітніх потреб, які потребують використання ДОТ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Моніторинг внутрішніх ресурсів, які включають в себе: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вітні ресурси (профільні, базові, курси за вибором, лабораторну базу, цифрові освітні ресурси);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адрові ресурси (педагоги, що забезпечують базове і профільну освіту, рівень ІКТ - компетенцій педагогічного складу, педагоги, які пройшли спеціальне навчання для роботи мережевими педагогами і мережевими тьюторами, програмісти, які володіють засобами створення сайтів і програмування соціальних сервісів, інженери для обслуговування комп'ютерного та телекомунікаційного обладнання, лаборанти для обслуговування навчального процесу);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нформаційно - технічне забезпечення навчально-виховного процесу (комп'ютери, принтери, проектори, екрани, наявність локальної мережі, комп'ютерні класи, медіатеки, можливість виходу в Інтернет зі швидкістю не менше 512 кбт/сек, сервера, інтерактивні сайти, засоби створення навчання з використанням  ДОТ, Wiki, інтерактивні сайти, і т. п.)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алі адміністрація освітнього закладу проводить комплексний аналіз в порівнянні освітніх потреб і ресурсів освітньої установи, виявляючи, таким чином,  додаткові потреби в ресурсах мережі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цьому етапі освітня установа має вибрати модель навчання з використанням ДОТ і спосіб мережевої взаємодії з іншими освітніми установами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цьому слід пам'ятати, що перевагою взаємодії з Ресурсним центром є можливість отримання від нього додаткових ресурсів: освітніх, кадрових, технологічних, що забезпечують застосування в навчальному процесі дистанційних освітніх технологій.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ага взаємодії всередині паритетної кооперації - це обмін освітніми ресурсами всередині мережі. Тому вкрай важливо при виборі моделі мережевої взаємодії освітніх установ відповісти на питання, чи готова освітня установа обмінюватися ресурсами, чи достатньо їх у нього, чи можуть вони бути цікавими для інших освітніх установ, або переважно тільки отримувати додаткові ресурси з ресурсного центру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формацію про прийняте рішення щодо вибору способу мережевої взаємодії і перелік потреб освітня установа передає Координаційному центру з формування освітніх мереж.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ругий ета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ласне етап формування мережі.  Адміністрація опорної школи або приймає побажання освітнього закладу про вступ в мережеву взаємодію за обраним ним способом, або, володіючи загальної освітньої ситуацією на території, може запропонувати освітній установі вступити в мережну взаємодію з іншим способом, аргументуючи при цьому доцільність такого побажання.  Далі опорна школа будує свою роботу за обраними способам взаємодії в мережі.  Кількість освітніх мереж на території може бути різним, залежно від кількості освітніх установ, їх потреб і розміру самої території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СНОВНІ ЗАВДАННЯ, ЯКІ ВИРІШУЮТЬСЯ ПРИ РЕАЛІЗАЦІЇ НАВЧАННЯ З ВИКОРИСТАННЯМ ДОТ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ація навчального процесу з використанням дистанційно - освітніх технологій при мережевій взаємодії освітніх установ ставить перед керівниками освіти і педагогами нові завдання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Ці завдання поділяються на чотири основні блоки: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методичні та психолого-педагогічні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організаційні та нормативно-правові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фінансово-економічні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технологічні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етодичих завда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відносяться: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воєння педагогами нового інформаційно-освітнього простору, способів і прийомів пошуку і використання в навчальному процесі цифрових освітніх ресурсів і дистанційних освітніх технологій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воєння педагогами практики використання різних дидактичних моделей, заснованих на використанні цифрових освітніх ресурсів;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воєння педагогами застосування методу проектів, заснованого на інформаційних і Інтернет - технологіях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воєння педагогами застосування соціальних сервісів мережі Інтернет в освітній діяльності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воєння педагогами прийомів роботи з інтерактивним сайтом, оболонкою для проведення навчання з використанням ДОТ, дистанційних форм організації навчального процесу - інтерактивних сайтів, форумів, чатів, електронної пошти, телеконференції, вебінарів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провадження в практику педагогів - предметників нових форм педагогічної та навчальної діяльності, спрямованих на формування комплексу загальнонавчальних навичок і компетенцій, необхідних для успішного функціонування в сучасному інформаційному суспільстві;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ведення в педагогічну практику критеріальної системи оцінювання навчальних досягнень учнів з метою уніфікації підходів до оцінювання в освітніх установах мережі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воєння педагогами методів комплексного оцінювання учнів, що враховує результати навчальної діяльності в очному і дистанційному режимі навчання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ристання в навчальному процесі процедури модерації результатів навчальної діяльності учнів як основного механізму об'єктивізації оцінювання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обка психологічними службами освітніх установ методів максимально ефективного функціонування учнів і педагогів в рамках освітнього простору, заснованого на використанні дистанційних освітніх технологій.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рганізаційних завда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носяться: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обка та впровадження механізму створення і ефективного використання ресурсних центрів дистанційних освітніх технологій;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воєння механізму побудови освітніх мереж і вибору моделі навчання, адекватної освітнім потребам та ресурсному забезпеченю освітніх установ, що входять в мережеву взаємодію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еалізація нових підходів до організаційної побудови навчально-виховного процесу в освітніх установах мережі, що використовують дистанційні освітні технології і мережевий ресурс центру дистанційних освітніх технологій;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ація підвищення кваліфікації педагогічних кадрів, освоєння ними ІКТ-компетенцій, а також оволодіння кваліфікацією мережевого учителя і мережевого тьютора для роботи в умовах організації навчального процесу на основі мережевих ресурсів центрів дистанційно - освітніх технологій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ормування системи моніторингу роботи освітніх мереж, а також управління ними з метою оптимізації роботи на основі дистанційних освітніх технологій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обка комплексу показників педагогічної ефективності роботи освітніх мереж, що використовують дистанційні освітні технології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ворення пакета нормативно-правових документів, що забезпечують використання дистанційних освітніх технологій в навчальному процесі в умовах мережевої взаємодії освітніх установ і спрямованих на повноцінне задоволення потреб учнів.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фінансово-економічних завда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носяться: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ення економічних індикаторів ефективності роботи освітніх установ і мереж, що використовують дистанційні освітні технології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робка форми обґрунтування економічної доцільності використання в навчальному процесі дистанційних освітніх технологій і мережевих інформаційно-освітніх ресурсів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дення порівняльного економічного аналізу ефективності використання ресурсів (освітніх, кадрових, організаційних, матеріально-технічних) в умовах функціонування освітніх мереж, які не використовують і використовують в навчальному процесі дистанційні освітні технології та мережеві інформаційно-освітні ресурси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роблення рекомендацій керівникам органів управління освітою та освітніх установ по оптимізації роботи освітніх мереж і підвищення рівня ефективності використання дистанційних освітніх технологій і мережевих інформаційно-освітніх ресурсів при організації профільного навчання.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ехнологічних завда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носяться: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ворення інтерактивного сайту для організації спілкування учасників освітнього процесу;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становка, настройка і наповнення профілів і курсів за вибором оболонки для проведення навчання з використанням ДОТ в профільних класах, настройка оболонки для проведення форумів, чатів, конференцій, телеконференцій, вебінарів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становлення та налаштування системи швидкого створення сайту і його інформаційного наповнення MediaWiki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становка сервера та іншого телекомунікаційного обладнання;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рацювання технології використання систем відеоконференцзв'язку (системи відеоприсутності Live size) для організації інтерактивних занять при навчанні з використанням ДОТ та її методичного забезпечення.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обхідно реалізувати проект придбання обладнання для проведення відео-конференцзв'язку високої чіткості Live Size, яке може застосовуватися для проведення занять з використанням ДОТ.  До складу обладнання входять монітор з великим екраном, пристрій для стиснення (кодування) відеоінформації та програмне забезпечення для колективної роботи з інтерактивною дошкою у віддаленому режимі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ект розбитий на три етапи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ший етап: придбання обладнання для  шкіл - філій в складі опорної школи, його запуск і апробація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ругий етап присвячений відпрацюванню взаємодії між базовою школою і прикріплених до неї школами - філіями в процесі організації навчання з використанням ДОТ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проведення другого етапу впровадження проекту пропонується: провести комплексні випробування кожної базової школою всього отриманого обладнання та програмного забезпечення разом з інтерактивною дошкою та розробити методичні рекомендації щодо організації інтерактивних методів навчання з використанням ДОТ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рамках третього етапу проекту намічено оснащення ресурсних центрів обладнанням, що дозволяє вирішувати наступні завдання: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дення дистанційних уроків в режимі багатостороннього відео діалогу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пис, зберігання, трансляція проведених уроків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централізоване управління всім устаткуванням, що входять в систему дистанційного навчання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гляд записаних відеоуроків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СОБИ ОРГАНІЗАЦІЇ НАВЧАННЯ З ВИКОРИСТАННЯМ ДОТ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реалізації всіх зазначених вище напрямків впровадження електронного дистанційного навчання в систему загальної освіти необхідно вирішення наступних питань: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ормування нормативної бази навчання з використанням ДОТ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ормування матеріально-технічної бази навчання з використанням ДОТ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рацювання моделей організації навчання з використанням ДОТ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готовка кадрів, які володіють методиками навчання з використанням ДОТ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методичної підтримки викладачів, які працюють в системі дистанційного навчання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ОРМАТИВНА БАЗА НАВЧАННЯ З ВИКОРИСТАННЯМ ДОТ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титуція Україн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 України "Про освіту"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 України "Про Національну програму інформатизації"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 Верховної Ради України від 06.07.2000р. № 1851-ІІІ "Про затвердження Завдань Національної програми інформатизації на 2000-2002 рок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 Президента України від 31.07.2000 року № 928/2000 "Про заходи щодо розвитку національної складової глобальної інформаційної мережі Інтернет та забезпечення широкого доступу до цієї мережі в Україні"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каз Міністерства освіти і науки України "Про створення Українського центру дистанційної освіти" від 07.07.2000р. №293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hyperlink r:id="rId3" w:tgtFrame="_self">
        <w:r>
          <w:rPr>
            <w:rStyle w:val="InternetLink"/>
            <w:rFonts w:eastAsia="Times New Roman" w:cs="Times New Roman" w:ascii="Times New Roman" w:hAnsi="Times New Roman"/>
            <w:bCs/>
            <w:iCs/>
            <w:sz w:val="28"/>
            <w:szCs w:val="28"/>
            <w:lang w:eastAsia="ru-RU"/>
          </w:rPr>
          <w:t>Концепція розвитку дистанційної освіти в Україні (затверджено Постановою МОН України від 20.12.2000 р.)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hyperlink r:id="rId4" w:tgtFrame="_self">
        <w:r>
          <w:rPr>
            <w:rStyle w:val="InternetLink"/>
            <w:rFonts w:eastAsia="Times New Roman" w:cs="Times New Roman" w:ascii="Times New Roman" w:hAnsi="Times New Roman"/>
            <w:bCs/>
            <w:iCs/>
            <w:sz w:val="28"/>
            <w:szCs w:val="28"/>
            <w:lang w:eastAsia="ru-RU"/>
          </w:rPr>
          <w:t>Наказ МОН України “Про затвердження Положення про дистанційне навчання” від 25.04.2013 р. № 466 (із змінами)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5" w:tgtFrame="_self">
        <w:r>
          <w:rPr>
            <w:rStyle w:val="InternetLink"/>
            <w:rFonts w:eastAsia="Times New Roman" w:cs="Times New Roman" w:ascii="Times New Roman" w:hAnsi="Times New Roman"/>
            <w:bCs/>
            <w:iCs/>
            <w:sz w:val="28"/>
            <w:szCs w:val="28"/>
            <w:lang w:eastAsia="ru-RU"/>
          </w:rPr>
          <w:t>Модельний закон про дистанційне навчання в державах-учасницях СНД від 16.05.2011 р.</w:t>
        </w:r>
      </w:hyperlink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6" w:tgtFrame="_self">
        <w:r>
          <w:rPr>
            <w:rStyle w:val="InternetLink"/>
            <w:rFonts w:eastAsia="Times New Roman" w:cs="Times New Roman" w:ascii="Times New Roman" w:hAnsi="Times New Roman"/>
            <w:bCs/>
            <w:iCs/>
            <w:sz w:val="28"/>
            <w:szCs w:val="28"/>
            <w:lang w:eastAsia="ru-RU"/>
          </w:rPr>
          <w:t>Рішення про Концепцію розвитку дистанційного навчання у державах-учасницях Співдружності Незалежних Держав від 22.11.2007 р.</w:t>
        </w:r>
      </w:hyperlink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МАТЕРІАЛЬНО-ТЕХНІЧНА БАЗА НАВЧАННЯ 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 ВИКОРИСТАННЯМ ДОТ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теріально-технічна база навчання з використанням ДОТ включає наступні складові: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анали зв'язку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п'ютерне обладнання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иферійне устаткування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грамне забезпечення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истему електронного дистанційного навчання, що забезпечує формування інформаційного освітнього середовищ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моги до матеріальної бази багато в чому пов'язані з моделями навчання які використовуються, однак незалежно від  моделі яка застосовується необхідно забезпечити достатню пропускну здатність каналів зв'язку: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вітня установа, що реалізує навчання з використанням ДОТ, має мати пропускну здатність каналів зв'язку не нижче 512 Кбіт/с на одного користувача,  що знаходиться в будівлі для організації взаємодії в режимі відео-конференцій, і 10 Мбіт/с на 100 користувачів, одночасно підключених до системи електронного дистанційного навчання. Учні повинні мати можливість використовувати канал зв'язку з пропускною спроможністю не нижче: 512 Кбіт/с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оби організації навчання з використанням ДОТ істотно розрізняються для моделей навчання з використанням елементів ДОТ і при системному навчанні з використанням ДОТ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ОМП'ЮТЕРНЕ ОБЛАДНАННЯ І ПРОГРАМНЕ ЗАБЕЗПЕЧЕННЯ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ристання системи навчання з використанням ДОТ в загальну освіту не пред'являє високих вимог до комп'ютерного обладнання.  У загальному випадку можуть використовуватися практично будь-які сучасні комп'ютери зі встановленою операційною системою.  Необхідним мінімальним умовою є наявність Інтернет - браузера і підключення до Інтернету.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комп'ютері повинен бути встановлений мінімальний набір програмного забезпечення.  Для роботи з використанням аудіоканалів, в тому числі аудіоконференцій необхідна наявність мікрофона і динаміків (навушників).  При використанні відеоконференцій додатково необхідна наявність веб-камери.  Зазначеним вимогам відповідають практично всі сучасні мобільні комп'ютери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цьому однакові вимоги пред'являються як до комп'ютера учня, так і до комп'ютера вчителя.  Місце розташування комп'ютерів вчителів і учнів залежить від моделі навчання з використанням ДОТ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проведення занять з дітьми інвалідами забезпечується підключення місць проживання учнів до мережі Інтернет, а також оснащення їх комплектами комп'ютерної техніки, цифрового навчального обладнання, оргтехніки та програмного забезпечення, адаптованими з урахуванням специфіки порушень розвитку дітей-інвалідів (далі - комплект обладнання), з наданням необхідних витратних матеріалів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інших моделях необхідно орієнтуватися на використання комп'ютерів освітніх установ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навчанні по ряду предметів необхідна наявність периферійного обладнання: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иферійне устаткування загального призначення: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еб-камера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нтер;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кумент-камера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цифровий фотоапарат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цифрова відеокамера;  </w:t>
      </w:r>
    </w:p>
    <w:p>
      <w:pPr>
        <w:pStyle w:val="Normal"/>
        <w:spacing w:lineRule="auto" w:line="360" w:before="0" w:after="0"/>
        <w:ind w:firstLine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пеціалізоване обладнання, яке використовується при вивченні окремих предметів: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еб - камера з можливостями великого збільшення (цифровий мікроскоп)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плекти цифрових датчиків для фізики, хімії та біології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афічний планшет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грамовані конструктори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узична клавіатура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це розташування периферійного обладнання вчителів і учнів залежить від моделі навчання з використанням ДОТ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комп'ютерах вчителів і учнів повинно бути встановлено як мінімум той же програмне забезпечення, яке використовується при очному навчанні: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нформаційні інструменти відповідно до віку учня: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загального призначення (текстовий редактор, редактор презентацій, графічні редактори і т.д.)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спеціалізовані (конструкторські творчі середовища, віртуальні лабораторії);  • інформаційні джерела;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плекти електронно-освітнього ресурсу до використовуваних підручників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проведення інтерактивних занять (відеолекцій, демонстраційних лабораторних і практичних робіт) можливо використовувати системи телекомунікацій, відеоконференцзв'язку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ФОРМУВАННЯ НАВЧАЛЬНОГО КОНТЕНТУ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організації навчальної діяльності необхідні інструменти (програмні продукти), що дозволяють учням створювати і редагувати різні мультимедіа об'єкти, фіксувати події навколишньої дійсності, освоїти навички клавіатурного письма.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вітні установи можуть безкоштовно завантажувати з освітніх порталів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EdEra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>, Освіторія та ін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(і) самостійно закуповувати програмне забезпечення.  Учитель, який використовує ДОТ, повинен розробити навчальний курс, використовуючи можливості системи дистанційного навчання, провівши відбір ЕОР з ресурсів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відсутності необхідних ЕОР (переважно, демонстраційного характеру, в тому числі для інтерактивної дошки) вчителі можуть розробляти їх самотужки.  При цьому слід орієнтуватися на більш широке ознайомлення з ресурсами колег, розміщеними на освітніх порталах), на участь в мережевих навчальних заходах (лекторії,  майстер - класи, курси, конкурси та ін.), на роботу в віртуальних методичних об'єднаннях.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рім освітніх порталів вчитель може підбирати ЕОР (електронний освітній ресурс) до свого уроку на будь - яких доступних сайтах мережі Інтернет, використовувати комерційні електронні видання.  При цьому він повинен виступати в ролі експерта, самостійно оцінюючи знайдені їм матеріали, і використовувати на уроці тільки ті з них, які відповідають основним змістовно-методичним і дизайн-ергономічним вимогам. Повинні дотримуватися авторські права розробників ЕОР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і розроблені учителем і приємним в процесі навчання навчальні курси повинні пройти експертизу в регіональну експертну раду.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Успішність реалізації моделі по впровадженню дистанційних освітніх технологій багато в чому залежить від професіоналізму, компетентності, зацікавленості учителя, тому планування результатів впровадження дистанційних освітніх технологій головним чином означає підготовку вчителів до роботи в новому інформаційному освітньому середовищі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освоєння педагогами нового інформаційно-освітнього простору, способів і  прийомів пошуку і використання в навчальному процесі цифрових освітніх ресурсів і дистанційних освітніх технологій;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освоєння педагогами практики використання різних дидактичних моделей, заснованих на використанні цифрових освітніх ресурсів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освоєння педагогами застосування методу проектів, заснованого на інформаційних і Інтернет - технологіях;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освоєння педагогами застосування соціальних сервісів мережі Інтернет в освітній діяльності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освоєння педагогами прийомів роботи з інтерактивним сайтом, дистанційних форм організації навчального процесу - інтерактивних сайтів, форумів, чатів, електронної пошти, телеконференції, вебінарів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впровадження в практику педагогів - предметників нових форм педагогічної та навчальної діяльності, спрямованих на формування комплексу загально навчальних  навичок і компетенцій, необхідних для успішного функціонування в сучасному інформаційному суспільстві;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освоєння педагогами методів комплексного оцінювання учнів, що враховує результати навчальної діяльності в очному і дистанційному режимі навчання і ін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ПІДГОТОВКА ВЧИТЕЛІВ ДО ПРОВЕДЕННЯ ЗАНЯТЬ 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 ВИКОРИСТАННЯМ ДОТ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готовка кадрів для навчання з використанням ДОТ проводиться в рамках курсів підвищення кваліфікації в ОблІППО, в формі майстер - класів, семінарів, вебінарів, які проводяться педагогами, які використовують ДОТ, і співробітниками ОблІППО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готовка кадрів для навчання з використанням ДОТ повинна охоплювати технологічні, методичні та психологічні аспекти електронного дистанційного навчання, враховувати особливості різних моделей такого навчання.  Для педагогів, які передбачають роботу за моделлю дистанційного навчання дітей-інвалідів, повинні розглядатися специфічні особливості навчання в залежності від наявних обмежень можливостей здоров'я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вищення кваліфікації педагогів проводяться з використанням подібної системи дистанційного навчання, в якій надалі педагогам доведеться працювати.  Курси підвищення кваліфікації повинні бути побудовані таким чином, щоб частина часу слухачі навчалися очно, а частина - з використанням дистанційних технологій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результаті навчання вчителі повинні володіти необхідними знаннями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особливості психофізичного розвитку дітей, що відносяться до різних педагогічним групам;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області методик, технологій, підходів в організації освітнього процесу з використанням ДОТ для дітей, що відносяться до різних педагогічних груп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специфічний інструментарій та можливості, що дозволяють технічно здійснювати процес навчання в дистанційній формі.  Зміст підвищення кваліфікації педагогів, які використовують дистанційні технології повинно складатися з наступних блоків: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хнологічні основи навчання з використанням дистанційних технологій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дагогічні та дидактичні основи навчання з використанням дистанційних технологій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одика викладання окремих предметів з використанням дистанційних освітніх технологій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пецифічні аспекти навчання з використанням дистанційних технологій різних цільових груп учнів і моделей навчання з використанням ДОТ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грама підвищення кваліфікації для кожного учня (групи учнів) повинна складатися з інваріантних модулів і варіативних, пов'язаних з предметною спеціалізацією педагогів і цільовою аудиторією, яку планує навчати педагог після закінчення курсової підготовки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ож варіативні модулі повинні розглядати специфіку моделей дистанційних технологій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варіантні модулі: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хнологічні питання використання систем дистанційного навчання при реалізації електронного-дистанційного навчання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дагогічні та дидактичні основи навчання з використанням дистанційних технологій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жливі варіативні модулі: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одика викладання окремих предметів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пецифічні аспекти навчання з використанням дистанційних технологій різних цільових груп учнів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пецифічні аспекти різних моделей навчання з використанням дистанційних технологій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результаті навчання працівники освітніх установ повинні володіти технологічними вміннями, які можна об'єднати в групи: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увати власну роботу на комп'ютері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брати і використовувати локальні додатки на комп'ютері для вирішення педагогічних завдань, як власних, так і при взаємодії з учнями;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льно використовувати периферійне устаткування, що дозволяє допомогти в питаннях його використання учнями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лучати можливості інформаційних об'єктів, що знаходяться на зовнішніх Інтернет - сайтах (електронні бібліотеки та словники, інформаційні ресурси, спеціалізовані по предметної спрямованості сайти, інформацію, розміщену на освітніх порталах і т.п.)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овувати власну діяльність і діяльність учнів в інформаційному середовищі;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ристовувати програми для організації он-лайн взаємодії (взаємодії в реальному часі): Інтернет відео-конференцій, аудіо-конференцій, чату;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міти ефективно використовувати можливості інформаційної системи дистанційного навчання, як основного інструменту організації навчання з використанням дистанційних технологій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едення електронного документообігу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ЕТОДИЧНА ПІДТРИМКА ВЧИТЕЛІВ В СИСТЕМІ ДОТ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одична, технічна і консультаційна підтримка здійснюється педагогічними та технічними працівниками ресурсного центру дистанційних освітніх технологій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одична та консультаційна підтримка повинна охоплювати технологічні, методичні та психологічні аспекти електронного дистанційного навчання, враховувати особливості різних моделей такого навчання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одичну та консультативну підтримку педагогів, які здійснюють навчання з використанням дистанційних освітніх технологій, доцільно вести з використанням подібної системи дистанційного навчання, в якій працюють педагоги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методичної підтримки необхідна розробка комплекту методичних рекомендацій з використання дистанційних освітніх технологій в різних типах освітніх установ і моделях дистанційного навчанн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  <w:t xml:space="preserve">ТЕРМІНИ І ЕТАПИ ВПРОВАДЖЕННЯ 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  <w:t>ДИСТАНЦІЙНИХ ФОРМ НАВЧАННЯ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  <w:t xml:space="preserve">Терміни і етапи впровадження дистанційних форм навчання: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 xml:space="preserve">Перший етап - 2017 - 2018 роки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. Розробка положення про дистанційне навчання в ЗОШ №9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2. Створення мережевого об'єднання вчителів - предметників на основі діючих шкільних творчих груп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3. Проведення серії навчальних семінарів для педагогів щодо використання технологій дистанційного навчання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4. Організація навчання педагогів технології дистанційного навчання (вимоги до навчального курсу дистанційного навчання, його складові частини, знайомство з електронними ресурсами, що підтримують навчання на базовому і профільному рівнях, форми організації матеріалу,  контролю, особливості консультування, тьюторства і ін.)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5. Організація заочного навчання в дистанційному режимі за обраними навчаються предметних областях і окремим курсам: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для хворих на туберкульоз учнів,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для учасників конкурсів, олімпіад,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для бажаючих пройти елективний курс або курс за вибором за індивідуальною програмою,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для бажаючих отримати поглиблені знання та навички з профільних предметів,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для тих, хто бажає отримати перспективну інформацію  про зміст очного навчального курсу, про його структуру, необхідних вимогах до рівня знань і практичних навичок, про проміжної та підсумкової атестації за курс, отримати додаткову інформацію за темами курсу, виконати тренувальні работи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 xml:space="preserve">Другий етап - 2018 - 2019 роки.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. Розробка сервісних розділів (сторінок) на сайті школи блок «Передпрофільна підготовка та профільне навчання» для учнів 9-11 класів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2. На основі внутрішнього автоматизованого моніторингу виявлення якості підготовки учнів в режимі дистанційного навчання відповідно до вимог державного стандарту загальної освіти та навчальних програм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3. Надання результатів моніторингу школярам, їх батькам та адміністрації школи для організації корекційної роботи з учнями та корекції навчальних матеріалів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4. Запуск і аналіз роботи електронних журналів і портфоліо учнів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5. Підготовка аналітичного звіту за підсумками впровадження дистанційного навчання для висвітлення результатів на віртуальних методоб'єднання, педагогічній раді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 xml:space="preserve">Третій етап - 2019 - 2020 роки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. Виконання аналізу технологічності моделі дистанційного навчання.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2. Складання рекомендацій щодо подальшого розвитку дистанційного навчання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3. Створення інформаційного порталу дистанційного навчання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  <w:t>ПРОГНОЗОВАНІ РЕЗУЛЬТАТИ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надання учням школи доступу до якісної освіти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забезпечення можливості вивчення навчальних предметів на розширеному й поглибленому рівні, активної участі в олімпіадах і конкурсах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включення в процес навчання нових навчальних предметів за рамками основних освітніх програм загальної освіти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навчання школярів з медичними обмеженнями і дітей - інвалідів для отримання регулярного освіти і не мають можливості отримати освітні послуги в традиційній формі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реалізація права дитини на отримання освіти з урахуванням потреб і можливостей в формі сімейного освіти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освоєння освітніх програм в режимі екстернату з використанням сучасних інформаційних технологій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ідвищення рівня професійної мотивації та компетентності педагогів школи, їх інформаційної культури;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розвиток інформаційного простору школи і зміцнення матеріально-технічної бази в галузі інформатизації за рахунок створення медіатеки, лабораторії шкільних проектів;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творення віртуальних методоб'єднань педагогів - предметників на основі технологій дистанційного навчання та забезпечення його регулярної роботи з публікацією методичних матеріалів роботи з дистанційного навчання на сайті школ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ИКОРИСТАНІ ДЖЕРЕЛА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титуція України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 України "Про освіту"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 України "Про Національну програму інформатизації"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 Верховної Ради України від 06.07.2000р. № 1851-ІІІ "Про затвердження Завдань Національної програми інформатизації на 2000-2002 роки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каз Президента України від 31.07.2000 року № 928/2000 "Про заходи щодо розвитку національної складової глобальної інформаційної мережі Інтернет та забезпечення широкого доступу до цієї мережі в Україні"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каз Міністерства освіти і науки України "Про створення Українського центру дистанційної освіти" від 07.07.2000р. №293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hyperlink r:id="rId7" w:tgtFrame="_self">
        <w:r>
          <w:rPr>
            <w:rStyle w:val="InternetLink"/>
            <w:rFonts w:eastAsia="Times New Roman" w:cs="Times New Roman" w:ascii="Times New Roman" w:hAnsi="Times New Roman"/>
            <w:bCs/>
            <w:iCs/>
            <w:sz w:val="28"/>
            <w:szCs w:val="28"/>
            <w:lang w:eastAsia="ru-RU"/>
          </w:rPr>
          <w:t>Концепція розвитку дистанційної освіти в Україні (затверджено Постановою МОН України від 20.12.2000 р.)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hyperlink r:id="rId8" w:tgtFrame="_self">
        <w:r>
          <w:rPr>
            <w:rStyle w:val="InternetLink"/>
            <w:rFonts w:eastAsia="Times New Roman" w:cs="Times New Roman" w:ascii="Times New Roman" w:hAnsi="Times New Roman"/>
            <w:bCs/>
            <w:iCs/>
            <w:sz w:val="28"/>
            <w:szCs w:val="28"/>
            <w:lang w:eastAsia="ru-RU"/>
          </w:rPr>
          <w:t>Наказ МОН України “Про затвердження Положення про дистанційне навчання” від 25.04.2013 р. № 466 (із змінами)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hyperlink r:id="rId9" w:tgtFrame="_self">
        <w:r>
          <w:rPr>
            <w:rStyle w:val="InternetLink"/>
            <w:rFonts w:eastAsia="Times New Roman" w:cs="Times New Roman" w:ascii="Times New Roman" w:hAnsi="Times New Roman"/>
            <w:bCs/>
            <w:iCs/>
            <w:sz w:val="28"/>
            <w:szCs w:val="28"/>
            <w:lang w:eastAsia="ru-RU"/>
          </w:rPr>
          <w:t>Модельний закон про дистанційне навчання в державах-учасницях СНД від 16.05.2011 р.</w:t>
        </w:r>
      </w:hyperlink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10" w:tgtFrame="_self">
        <w:r>
          <w:rPr>
            <w:rStyle w:val="InternetLink"/>
            <w:rFonts w:eastAsia="Times New Roman" w:cs="Times New Roman" w:ascii="Times New Roman" w:hAnsi="Times New Roman"/>
            <w:bCs/>
            <w:iCs/>
            <w:sz w:val="28"/>
            <w:szCs w:val="28"/>
            <w:lang w:eastAsia="ru-RU"/>
          </w:rPr>
          <w:t>Рішення про Концепцію розвитку дистанційного навчання у державах-учасницях Співдружності Незалежних Держав від 22.11.2007 р.</w:t>
        </w:r>
      </w:hyperlink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hanging="72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истанційне навчання та технології дистанційної освіти у навчально-виховному процесі – досвід Відкритого університету Ізраїлю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автор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тьопін Максим Григорович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– Режим доступу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www.chito.in.ua/distancijne-navchannya-ta-tehnologiyi-distancijnoyi-osviti-u-n.html</w:t>
        </w:r>
      </w:hyperlink>
    </w:p>
    <w:p>
      <w:pPr>
        <w:pStyle w:val="Style17"/>
        <w:spacing w:lineRule="auto" w:line="36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hanging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истанційне навчання – дієвий спосіб отримання знань [Електроний ресурс] – Режим доступ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ukrbiznes.com/analitic/electronic/6607.html</w:t>
        </w:r>
      </w:hyperlink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hanging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</w:rPr>
        <w:t>Хуторско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 Дистанционное обучение и его технологии /А.Хуторской //М.: Компьютерра. – 2002. – №36. – С. 26-30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Хуторско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.В. Дистанционное образование школьников и современные интернет-технологии //Радио «Свобода» – Стенограмма радиопередачи [Електроний ресурс] – Режим </w:t>
      </w:r>
      <w:r>
        <w:rPr>
          <w:rFonts w:cs="Times New Roman" w:ascii="Times New Roman" w:hAnsi="Times New Roman"/>
          <w:sz w:val="28"/>
          <w:szCs w:val="28"/>
          <w:lang w:val="uk-UA"/>
        </w:rPr>
        <w:t>доступу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svobodanew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onten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article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126717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html</w:t>
        </w:r>
      </w:hyperlink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уневич Б. Роль и функции преподавателя в дистанционном обучении // Материалы международной конференции "Иностранные языки: теория и практика", 30-31 января 2002 года. – Минск, 2002. – С. 21-26.</w:t>
      </w:r>
    </w:p>
    <w:sectPr>
      <w:footerReference w:type="default" r:id="rId14"/>
      <w:type w:val="nextPage"/>
      <w:pgSz w:w="11906" w:h="16838"/>
      <w:pgMar w:left="1134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  <w:p>
    <w:pPr>
      <w:pStyle w:val="Footer"/>
      <w:spacing w:before="0" w:after="20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svita.org.ua/distance/pravo/00.html" TargetMode="External"/><Relationship Id="rId4" Type="http://schemas.openxmlformats.org/officeDocument/2006/relationships/hyperlink" Target="http://zakon4.rada.gov.ua/laws/show/z0703-13" TargetMode="External"/><Relationship Id="rId5" Type="http://schemas.openxmlformats.org/officeDocument/2006/relationships/hyperlink" Target="http://zakon4.rada.gov.ua/laws/show/997_o02?test=XNLMf5x.qwJgsCCwZiNV9GtBHI4tss80msh8Ie6" TargetMode="External"/><Relationship Id="rId6" Type="http://schemas.openxmlformats.org/officeDocument/2006/relationships/hyperlink" Target="http://zakon4.rada.gov.ua/laws/show/997_h71" TargetMode="External"/><Relationship Id="rId7" Type="http://schemas.openxmlformats.org/officeDocument/2006/relationships/hyperlink" Target="http://www.osvita.org.ua/distance/pravo/00.html" TargetMode="External"/><Relationship Id="rId8" Type="http://schemas.openxmlformats.org/officeDocument/2006/relationships/hyperlink" Target="http://zakon4.rada.gov.ua/laws/show/z0703-13" TargetMode="External"/><Relationship Id="rId9" Type="http://schemas.openxmlformats.org/officeDocument/2006/relationships/hyperlink" Target="http://zakon4.rada.gov.ua/laws/show/997_o02?test=XNLMf5x.qwJgsCCwZiNV9GtBHI4tss80msh8Ie6" TargetMode="External"/><Relationship Id="rId10" Type="http://schemas.openxmlformats.org/officeDocument/2006/relationships/hyperlink" Target="http://zakon4.rada.gov.ua/laws/show/997_h71" TargetMode="External"/><Relationship Id="rId11" Type="http://schemas.openxmlformats.org/officeDocument/2006/relationships/hyperlink" Target="http://www.chito.in.ua/distancijne-navchannya-ta-tehnologiyi-distancijnoyi-osviti-u-n.html" TargetMode="External"/><Relationship Id="rId12" Type="http://schemas.openxmlformats.org/officeDocument/2006/relationships/hyperlink" Target="http://www.ukrbiznes.com/analitic/electronic/6607.html" TargetMode="External"/><Relationship Id="rId13" Type="http://schemas.openxmlformats.org/officeDocument/2006/relationships/hyperlink" Target="http://svobodanews.ru/content/article/126717.html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22:22:00Z</dcterms:created>
  <dc:creator>user</dc:creator>
  <dc:description/>
  <cp:keywords/>
  <dc:language>en-US</dc:language>
  <cp:lastModifiedBy>user</cp:lastModifiedBy>
  <cp:lastPrinted>2018-02-11T18:08:00Z</cp:lastPrinted>
  <dcterms:modified xsi:type="dcterms:W3CDTF">2018-02-13T13:00:00Z</dcterms:modified>
  <cp:revision>3</cp:revision>
  <dc:subject/>
  <dc:title/>
</cp:coreProperties>
</file>